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共中新天津生态城纪律检查委员会</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共中新天津生态城纪律检查委员会和监察专员办公室合署办公，下设办公室、纪检监察室两个内设机构。办公室主要负责文件起草、印发、机要通信、保密档案、行政事务、考勤、考核等工作；负责预算编制、经费开支记录、固定资产管理、办公用品管理等财务和资产管理工作；负责日常监督、牵头组织专项治理活动和监督检查工作；负责按照党委授权组织开展巡察工作；负责组织协调全区党风廉政建设和反腐败宣传教育以及廉政文化建设工作；负责对查办案件全过程的监督检查及领导交办的其他各项工作。纪检监察室主要负责监督检查管委会各部门领导干部和工作人员遵守和执行党的章程和其他党内法规，国家法律法规，依法履职、秉公用权、廉洁从政从业以及道德操守等方面的情况，指导、检查、督促基层纪委落实纪检责任；负责接待群众来访，处理群众来信和电话网络举报事项等，受理对党的组织、党员和监察对象违反党纪、职务违法行为的检举、控告；负责问题线索调查、处置等，对涉嫌严重违纪问题线索的立案审查，并提出处理建议；负责对监督检查工作全过程进行监督管理，履行案件线索管理、组织协调、监督检查、督促办理、统计分析等职责；统一受理区纪委监委等有关单位移交的相关问题线索以及监督检查下级纪检组织线索处置、备案及案件查办报告等；受理生态城管委会直属企事业单位纪检机构问题线索处置和案件查办报告；负责党风廉政意见回复及领导交办的其他各项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共中新天津生态城纪律检查委员会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共中新天津生态城纪律检查委员会</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共中新天津生态城纪律检查委员会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w:t>
      </w:r>
      <w:bookmarkStart w:id="0" w:name="OLE_LINK4"/>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77.77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38.88</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6.20</w:t>
      </w:r>
      <w:r>
        <w:rPr>
          <w:rFonts w:ascii="仿宋_GB2312;仿宋" w:hAnsi="仿宋_GB2312;仿宋" w:cs="仿宋_GB2312;仿宋" w:eastAsia="仿宋_GB2312;仿宋"/>
          <w:sz w:val="28"/>
          <w:szCs w:val="28"/>
        </w:rPr>
        <w:t>万元。</w:t>
      </w:r>
      <w:bookmarkEnd w:id="0"/>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3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职级变动调整预算</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级变动调整预算</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92.8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2.49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5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级变动调整预算安排</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级变动调整预算安排</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477.77</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38.88</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6.20</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93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人员职级变动调整预算安排</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77.7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93</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级变动调整预算安排</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纪检监察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77.77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7.77</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支出、公用经费和车补  </w:t>
      </w:r>
      <w:r>
        <w:rPr>
          <w:rFonts w:ascii="仿宋_GB2312;仿宋" w:hAnsi="仿宋_GB2312;仿宋" w:cs="仿宋_GB2312;仿宋" w:eastAsia="仿宋_GB2312;仿宋"/>
          <w:sz w:val="28"/>
          <w:szCs w:val="28"/>
        </w:rPr>
        <w:t>；“其他纪检监察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纪检案件查办和党风廉政建设工作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8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38.88</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基本养老保险缴费 </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12.9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职业年金缴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0</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16.2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医疗保险缴费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92.8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7.93</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职务职级变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474.25</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18.60</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其他交通费用。</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因公出国（境）费</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ind w:left="560" w:hanging="0"/>
        <w:rPr>
          <w:rFonts w:ascii="黑体;SimHei" w:hAnsi="黑体;SimHei" w:eastAsia="黑体;SimHei" w:cs="黑体;SimHei"/>
          <w:sz w:val="28"/>
          <w:szCs w:val="28"/>
        </w:rPr>
      </w:pP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共中新天津生态城纪律检查委员会预算中没有使用政府性基金预算安排的支出。</w:t>
      </w:r>
    </w:p>
    <w:p>
      <w:pPr>
        <w:pStyle w:val="Normal"/>
        <w:spacing w:lineRule="exact" w:line="600"/>
        <w:ind w:left="560" w:hanging="0"/>
        <w:rPr>
          <w:rFonts w:ascii="黑体;SimHei" w:hAnsi="黑体;SimHei" w:eastAsia="黑体;SimHei" w:cs="黑体;SimHei"/>
          <w:sz w:val="28"/>
          <w:szCs w:val="28"/>
        </w:rPr>
      </w:pP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中共中新天津生态城纪律检查委员会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机关运行经费预算</w:t>
      </w:r>
      <w:r>
        <w:rPr>
          <w:rFonts w:eastAsia="仿宋_GB2312;仿宋" w:cs="仿宋_GB2312;仿宋" w:ascii="仿宋_GB2312;仿宋" w:hAnsi="仿宋_GB2312;仿宋"/>
          <w:sz w:val="28"/>
          <w:szCs w:val="28"/>
          <w:u w:val="single"/>
        </w:rPr>
        <w:t>18.60</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12.83</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维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5.77</w:t>
      </w:r>
      <w:r>
        <w:rPr>
          <w:rFonts w:ascii="仿宋_GB2312;仿宋" w:hAnsi="仿宋_GB2312;仿宋" w:cs="仿宋_GB2312;仿宋" w:eastAsia="仿宋_GB2312;仿宋"/>
          <w:sz w:val="28"/>
          <w:szCs w:val="28"/>
        </w:rPr>
        <w:t xml:space="preserve">万元、其他商品和服务支出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资本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color w:val="000000"/>
          <w:sz w:val="28"/>
          <w:szCs w:val="28"/>
          <w:u w:val="single"/>
        </w:rPr>
        <w:t>2</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4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bookmarkStart w:id="1" w:name="OLE_LINK5"/>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bookmarkEnd w:id="1"/>
    </w:p>
    <w:p>
      <w:pPr>
        <w:pStyle w:val="Normal"/>
        <w:spacing w:lineRule="exact" w:line="560"/>
        <w:ind w:left="480" w:hanging="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九、</w:t>
      </w:r>
      <w:bookmarkStart w:id="2" w:name="OLE_LINK6"/>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bookmarkEnd w:id="2"/>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4T05:2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EAD8FDDBB4EADAB52043D695FFFF5_12</vt:lpwstr>
  </property>
  <property fmtid="{D5CDD505-2E9C-101B-9397-08002B2CF9AE}" pid="3" name="KSOProductBuildVer">
    <vt:lpwstr>2052-12.1.0.18276</vt:lpwstr>
  </property>
  <property fmtid="{D5CDD505-2E9C-101B-9397-08002B2CF9AE}" pid="4" name="commondata">
    <vt:lpwstr>commondata</vt:lpwstr>
  </property>
</Properties>
</file>