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  <w:lang w:eastAsia="zh-CN"/>
        </w:rPr>
      </w:pPr>
      <w:r>
        <w:rPr>
          <w:rFonts w:ascii="宋体;SimSun" w:hAnsi="宋体;SimSun" w:cs="方正小标宋简体"/>
          <w:b/>
          <w:sz w:val="44"/>
          <w:szCs w:val="44"/>
          <w:lang w:eastAsia="zh-CN"/>
        </w:rPr>
        <w:t>中新天津生态城自贸联动创新局</w:t>
      </w:r>
    </w:p>
    <w:p>
      <w:pPr>
        <w:pStyle w:val="Normal"/>
        <w:spacing w:lineRule="auto" w:line="240"/>
        <w:jc w:val="center"/>
        <w:rPr/>
      </w:pPr>
      <w:r>
        <w:rPr>
          <w:rFonts w:cs="方正小标宋简体" w:ascii="宋体;SimSun" w:hAnsi="宋体;SimSun"/>
          <w:b/>
          <w:sz w:val="44"/>
          <w:szCs w:val="44"/>
        </w:rPr>
        <w:t>2025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w w:val="95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一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二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三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四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五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六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七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八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九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一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二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三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四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六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七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八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九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十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预算表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一、主要职责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新天津生态城自贸联动创新局是中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由贸易试验区中新生态城联动创新区主要经办机构，内设自贸工作、自贸创新、自贸招商、中新借鉴办公室四个科室，主要工作是利用中新两国合作机制，聚焦自贸领域项下的争取政策、创新研究、产业培育、招商引资等工作，促进生态城形成”自贸联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新合作”的独特优势，使生态城成为面向东盟的综合贸易投资服务平台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内设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职能处室；下辖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预算单位。</w:t>
      </w:r>
    </w:p>
    <w:p>
      <w:pPr>
        <w:pStyle w:val="Normal"/>
        <w:spacing w:lineRule="exact" w:line="600"/>
        <w:jc w:val="both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纳入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一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纳入财政专户的教育收费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上级补助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附属单位上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、上年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支出包括：一般公共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585.3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6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卫生健康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9.4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商业服务业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二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751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根据全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业务</w:t>
      </w:r>
      <w:r>
        <w:rPr>
          <w:rFonts w:ascii="宋体;SimSun" w:hAnsi="宋体;SimSun" w:cs="宋体;SimSun"/>
          <w:sz w:val="28"/>
          <w:szCs w:val="28"/>
          <w:u w:val="single"/>
        </w:rPr>
        <w:t>调整，预算压减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上年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一般公共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0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政府性基金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国有资本经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纳入财政专户的教育收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费拨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级补助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附属单位上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三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751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根据全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业务</w:t>
      </w:r>
      <w:r>
        <w:rPr>
          <w:rFonts w:ascii="宋体;SimSun" w:hAnsi="宋体;SimSun" w:cs="宋体;SimSun"/>
          <w:sz w:val="28"/>
          <w:szCs w:val="28"/>
          <w:u w:val="single"/>
        </w:rPr>
        <w:t>调整，预算压减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2.1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12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8.8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经营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缴上级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对附属单位补助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四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751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根据全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业务</w:t>
      </w:r>
      <w:r>
        <w:rPr>
          <w:rFonts w:ascii="宋体;SimSun" w:hAnsi="宋体;SimSun" w:cs="宋体;SimSun"/>
          <w:sz w:val="28"/>
          <w:szCs w:val="28"/>
          <w:u w:val="single"/>
        </w:rPr>
        <w:t>调整，预算压减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收入包括：一般公共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上年财政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751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根据全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业务</w:t>
      </w:r>
      <w:r>
        <w:rPr>
          <w:rFonts w:ascii="宋体;SimSun" w:hAnsi="宋体;SimSun" w:cs="宋体;SimSun"/>
          <w:sz w:val="28"/>
          <w:szCs w:val="28"/>
          <w:u w:val="single"/>
        </w:rPr>
        <w:t>调整，预算压减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支出包括：一般公共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585.3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6.6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卫生健康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9.4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商业服务业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五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5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751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根据全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业务</w:t>
      </w:r>
      <w:r>
        <w:rPr>
          <w:rFonts w:ascii="宋体;SimSun" w:hAnsi="宋体;SimSun" w:cs="宋体;SimSun"/>
          <w:sz w:val="28"/>
          <w:szCs w:val="28"/>
          <w:u w:val="single"/>
        </w:rPr>
        <w:t>调整，预算压减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561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般公务服务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585.33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48.8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根据全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业务</w:t>
      </w:r>
      <w:r>
        <w:rPr>
          <w:rFonts w:ascii="宋体;SimSun" w:hAnsi="宋体;SimSun" w:cs="宋体;SimSun"/>
          <w:sz w:val="28"/>
          <w:szCs w:val="28"/>
          <w:u w:val="single"/>
        </w:rPr>
        <w:t>调整，人员经费和中新合作项目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发展与改革事务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85.3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行政运行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.3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人员的基本工资、津贴补贴、其他社会保障缴费、住房公积金和公用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一般行政管理事务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2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中新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合作、政策研究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等相关项目支出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left="560" w:hanging="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保保障和就业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6.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持平，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事业单位养老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6.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机关事业单位基本养老保险缴费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1.1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实施养老保险制度由单位缴纳的基本养老保险费支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机关事业单位职业年金缴费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5.55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实施养老保险制度由单位实际缴纳的职业年金支出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健康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9.4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持平，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单位医疗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9.4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“行政单位医疗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9.4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基本医疗保险缴费经费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六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一般公共预算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3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94.9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人员</w:t>
      </w:r>
      <w:r>
        <w:rPr>
          <w:rFonts w:ascii="宋体;SimSun" w:hAnsi="宋体;SimSun" w:cs="宋体;SimSun"/>
          <w:sz w:val="28"/>
          <w:szCs w:val="28"/>
          <w:u w:val="single"/>
        </w:rPr>
        <w:t>晋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11.3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bookmarkStart w:id="0" w:name="_Hlk138093543"/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基本工资、津贴补贴、机关事业单位基本养老保险缴费、职业年金缴费、职工基本医疗保险缴费、其他社会保障缴费、住房公积金。</w:t>
      </w:r>
      <w:bookmarkEnd w:id="0"/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公用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bookmarkStart w:id="1" w:name="_Hlk138094202"/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办公费、其他交通费用。</w:t>
      </w:r>
    </w:p>
    <w:p>
      <w:pPr>
        <w:pStyle w:val="Normal"/>
        <w:spacing w:lineRule="exact" w:line="600"/>
        <w:rPr/>
      </w:pPr>
      <w:bookmarkEnd w:id="1"/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七、关于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2025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“三公”经费安排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因公出国（境）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因公出国（境）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用车购置及运行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公务用车运行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本部门一般公共预算未安排公务用车购置及运行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公务用车购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公务用车购置费。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接待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八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中没有使用政府性基金预算安排的支出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九、关于</w:t>
      </w:r>
      <w:r>
        <w:rPr>
          <w:rFonts w:eastAsia="黑体;SimHei" w:cs="黑体;SimHei" w:ascii="黑体;SimHei" w:hAnsi="黑体;SimHei"/>
          <w:sz w:val="28"/>
          <w:szCs w:val="28"/>
        </w:rPr>
        <w:t>2025</w:t>
      </w:r>
      <w:r>
        <w:rPr>
          <w:rFonts w:ascii="黑体;SimHei" w:hAnsi="黑体;SimHei" w:cs="黑体;SimHei" w:eastAsia="黑体;SimHei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中没有使用国有资本经营预算安排的支出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的机关运行经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0.0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差旅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交通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6.08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办公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4.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会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培训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咨询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商品和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委托业务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ind w:firstLine="561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安排政府采购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.00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：政府采购货物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.00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采购工程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.00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采购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.00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主要项目是：中新合作经费项目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.00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ind w:firstLine="561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底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各单位共有车辆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其中：副部（省）级及以上领导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主要领导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机要通信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应急保障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执法执勤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特种专业技术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离退休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用车主要包括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无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通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专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1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实行绩效目标管理的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，涉及预算金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12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1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1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1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1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1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1"/>
        <w:rPr/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部门预算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1"/>
        <w:rPr/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机关运行经费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left="740" w:hanging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cs="仿宋_GB2312;仿宋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begin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cs="仿宋_GB2312;仿宋"/>
                      </w:rPr>
                    </w:pPr>
                    <w:r>
                      <w:rPr>
                        <w:rFonts w:cs="仿宋_GB2312;仿宋" w:ascii="仿宋_GB2312;仿宋" w:hAnsi="仿宋_GB2312;仿宋"/>
                      </w:rPr>
                      <w:fldChar w:fldCharType="begin"/>
                    </w:r>
                    <w:r>
                      <w:rPr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Fonts w:cs="仿宋_GB2312;仿宋" w:ascii="仿宋_GB2312;仿宋" w:hAnsi="仿宋_GB2312;仿宋"/>
                      </w:rPr>
                      <w:t>10</w: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44:00Z</dcterms:created>
  <dc:creator>朱春礼</dc:creator>
  <dc:description/>
  <cp:keywords/>
  <dc:language>en-US</dc:language>
  <cp:lastModifiedBy>admin</cp:lastModifiedBy>
  <cp:lastPrinted>2024-02-02T19:41:00Z</cp:lastPrinted>
  <dcterms:modified xsi:type="dcterms:W3CDTF">2025-03-13T02:5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2022080B94972962A8DAC5D0834C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