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中新天津生态城科技创新局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25</w:t>
      </w:r>
      <w:r>
        <w:rPr>
          <w:rFonts w:ascii="仿宋_GB2312" w:hAnsi="仿宋_GB2312" w:cs="仿宋_GB2312" w:eastAsia="仿宋_GB2312"/>
          <w:b/>
          <w:sz w:val="44"/>
          <w:szCs w:val="44"/>
        </w:rPr>
        <w:t>年部门预算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ind w:first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一、主要职责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科技创新局主要职责包括：</w:t>
      </w:r>
      <w:r>
        <w:rPr>
          <w:rFonts w:ascii="仿宋_GB2312" w:hAnsi="仿宋_GB2312" w:cs="仿宋" w:eastAsia="仿宋_GB2312"/>
          <w:kern w:val="2"/>
          <w:sz w:val="28"/>
          <w:szCs w:val="28"/>
        </w:rPr>
        <w:t>贯彻执行科技创新、工业信息化和信息产业方面的法律、法规和方针、政策。制定有关科技、工业信息化、信息产业方面的规范性文件，并组织实施。负责制订科技发展、工业和信息产业规划和措施，并组织实施。负责统筹推进创新体系建设和科技体制改革，健全技术创新激励机制，优化科研体系建设，指导科研机构改革发展，推动科技园区和企业科技创新能力建设。负责承担推进科技军民融合发展相关工作。负责落实优化配置科技资源的相关措施。推进重大科技决策咨询制度建设。推动多元化科技投入体系建设，负责相关科技经费预决算及使用的监督管理。推动科技型企业发展。推进科技金融投融资体系建设，推动科技型企业融资工作。负责落实上级重大科技项目规划措施办法，推进关键共性技术、前沿引领技术、现代工程技术、颠覆性技术研发和创新，组织重大技术攻关和成果应用示范。推进科技基础条件平台建设和科技资源共享。负责组织制订高新技术发展及产业化、科技促进社会发展的规划、措施。促进社会建设，指导可持续发展实验点建设。组织开展重点领域技术发展需求分析。负责牵头技术转移体系建设，落实上级科技成果转移转化和促进产学研结合的相关办法。推动科技服务业、技术市场和科技中介组织发展。负责科技监督评价体系建设和相关科技评估管理，指导科技评价机制改革，统筹科研诚信建设。负责科技统计工作。组织实施创新调查和科技报告制度。负责科技保密工作。负责研究制订科技对外交往与创新能力开放合作的办法和计划，负责组织开展国际科技合作与科技人才交流活动。负责开展民间、国际科技交流合作与海外人才引智协调工作。建立外国高端科学家、团队吸引集聚机制和重点外国专家联系服务机制。做好出国（境）培训项目的组织推荐和初审工作。负责制订科技人才队伍建设规划，建立健全科技人才评价和激励机制，组织实施科技人才计划，推动高端科技创新人才队伍建设。制订科学普及和科学传播实施计划。负责组织开展科技人才的奖励申报、表彰、宣传等工作。负责组织开展学术交流、学术研讨。负责组织开展全民科学素质教育和群众性科普活动，促进全民族思想道德素质和科学文化素质的提高。负责工业信息化工作，推动组织实施信息化与工业化融合。组织协调相关重大示范工程和新产品、新技术、新设备、新材料的推广应用。负责组织推动科技、工业信息领域、重点产业链等产业的招商引资工作，完成管委会下达的各项招商任务。承担本领域安全生产管理责任。承接对应滨海新区科学技术局、区外国专家局、区工业和信息化局、区科协相关职责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中新天津生态城科技创新局内设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个职能处室；下辖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纳入中新天津生态城科技创新局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中新天津生态城科技创新局本级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728.45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34.43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科学技术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204.55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5</w:t>
      </w:r>
      <w:r>
        <w:rPr>
          <w:rFonts w:ascii="仿宋_GB2312" w:hAnsi="仿宋_GB2312" w:cs="仿宋_GB2312" w:eastAsia="仿宋_GB2312"/>
          <w:sz w:val="28"/>
          <w:szCs w:val="28"/>
        </w:rPr>
        <w:t>万元、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96</w:t>
      </w:r>
      <w:r>
        <w:rPr>
          <w:rFonts w:ascii="仿宋_GB2312" w:hAnsi="仿宋_GB2312" w:cs="仿宋_GB2312" w:eastAsia="仿宋_GB2312"/>
          <w:sz w:val="28"/>
          <w:szCs w:val="28"/>
        </w:rPr>
        <w:t>万元、资源勘探工业信息等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</w:rPr>
        <w:t>万元。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841.7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34.43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.44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728.45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9.56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841.7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28.45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.86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334.43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5.14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841.7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728.45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134.43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841.7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。支出包括：科学技术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204.55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5</w:t>
      </w:r>
      <w:r>
        <w:rPr>
          <w:rFonts w:ascii="仿宋_GB2312" w:hAnsi="仿宋_GB2312" w:cs="仿宋_GB2312" w:eastAsia="仿宋_GB2312"/>
          <w:sz w:val="28"/>
          <w:szCs w:val="28"/>
        </w:rPr>
        <w:t>万元、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96</w:t>
      </w:r>
      <w:r>
        <w:rPr>
          <w:rFonts w:ascii="仿宋_GB2312" w:hAnsi="仿宋_GB2312" w:cs="仿宋_GB2312" w:eastAsia="仿宋_GB2312"/>
          <w:sz w:val="28"/>
          <w:szCs w:val="28"/>
        </w:rPr>
        <w:t>万元、资源勘探工业信息等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862.88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841.7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科学技术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204.55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432.58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落实过紧日子要求，并结合年度开展业务实际情况对年初预算进行压减安排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科学技术管理事务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962.99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运行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63.99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基本工资、住房公积金、社会保障缴费、差旅费等</w:t>
      </w:r>
      <w:r>
        <w:rPr>
          <w:rFonts w:ascii="仿宋_GB2312" w:hAnsi="仿宋_GB2312" w:cs="仿宋_GB2312" w:eastAsia="仿宋_GB2312"/>
          <w:sz w:val="28"/>
          <w:szCs w:val="28"/>
        </w:rPr>
        <w:t>；“一般行政管理事务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99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重大项目服务保障、招商专项、绿创大赛、中新天津生态城国家新型工业化产业示范基地（产业转移合作）发展质量评价、绿色园区动态管理评价、科技信息管理平台、生态城科技服务平台运营项目、专项评审服务、技术合同坚定评审服务、中新天津生态城处置大面积停电事件专项预案编制服务、行业安全监督管理经费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技术研究与开发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240.56</w:t>
      </w:r>
      <w:r>
        <w:rPr>
          <w:rFonts w:ascii="仿宋_GB2312" w:hAnsi="仿宋_GB2312" w:cs="仿宋_GB2312" w:eastAsia="仿宋_GB2312"/>
          <w:sz w:val="28"/>
          <w:szCs w:val="28"/>
        </w:rPr>
        <w:t>万元，包括：“科技成果转化与扩散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20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兑现产业高质量发展专项补贴、兑现科技政策奖励资金、扶持清华大学电子信息研究院发展、扶持科技创新载体发展等</w:t>
      </w:r>
      <w:r>
        <w:rPr>
          <w:rFonts w:ascii="仿宋_GB2312" w:hAnsi="仿宋_GB2312" w:cs="仿宋_GB2312" w:eastAsia="仿宋_GB2312"/>
          <w:sz w:val="28"/>
          <w:szCs w:val="28"/>
        </w:rPr>
        <w:t>；“其他技术研究与开发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40.56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兑现制造业高质量发展专项资金、中小企业发展专项资金等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科学技术普及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，包括：“科普活动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科普活动相关费用</w:t>
      </w:r>
      <w:r>
        <w:rPr>
          <w:rFonts w:ascii="仿宋_GB2312" w:hAnsi="仿宋_GB2312" w:cs="仿宋_GB2312" w:eastAsia="仿宋_GB2312"/>
          <w:sz w:val="28"/>
          <w:szCs w:val="28"/>
        </w:rPr>
        <w:t>；“其他技术研究与开发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40.56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科普活动相关费用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cs="仿宋_GB2312" w:eastAsia="仿宋_GB2312"/>
          <w:sz w:val="28"/>
          <w:szCs w:val="28"/>
        </w:rPr>
        <w:t>社会保障和就业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5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持平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较上年预算持平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行政事业单位养老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元，包括：“机关事业单位基本养老保险缴费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0.34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机关人员基本养老保险缴费</w:t>
      </w:r>
      <w:r>
        <w:rPr>
          <w:rFonts w:ascii="仿宋_GB2312" w:hAnsi="仿宋_GB2312" w:cs="仿宋_GB2312" w:eastAsia="仿宋_GB2312"/>
          <w:sz w:val="28"/>
          <w:szCs w:val="28"/>
        </w:rPr>
        <w:t>；“机关事业单位职业年金缴费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5.17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机关人员职业年金缴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cs="仿宋_GB2312" w:eastAsia="仿宋_GB2312"/>
          <w:sz w:val="28"/>
          <w:szCs w:val="28"/>
        </w:rPr>
        <w:t>卫生健康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96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持平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较上年预算持平，</w:t>
      </w:r>
      <w:r>
        <w:rPr>
          <w:rFonts w:ascii="仿宋_GB2312" w:hAnsi="仿宋_GB2312" w:cs="仿宋_GB2312" w:eastAsia="仿宋_GB2312"/>
          <w:sz w:val="28"/>
          <w:szCs w:val="28"/>
        </w:rPr>
        <w:t>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行政事业单位医疗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96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单位医疗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96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职工基本医疗保险缴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cs="仿宋_GB2312" w:eastAsia="仿宋_GB2312"/>
          <w:sz w:val="28"/>
          <w:szCs w:val="28"/>
        </w:rPr>
        <w:t>资源勘探工业信息等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年新增中小企业发展专项资金项目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支持中小企业发展和管理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</w:rPr>
        <w:t>万元，包括：“中小企业发展专项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93.87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中小企业发展专项资金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一般公共预算基本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28.45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9.42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根据实际情况进行调增人员支出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5.02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基本工资、津贴补贴、机关事业单位基本养老保险缴费、职业年金缴费、职工基本医疗保险缴费、其他社会保障缴费、住房公积金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用经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3.44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租赁费、其他交通费用、办公费、印刷费、差旅费、其他商品和服务支出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5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。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；公务用车购置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科技创新局预算中没有使用政府性基金预算安排的支出。</w:t>
      </w:r>
    </w:p>
    <w:p>
      <w:pPr>
        <w:pStyle w:val="Normal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科技创新局预算中没有使用国有资本经营预算安排的支出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机关运行经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3.44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、印刷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91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万元、租赁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万元、其他交通费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.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万元、其他商品和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安排政府采购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72.7</w:t>
      </w:r>
      <w:r>
        <w:rPr>
          <w:rFonts w:ascii="仿宋_GB2312" w:hAnsi="仿宋_GB2312" w:cs="仿宋_GB2312" w:eastAsia="仿宋_GB2312"/>
          <w:sz w:val="28"/>
          <w:szCs w:val="28"/>
        </w:rPr>
        <w:t>万元，其中：政府采购货物支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政府采购工程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政府采购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72.7</w:t>
      </w:r>
      <w:r>
        <w:rPr>
          <w:rFonts w:ascii="仿宋_GB2312" w:hAnsi="仿宋_GB2312" w:cs="仿宋_GB2312" w:eastAsia="仿宋_GB2312"/>
          <w:sz w:val="28"/>
          <w:szCs w:val="28"/>
        </w:rPr>
        <w:t>万元。主要项目是：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生态城科技服务平台（科技金融平台）运营费剩余款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1.75</w:t>
      </w:r>
      <w:r>
        <w:rPr>
          <w:rFonts w:ascii="仿宋_GB2312" w:hAnsi="仿宋_GB2312" w:cs="仿宋_GB2312" w:eastAsia="仿宋_GB2312"/>
          <w:sz w:val="28"/>
          <w:szCs w:val="28"/>
        </w:rPr>
        <w:t>万元，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生态城科技服务平台运营费首笔资金部分款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7.13</w:t>
      </w:r>
      <w:r>
        <w:rPr>
          <w:rFonts w:ascii="仿宋_GB2312" w:hAnsi="仿宋_GB2312" w:cs="仿宋_GB2312" w:eastAsia="仿宋_GB2312"/>
          <w:sz w:val="28"/>
          <w:szCs w:val="28"/>
        </w:rPr>
        <w:t>万元，生态城科技信息管理平台开发费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3.8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334.43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  <w:r>
        <w:rPr>
          <w:rFonts w:ascii="仿宋_GB2312" w:hAnsi="仿宋_GB2312" w:cs="仿宋_GB2312" w:eastAsia="仿宋_GB2312"/>
          <w:sz w:val="28"/>
          <w:szCs w:val="28"/>
        </w:rPr>
        <w:t>为空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fldChar w:fldCharType="begin"/>
                    </w:r>
                    <w:r>
                      <w:rPr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cs="仿宋_GB2312" w:ascii="仿宋_GB2312" w:hAnsi="仿宋_GB2312"/>
                      </w:rPr>
                      <w:t>10</w:t>
                    </w:r>
                    <w:r>
                      <w:rPr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dc:language>en-US</dc:language>
  <cp:lastModifiedBy>Volthoom</cp:lastModifiedBy>
  <cp:lastPrinted>2024-02-01T19:41:00Z</cp:lastPrinted>
  <dcterms:modified xsi:type="dcterms:W3CDTF">2025-03-20T08:23:2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B632D7C934B0A8D42E5F70C35EA2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NhZmJkNDIyOTU2YWI3NmYxYzA0M2E5NjVmZTIyOTQiLCJ1c2VySWQiOiIxOTMyNDQ3MjIifQ==</vt:lpwstr>
  </property>
</Properties>
</file>