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44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color w:val="000000"/>
          <w:sz w:val="44"/>
          <w:szCs w:val="44"/>
          <w:lang w:val="en-US" w:eastAsia="zh-CN"/>
        </w:rPr>
        <w:t>中新天津生态城群团工作部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44"/>
          <w:szCs w:val="44"/>
        </w:rPr>
        <w:t>202</w:t>
      </w:r>
      <w:r>
        <w:rPr>
          <w:rFonts w:eastAsia="仿宋_GB2312;仿宋" w:cs="仿宋_GB2312;仿宋" w:ascii="仿宋_GB2312;仿宋" w:hAnsi="仿宋_GB2312;仿宋"/>
          <w:b/>
          <w:color w:val="000000"/>
          <w:sz w:val="44"/>
          <w:szCs w:val="44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color w:val="000000"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000000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FF0000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一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二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三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四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五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六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七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“三公”经费支出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lang w:eastAsia="zh-CN"/>
        </w:rPr>
        <w:t>预算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八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九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三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四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六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七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八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九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十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表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一、主要职责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群团工作部负责贯彻执行党和国家有关工会、共青团、妇联方面的法律、法规、规章和政策，制定工作计划并组织实施；负责组织并指导基层工会、共青团及妇联开展各项工作；负责区域内张群团组织阵地、人才队伍建设工作，依法维护职工、青少年和妇女的合法权益等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群团工作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内设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职能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室；下辖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预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单位。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纳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群团工作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群团工作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级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color w:val="00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color w:val="00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第二部分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情况说明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照综合预算的原则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所有收入和支出均纳入部门预算管理。收入包括：一般公共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纳入财政专户的教育收费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上级补助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附属单位上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、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支出包括：一般公共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11.0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1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卫生健康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12.96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9.8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预算项目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公共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府性基金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国有资本经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纳入财政专户的教育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费拨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级补助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9.8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坚决落实党政机关过紧日子要求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80.2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9.7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缴上级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对附属单位补助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9.8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坚决落实党政机关过紧日子要求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财政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9.8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坚决落实党政机关过紧日子要求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支出包括：一般公共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11.0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1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、卫生健康支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2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9.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坚决落实党政机关过紧日子要求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sz w:val="28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具体情况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公共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11.0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5.0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群众团体事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11.0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行政运行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21.0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人员支出及公用支出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行政管理事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妇联、团委工作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集体婚礼和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宣教费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28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“社会保障和就业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1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其中，行政事业单位养老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1.1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机关事业单位基本养老保险缴费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0.7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保障职工基本养老保险支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机关事业单位职业年金缴费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.3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职工职业年金缴费支出。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28"/>
          <w:szCs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2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其中，行政单位医疗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2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安排本单位职工的医疗保险支出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部门一般公共预算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65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.1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45.5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基本工资、津贴补贴、机关事业单位基本养老保险缴费、职业年金缴费、职工基本医疗保险缴费、其他社会保障缴费、住房公积金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用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9.6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办公费、印刷费、差旅费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邮电费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交通费用、其他商品和服务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</w:t>
      </w:r>
      <w:r>
        <w:rPr>
          <w:rFonts w:eastAsia="黑体" w:cs="黑体" w:ascii="黑体" w:hAnsi="黑体"/>
          <w:spacing w:val="-2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“三公”经费安排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03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坚决落实党政机关过紧日子要求，大力压减“三公经费”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因公出国（境）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本部门一般公共预算未安排因公出国（境）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用车购置及运行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公务用车运行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本部门一般公共预算未安排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务用车运行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公务用车购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本部门一般公共预算未安排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公务用车购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接待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03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坚决落实党政机关过紧日子要求，大力压减“三公经费”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群团工作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预算中没有使用政府性基金预算安排的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color w:val="000000"/>
          <w:sz w:val="28"/>
          <w:szCs w:val="28"/>
        </w:rPr>
        <w:t>九、关于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024</w:t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28"/>
          <w:szCs w:val="28"/>
        </w:rPr>
        <w:t>国有资本经营预算支出</w:t>
      </w: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预算</w:t>
      </w:r>
      <w:r>
        <w:rPr>
          <w:rFonts w:ascii="黑体" w:hAnsi="黑体" w:cs="黑体" w:eastAsia="黑体"/>
          <w:color w:val="000000"/>
          <w:sz w:val="28"/>
          <w:szCs w:val="28"/>
        </w:rPr>
        <w:t>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中新天津生态城群团工作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预算中没有使用国有资本经营预算安排的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机关运行经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9.6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办公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印刷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差旅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交通费用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.0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邮电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.0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未安排政府采购预算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各单位共有车辆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其中：副部（省）级及以上领导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主要领导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机要通信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应急保障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执法执勤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特种专业技术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离退休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用车主要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通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专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实行绩效目标管理的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，涉及预算金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部门预算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机关运行经费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项目支出预算表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80" w:hanging="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 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预算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2024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 财政拨款“三公”经费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财政拨款政府采购预算表为空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baseline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baseline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cs="仿宋_GB2312;仿宋"/>
                              <w:sz w:val="18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sz w:val="18"/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cs="仿宋_GB2312;仿宋"/>
                        <w:sz w:val="18"/>
                      </w:rPr>
                    </w:pPr>
                    <w:r>
                      <w:rPr>
                        <w:rFonts w:cs="仿宋_GB2312;仿宋" w:ascii="仿宋_GB2312;仿宋" w:hAnsi="仿宋_GB2312;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t>9</w:t>
                    </w:r>
                    <w:r>
                      <w:rPr>
                        <w:sz w:val="18"/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5:44:00Z</dcterms:created>
  <dc:creator>朱春礼</dc:creator>
  <dc:description/>
  <dc:language>en-US</dc:language>
  <cp:lastModifiedBy>季</cp:lastModifiedBy>
  <cp:lastPrinted>2024-02-02T03:41:00Z</cp:lastPrinted>
  <dcterms:modified xsi:type="dcterms:W3CDTF">2024-03-04T12:20:55Z</dcterms:modified>
  <cp:revision>4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54521AC865405087DD2DAD36C5D06D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