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44"/>
          <w:szCs w:val="44"/>
          <w:lang w:val="en-US" w:eastAsia="zh-CN"/>
        </w:rPr>
        <w:t>中新天津生态城图书档案馆</w:t>
      </w: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</w:rPr>
        <w:t>202</w:t>
      </w: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lang w:eastAsia="zh-CN"/>
        </w:rPr>
        <w:t>预算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表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一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贯彻党和国家的关于公共文化事业及档案法律法规的方针政策，履行公共文化职能、信息服务职能及档案服务职能，为发展科学文化事业，建设社会主义物质文明和精神文明服务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根据生态城政治、经济、科学和文化教育事业的需要，收集、整理和保存文献信息资源，建设具有区域特色的馆藏资源体系，提供查询、借阅等相关服务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三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制定区域图书档案事业发展计划和工作规章制度，建设覆盖生态城区域的总分馆体系，实现文献资源的统一规划、统一采购、统一编目、统一配置、统一管理和通借通还；开发文献信息资源，为领导决策和企事业单位提供信息服务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四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负责生态城区域内档案的接收、整理、保管和开发利用等工作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推进档案工作科学化管理和信息化建设；负责政府公开信息的收集、整理、保管和对外提供利用。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五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负责区域图书档案宣传、教育及图书档案人员的业务培训工作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组织指导图书档案理论与科学技术研究，承接对应滨海新区档案局、区档案馆相关职责。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新天津生态城图书档案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内设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职能处室；下辖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纳入中新天津生态城图书档案馆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中新天津生态城图书档案馆本级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有收入和支出均纳入部门预算管理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 xml:space="preserve">0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trike w:val="false"/>
          <w:dstrike w:val="false"/>
          <w:sz w:val="28"/>
          <w:szCs w:val="28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、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文化旅游体育与传媒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718.86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54.43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卫生健康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22.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增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政府性基金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增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95.9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1.3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00.0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8.6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缴上级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对附属单位补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增加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增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文化旅游体育与传媒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718.86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54.43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卫生健康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22.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增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加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化旅游体育与传媒支出（类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18.8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9.8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non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增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文化和旅游（款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18.8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图书馆（项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18.7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图书馆日常运营、家具用具设备设施购置以及各项业务费支出如物业费、绿植租摆费用、人力服务外包费用、各项能源费用、场馆维护保养检测费用、活动及宣传费用、文献购置费用、智慧馆建设费用以及餐费等各项支出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群众文化（项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活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费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保障和就业支出（类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4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1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增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事业单位养老支出（款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4.4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机关事业单位基本养老保险缴费支出（项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.2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职工基本养老保险缴费支出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机关事业单位职业年金缴费支出（项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8.1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机关事业单位职业年金缴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（类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.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.68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  <w:u w:val="none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增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单位医疗（款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.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单位医疗（项）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.6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人员医疗保险缴费支出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一般公共预算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795.9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9.8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新增授薪人员，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有所增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加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63.6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基本工资、津贴补贴、机关事业单位基本养老保险缴费、职业年金缴费、职工基本医疗保险缴费、其他社会保障缴费、住房公积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2.3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办公费、印刷费、邮电费、差旅费、租赁费、维修（护）费、会议费、培训费、咨询费、劳务费、委托业务费、其他交通费用、其他商品和服务支出、办公设备购置、其他资本性支出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</w:t>
      </w:r>
      <w:r>
        <w:rPr>
          <w:rFonts w:eastAsia="黑体" w:cs="黑体" w:ascii="黑体" w:hAnsi="黑体"/>
          <w:spacing w:val="-2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图书档案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预算中没有使用政府性基金预算安排的支出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年</w:t>
      </w:r>
      <w:r>
        <w:rPr>
          <w:rFonts w:ascii="黑体" w:hAnsi="黑体" w:cs="黑体" w:eastAsia="黑体"/>
          <w:sz w:val="28"/>
          <w:szCs w:val="28"/>
        </w:rPr>
        <w:t>国有资本经营预算支出</w:t>
      </w:r>
      <w:r>
        <w:rPr>
          <w:rFonts w:ascii="黑体" w:hAnsi="黑体" w:cs="黑体" w:eastAsia="黑体"/>
          <w:sz w:val="28"/>
          <w:szCs w:val="28"/>
          <w:lang w:eastAsia="zh-CN"/>
        </w:rPr>
        <w:t>预算</w:t>
      </w:r>
      <w:r>
        <w:rPr>
          <w:rFonts w:ascii="黑体" w:hAnsi="黑体" w:cs="黑体" w:eastAsia="黑体"/>
          <w:sz w:val="28"/>
          <w:szCs w:val="28"/>
        </w:rPr>
        <w:t>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图书档案馆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预算中没有使用国有资本经营预算安排的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机关运行经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.9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办公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印刷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咨询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邮电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2.4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差旅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.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维修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护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eastAsia="zh-CN"/>
        </w:rPr>
        <w:t>)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租赁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会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4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培训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0.45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劳务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委托业务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3.02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其他交通费用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7.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其他商品和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办公设备购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0.5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其他资本性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安排政府采购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86.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中：政府采购货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0.3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、政府采购工程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65.9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主要项目是：运营费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3.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新馆开办费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20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智慧图书馆建设经费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145.38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信息化运营费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76.8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文献购置经费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180.85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200.0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 本部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财政拨款一般公共预算“三公”经费支出预算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为空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 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baseline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1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  <w:sz w:val="18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  <w:sz w:val="18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t>11</w:t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4:00Z</dcterms:created>
  <dc:creator>朱春礼</dc:creator>
  <dc:description/>
  <dc:language>en-US</dc:language>
  <cp:lastModifiedBy>季</cp:lastModifiedBy>
  <cp:lastPrinted>2024-02-02T03:41:00Z</cp:lastPrinted>
  <dcterms:modified xsi:type="dcterms:W3CDTF">2024-03-04T11:39:13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FA6DAE9D53471E9275E1E1558619A3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