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中新天津生态城科技创新局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44"/>
          <w:szCs w:val="44"/>
        </w:rPr>
        <w:t>2024</w:t>
      </w:r>
      <w:r>
        <w:rPr>
          <w:rFonts w:ascii="仿宋_GB2312;仿宋" w:hAnsi="仿宋_GB2312;仿宋" w:cs="仿宋_GB2312;仿宋" w:eastAsia="仿宋_GB2312;仿宋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w w:val="95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;SimSun" w:hAnsi="宋体;SimSun" w:eastAsia="仿宋_GB2312;仿宋" w:cs="宋体;SimSun"/>
          <w:color w:val="FF0000"/>
          <w:sz w:val="32"/>
          <w:szCs w:val="32"/>
        </w:rPr>
      </w:pPr>
      <w:r>
        <w:rPr>
          <w:rFonts w:eastAsia="仿宋_GB2312;仿宋"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一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二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三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四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五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六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七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八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九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一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二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三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四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五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六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七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八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九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十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国有资本经营预算支出预算表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一、主要职责</w:t>
      </w:r>
    </w:p>
    <w:p>
      <w:pPr>
        <w:pStyle w:val="Normal"/>
        <w:spacing w:lineRule="exact" w:line="580"/>
        <w:rPr>
          <w:rFonts w:ascii="宋体;SimSun" w:hAnsi="宋体;SimSun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技创新局主要职责包括：贯彻执行科技创新、工业信息化和信息产业方面的法律、法规和方针、政策；制定有关科技、工业信息化、信息产业方面的规范性文件，并组织实施；负责制订科技发展、工业和信息产业规划和措施，并组织实施；负责统筹推进创新体系建设和科技体制改革，健全技术创新激励机制，优化科研体系建设，指导科研机构改革发展，推动科技园区和企业科技创新能力建设；负责承担推进科技军民融合发展相关工作；负责落实优化配置科技资源的相关措施；推进重大科技决策咨询制度建设；推动多元化科技投入体系建设，负责相关科技经费预决算及使用的监督管理；推动科技型企业发展；推进科技金融投融资体系建设，推动科技型企业融资工作；负责落实上级重大科技项目规划措施办法，推进关键共性技术、前沿引领技术、现代工程技术、颠覆性技术研发和创新，组织重大技术攻关和成果应用示范；推进科技基础条件平台建设和科技资源共享；负责组织制订高新技术发展及产业化、科技促进社会发展的规划、措施；促进社会建设，指导可持续发展实验点建设；组织开展重点领域技术发展需求分析；负责组织推动科技、工业信息领域、重点产业链等产业的招商引资工作，完成管委会下达的各项招商任务；承担本领域安全生产管理责任等。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中新天津生态城科技创新局内设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职能科室；下辖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预算单位。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纳入中新天津生态城科技创新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新天津生态城科技创新局本级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一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按照综合预算的原则，本部门所有收入和支出均纳入部门预算管理。收入包括：一般公共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649.0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纳入财政专户的教育收费拨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款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其他事业收入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经营收入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上级补助收入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附属单位上缴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、上年结转和结余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5.5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支出包括：科学技术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637.1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5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卫生健康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8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商业服务业等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总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704.5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二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704.5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6600.41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业务实际推进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上年结转和结余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5.5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.41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一般公共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649.0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99.59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政府性基金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国有资本经营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纳入财政专户的教育收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费拨款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其他事业收入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经营收入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级补助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附属单位上缴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其他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三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704.5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600.4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业务实际推进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基本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99.0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.64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项目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205.5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93.36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四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704.5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600.4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业务实际推进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收入包括：一般公共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649.0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上年财政结转和结余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5.5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支出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704.5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600.4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业务实际推进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支出包括：科学技术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637.1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5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卫生健康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8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商业服务业等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总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704.5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五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704.5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600.41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业务实际推进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具体情况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 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学技术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637.1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578.87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业务实际推进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科学技术管理事务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78.5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行政运行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34.5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基本工资、住房公积金、社会保障缴费、差旅费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一般行政管理事务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4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行业安全监督管理经费、国家文化和科技融合示范基地申报服务、中新天津生态城处置大面积停电事件专项预案编制服务、科技金融、科技服务平台、科技信息管理平台、中新天津生态城国家新型工业化产业示范基地（产业转移合作）发展质量评价（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）、招商专项经费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技术研究与开发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057.5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科技成果转化与扩散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00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兑现产业高质量发展专项补贴、扶持清华大学电子信息研究院发展、扶持科技创新载体发展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其他技术研究与开发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5.5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年科技型企业发展专项资金转移支付资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社会保障和就业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5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6.5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实际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事业单位养老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5.5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包括：“机关事业单位基本养老保险缴费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0.3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机关人员基本养老保险缴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机关事业单位职业年金缴费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5.1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机关人员职业年金缴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卫生健康支出”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8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.04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实际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行政单位医疗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8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行政单位医疗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8.9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职工基本医疗保险缴费。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商业服务业等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业务实际推进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他商业服务业等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其他商业服务业等支出”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人才公寓专项补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六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一般公共预算基本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99.0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减少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03.9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根据业务实际推进情况，预算经费减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人员经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474.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基本工资、津贴补贴、机关事业单位基本养老保险缴费、职业年金缴费、职工基本医疗保险缴费、其他社会保障缴费、住房公积金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公用经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4.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租赁费、其他交通费用、办公费、印刷费、咨询费、差旅费、其他商品和服务支出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pacing w:val="-20"/>
          <w:sz w:val="28"/>
          <w:szCs w:val="28"/>
        </w:rPr>
        <w:t>七、关于</w:t>
      </w:r>
      <w:r>
        <w:rPr>
          <w:rFonts w:eastAsia="黑体;SimHei" w:cs="黑体;SimHei" w:ascii="黑体;SimHei" w:hAnsi="黑体;SimHei"/>
          <w:spacing w:val="-20"/>
          <w:sz w:val="28"/>
          <w:szCs w:val="28"/>
        </w:rPr>
        <w:t>2024</w:t>
      </w:r>
      <w:r>
        <w:rPr>
          <w:rFonts w:ascii="黑体;SimHei" w:hAnsi="黑体;SimHei" w:cs="黑体;SimHei" w:eastAsia="黑体;SimHei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“三公”经费安排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  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因公出国（境）费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用车购置及运行费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公务用车运行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公务用车购置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接待费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本部门一般公共预算未安排“三公”经费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sz w:val="28"/>
          <w:szCs w:val="28"/>
        </w:rPr>
        <w:t>八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科技创新局预算中没有使用政府性基金预算安排的支出。</w:t>
      </w:r>
    </w:p>
    <w:p>
      <w:pPr>
        <w:pStyle w:val="Normal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sz w:val="28"/>
          <w:szCs w:val="28"/>
        </w:rPr>
        <w:t>九、关于</w:t>
      </w:r>
      <w:r>
        <w:rPr>
          <w:rFonts w:eastAsia="黑体;SimHei" w:cs="黑体;SimHei" w:ascii="黑体;SimHei" w:hAnsi="黑体;SimHei"/>
          <w:sz w:val="28"/>
          <w:szCs w:val="28"/>
        </w:rPr>
        <w:t>2024</w:t>
      </w:r>
      <w:r>
        <w:rPr>
          <w:rFonts w:ascii="黑体;SimHei" w:hAnsi="黑体;SimHei" w:cs="黑体;SimHei" w:eastAsia="黑体;SimHei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科技创新局预算中没有使用国有资本经营预算安排的支出。  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机关运行经费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4.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租赁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.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交通费用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.4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办公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.6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印刷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.1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咨询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.7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差旅费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5.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8.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安排政府采购预算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其中：政府采购货物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0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府采购工程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采购服务支出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主要项目是：科技金融、科技服务平台项目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底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各单位共有车辆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其中：副部（省）级及以上领导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主要领导干部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机要通信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应急保障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执法执勤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离退休干部用车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其他用车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他用车主要包括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通用设备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专用设备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/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实行绩效目标管理的项目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，涉及预算金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13205.5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left="151" w:firstLine="42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600"/>
        <w:ind w:left="151" w:firstLine="42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2"/>
        <w:rPr/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部门预算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/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2.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机关运行经费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项目支出预算表  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color w:val="FF0000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为空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 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预算表为空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 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情况表为空表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FF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;仿宋" w:hAnsi="仿宋_GB2312;仿宋" w:cs="仿宋_GB2312;仿宋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begin"/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;仿宋" w:hAnsi="仿宋_GB2312;仿宋" w:cs="仿宋_GB2312;仿宋"/>
                      </w:rPr>
                    </w:pPr>
                    <w:r>
                      <w:rPr>
                        <w:rFonts w:cs="仿宋_GB2312;仿宋" w:ascii="仿宋_GB2312;仿宋" w:hAnsi="仿宋_GB2312;仿宋"/>
                      </w:rPr>
                      <w:fldChar w:fldCharType="begin"/>
                    </w:r>
                    <w:r>
                      <w:rPr>
                        <w:rFonts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Fonts w:cs="仿宋_GB2312;仿宋" w:ascii="仿宋_GB2312;仿宋" w:hAnsi="仿宋_GB2312;仿宋"/>
                      </w:rPr>
                      <w:t>10</w:t>
                    </w:r>
                    <w:r>
                      <w:rPr>
                        <w:rFonts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9:03:00Z</dcterms:created>
  <dc:creator>朱春礼</dc:creator>
  <dc:description/>
  <dc:language>en-US</dc:language>
  <cp:lastModifiedBy>lan</cp:lastModifiedBy>
  <cp:lastPrinted>2024-02-02T03:41:00Z</cp:lastPrinted>
  <dcterms:modified xsi:type="dcterms:W3CDTF">2024-02-29T09:0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967F5A613245A3BB018E6342B926EF_12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