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</w:rPr>
      </w:pPr>
      <w:r>
        <w:rPr>
          <w:sz w:val="28"/>
          <w:szCs w:val="28"/>
        </w:rPr>
        <w:t>大连理工大学的优势学科：机械工程、化学工程与技术、环境科学与工程、管理科学与工程、动力工程及工程热物理、控制科学与工程、软件工程、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材料科学与工程、数学、计算机科学与技术、力学、土木工程、水利工程、信息与通信工程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26:34Z</dcterms:created>
  <dc:creator>admin</dc:creator>
  <dc:description/>
  <dc:language>en-US</dc:language>
  <cp:lastModifiedBy>雨中“斜阳</cp:lastModifiedBy>
  <dcterms:modified xsi:type="dcterms:W3CDTF">2024-08-26T08:26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0A531A3FC34D9C8B0FFBF1724DB24A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