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ins w:id="1" w:author="admin" w:date="2023-04-25T16:28:00Z"/>
        </w:rPr>
      </w:pPr>
      <w:ins w:id="0" w:author="admin" w:date="2023-04-25T16:28:00Z">
        <w:r>
          <w:rPr>
            <w:rFonts w:ascii="Times New Roman" w:hAnsi="Times New Roman" w:cs="Times New Roman" w:eastAsia="方正小标宋简体"/>
            <w:b w:val="false"/>
            <w:bCs/>
            <w:sz w:val="44"/>
            <w:szCs w:val="44"/>
          </w:rPr>
          <w:t>中新天津生态城管理委员会办公室</w:t>
        </w:r>
      </w:ins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del w:id="2" w:author="admin" w:date="2023-04-25T16:28:00Z">
        <w:r>
          <w:rPr>
            <w:rFonts w:eastAsia="方正小标宋简体" w:cs="Times New Roman" w:ascii="Times New Roman" w:hAnsi="Times New Roman"/>
            <w:b w:val="false"/>
            <w:bCs/>
            <w:sz w:val="44"/>
            <w:szCs w:val="44"/>
          </w:rPr>
          <w:delText>XXXX</w:delText>
        </w:r>
      </w:del>
      <w:del w:id="3" w:author="admin" w:date="2023-04-25T16:28:00Z">
        <w:r>
          <w:rPr>
            <w:rFonts w:ascii="Times New Roman" w:hAnsi="Times New Roman" w:cs="Times New Roman" w:eastAsia="方正小标宋简体"/>
            <w:b w:val="false"/>
            <w:bCs/>
            <w:sz w:val="44"/>
            <w:szCs w:val="44"/>
          </w:rPr>
          <w:delText>部门</w:delText>
        </w:r>
      </w:del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部门预算</w:t>
      </w:r>
    </w:p>
    <w:p>
      <w:pPr>
        <w:pStyle w:val="Normal"/>
        <w:spacing w:lineRule="auto" w:line="240"/>
        <w:jc w:val="left"/>
        <w:rPr>
          <w:rFonts w:ascii="Times New Roman" w:hAnsi="Times New Roman" w:eastAsia="仿宋_GB2312" w:cs="Times New Roman"/>
          <w:b/>
          <w:b/>
          <w:bCs/>
          <w:w w:val="95"/>
          <w:sz w:val="44"/>
          <w:szCs w:val="44"/>
        </w:rPr>
      </w:pPr>
      <w:r>
        <w:rPr>
          <w:rFonts w:eastAsia="仿宋_GB2312" w:cs="Times New Roman" w:ascii="Times New Roman" w:hAnsi="Times New Roman"/>
          <w:b/>
          <w:bCs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b/>
          <w:b/>
          <w:sz w:val="44"/>
          <w:szCs w:val="44"/>
          <w:del w:id="5" w:author="GWH" w:date="2023-06-21T10:23:00Z"/>
        </w:rPr>
      </w:pPr>
      <w:del w:id="4" w:author="GWH" w:date="2023-06-21T10:23:00Z">
        <w:r>
          <w:rPr>
            <w:rFonts w:ascii="Times New Roman" w:hAnsi="Times New Roman" w:cs="Times New Roman" w:eastAsia="仿宋_GB2312"/>
            <w:b/>
            <w:sz w:val="44"/>
            <w:szCs w:val="44"/>
          </w:rPr>
          <w:delText>（参考格式）</w:delText>
        </w:r>
      </w:del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b w:val="false"/>
          <w:b w:val="false"/>
          <w:bCs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/>
          <w:sz w:val="32"/>
          <w:szCs w:val="32"/>
        </w:rPr>
        <w:t>第一部分  概 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b w:val="false"/>
          <w:b w:val="false"/>
          <w:bCs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/>
          <w:sz w:val="32"/>
          <w:szCs w:val="32"/>
        </w:rPr>
        <w:t xml:space="preserve">第二部分  </w:t>
      </w:r>
      <w:r>
        <w:rPr>
          <w:rFonts w:eastAsia="黑体;SimHei" w:cs="黑体;SimHei" w:ascii="黑体;SimHei" w:hAnsi="黑体;SimHei"/>
          <w:b w:val="false"/>
          <w:bCs/>
          <w:sz w:val="32"/>
          <w:szCs w:val="32"/>
        </w:rPr>
        <w:t>2023</w:t>
      </w:r>
      <w:r>
        <w:rPr>
          <w:rFonts w:ascii="黑体;SimHei" w:hAnsi="黑体;SimHei" w:cs="黑体;SimHei" w:eastAsia="黑体;SimHei"/>
          <w:b w:val="false"/>
          <w:bCs/>
          <w:sz w:val="32"/>
          <w:szCs w:val="32"/>
        </w:rPr>
        <w:t>年部门预算情况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关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收支预算总表</w:t>
      </w:r>
      <w:r>
        <w:rPr>
          <w:rFonts w:ascii="Times New Roman" w:hAnsi="Times New Roman" w:cs="Times New Roman" w:eastAsia="仿宋_GB2312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关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收入预算总表</w:t>
      </w:r>
      <w:r>
        <w:rPr>
          <w:rFonts w:ascii="Times New Roman" w:hAnsi="Times New Roman" w:cs="Times New Roman" w:eastAsia="仿宋_GB2312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关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支出预算总表</w:t>
      </w:r>
      <w:r>
        <w:rPr>
          <w:rFonts w:ascii="Times New Roman" w:hAnsi="Times New Roman" w:cs="Times New Roman" w:eastAsia="仿宋_GB2312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关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收支预算总表</w:t>
      </w:r>
      <w:r>
        <w:rPr>
          <w:rFonts w:ascii="Times New Roman" w:hAnsi="Times New Roman" w:cs="Times New Roman" w:eastAsia="仿宋_GB2312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关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支出预算表</w:t>
      </w:r>
      <w:r>
        <w:rPr>
          <w:rFonts w:ascii="Times New Roman" w:hAnsi="Times New Roman" w:cs="Times New Roman" w:eastAsia="仿宋_GB2312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关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基本支出预算表</w:t>
      </w:r>
      <w:r>
        <w:rPr>
          <w:rFonts w:ascii="Times New Roman" w:hAnsi="Times New Roman" w:cs="Times New Roman" w:eastAsia="仿宋_GB2312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关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“三公”经费支出</w:t>
      </w:r>
      <w:r>
        <w:rPr>
          <w:rFonts w:ascii="Times New Roman" w:hAnsi="Times New Roman" w:cs="Times New Roman" w:eastAsia="仿宋_GB2312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关于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政府性基金预算支出预算表</w:t>
      </w:r>
      <w:r>
        <w:rPr>
          <w:rFonts w:ascii="Times New Roman" w:hAnsi="Times New Roman" w:cs="Times New Roman" w:eastAsia="仿宋_GB2312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b w:val="false"/>
          <w:b w:val="false"/>
          <w:bCs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b w:val="false"/>
          <w:b w:val="false"/>
          <w:bCs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/>
          <w:sz w:val="32"/>
          <w:szCs w:val="32"/>
        </w:rPr>
        <w:t xml:space="preserve">第四部分  </w:t>
      </w:r>
      <w:r>
        <w:rPr>
          <w:rFonts w:eastAsia="黑体;SimHei" w:cs="黑体;SimHei" w:ascii="黑体;SimHei" w:hAnsi="黑体;SimHei"/>
          <w:b w:val="false"/>
          <w:bCs/>
          <w:sz w:val="32"/>
          <w:szCs w:val="32"/>
        </w:rPr>
        <w:t>2023</w:t>
      </w:r>
      <w:r>
        <w:rPr>
          <w:rFonts w:ascii="黑体;SimHei" w:hAnsi="黑体;SimHei" w:cs="黑体;SimHei" w:eastAsia="黑体;SimHei"/>
          <w:b w:val="false"/>
          <w:bCs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收支预算总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收入预算总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支出预算总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国有资本经营预算支出情况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一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项目支出预算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二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7" w:author="kylin" w:date="2023-09-22T11:43:00Z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三、关于空表的说明</w:t>
      </w:r>
      <w:del w:id="6" w:author="kylin" w:date="2023-09-22T11:43:00Z">
        <w:r>
          <w:rPr>
            <w:rFonts w:eastAsia="仿宋_GB2312" w:cs="Times New Roman" w:ascii="Times New Roman" w:hAnsi="Times New Roman"/>
            <w:sz w:val="32"/>
            <w:szCs w:val="32"/>
          </w:rPr>
          <w:tab/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9" w:author="kylin" w:date="2023-09-22T11:43:00Z"/>
        </w:rPr>
      </w:pPr>
      <w:del w:id="8" w:author="kylin" w:date="2023-09-22T11:43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1" w:author="kylin" w:date="2023-09-22T11:43:00Z"/>
        </w:rPr>
      </w:pPr>
      <w:del w:id="10" w:author="kylin" w:date="2023-09-22T11:43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3" w:author="kylin" w:date="2023-09-22T11:43:00Z"/>
        </w:rPr>
      </w:pPr>
      <w:del w:id="12" w:author="kylin" w:date="2023-09-22T11:43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5" w:author="kylin" w:date="2023-09-22T11:43:00Z"/>
        </w:rPr>
      </w:pPr>
      <w:del w:id="14" w:author="kylin" w:date="2023-09-22T11:43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" w:author="kylin" w:date="2023-09-22T11:43:00Z"/>
        </w:rPr>
      </w:pPr>
      <w:del w:id="16" w:author="kylin" w:date="2023-09-22T11:43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9" w:author="kylin" w:date="2023-09-22T11:43:00Z"/>
        </w:rPr>
      </w:pPr>
      <w:del w:id="18" w:author="kylin" w:date="2023-09-22T11:43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21" w:author="kylin" w:date="2023-09-22T11:43:00Z"/>
        </w:rPr>
      </w:pPr>
      <w:del w:id="20" w:author="kylin" w:date="2023-09-22T11:43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23" w:author="kylin" w:date="2023-09-22T11:43:00Z"/>
        </w:rPr>
      </w:pPr>
      <w:del w:id="22" w:author="kylin" w:date="2023-09-22T11:43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25" w:author="kylin" w:date="2023-09-22T11:43:00Z"/>
        </w:rPr>
      </w:pPr>
      <w:del w:id="24" w:author="kylin" w:date="2023-09-22T11:43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6"/>
          <w:szCs w:val="36"/>
        </w:rPr>
        <w:t>第一部分  概 况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31" w:author="kylin" w:date="2023-09-20T13:40:00Z"/>
        </w:rPr>
      </w:pPr>
      <w:ins w:id="30" w:author="kylin" w:date="2023-09-20T13:40:00Z">
        <w:r>
          <w:rPr>
            <w:rFonts w:ascii="Times New Roman" w:hAnsi="Times New Roman" w:cs="Times New Roman" w:eastAsia="仿宋_GB2312"/>
            <w:sz w:val="32"/>
          </w:rPr>
          <w:t>（一）贯彻执行党的路线、方针、政策和生态城党委、管委会的各项指示、决定。协助党委落实全面从严治党主体责任和党风廉政建设主体责任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33" w:author="kylin" w:date="2023-09-20T13:40:00Z"/>
        </w:rPr>
      </w:pPr>
      <w:ins w:id="32" w:author="kylin" w:date="2023-09-20T13:40:00Z">
        <w:r>
          <w:rPr>
            <w:rFonts w:ascii="Times New Roman" w:hAnsi="Times New Roman" w:cs="Times New Roman" w:eastAsia="仿宋_GB2312"/>
            <w:sz w:val="32"/>
          </w:rPr>
          <w:t>（二）负责党委网信工作委员办公室相关工作。负责管委会网络安全和区域互联网信息内容管理，统筹组织推动互联网宣传和区域网络文化、网络文明建设，指导互联网行业自律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35" w:author="kylin" w:date="2023-09-20T13:40:00Z"/>
        </w:rPr>
      </w:pPr>
      <w:ins w:id="34" w:author="kylin" w:date="2023-09-20T13:40:00Z">
        <w:r>
          <w:rPr>
            <w:rFonts w:ascii="Times New Roman" w:hAnsi="Times New Roman" w:cs="Times New Roman" w:eastAsia="仿宋_GB2312"/>
            <w:sz w:val="32"/>
          </w:rPr>
          <w:t>（三）负责牵头组织涉及国家安全、反恐怖、禁毒等方面的工作。负责组织开展社会治安综合治理、维护社会稳定、防范和处理邪教、扫黑除恶专项斗争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37" w:author="kylin" w:date="2023-09-20T13:40:00Z"/>
        </w:rPr>
      </w:pPr>
      <w:ins w:id="36" w:author="kylin" w:date="2023-09-20T13:40:00Z">
        <w:r>
          <w:rPr>
            <w:rFonts w:ascii="Times New Roman" w:hAnsi="Times New Roman" w:cs="Times New Roman" w:eastAsia="仿宋_GB2312"/>
            <w:sz w:val="32"/>
          </w:rPr>
          <w:t>（四）负责处理接待群众来信来访，及时向党委、管委会报告来信来访中提到的重要建议和反映的重要情况，负责天津市便民服务热线承办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39" w:author="kylin" w:date="2023-09-20T13:40:00Z"/>
        </w:rPr>
      </w:pPr>
      <w:ins w:id="38" w:author="kylin" w:date="2023-09-20T13:40:00Z">
        <w:r>
          <w:rPr>
            <w:rFonts w:ascii="Times New Roman" w:hAnsi="Times New Roman" w:cs="Times New Roman" w:eastAsia="仿宋_GB2312"/>
            <w:sz w:val="32"/>
          </w:rPr>
          <w:t>（五）负责区域宣传策划与传播、新闻发布、信息公开、官方新媒体与官方网站管理维护等工作，组织宣传片和纪录片等宣传作品制作，负责社会（公益）宣传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41" w:author="kylin" w:date="2023-09-20T13:40:00Z"/>
        </w:rPr>
      </w:pPr>
      <w:ins w:id="40" w:author="kylin" w:date="2023-09-20T13:40:00Z">
        <w:r>
          <w:rPr>
            <w:rFonts w:ascii="Times New Roman" w:hAnsi="Times New Roman" w:cs="Times New Roman" w:eastAsia="仿宋_GB2312"/>
            <w:sz w:val="32"/>
          </w:rPr>
          <w:t>（六）负责区域意识形态、精神文明建设、思想道德建设工作。牵头负责区域扫黄打非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43" w:author="kylin" w:date="2023-09-20T13:40:00Z"/>
        </w:rPr>
      </w:pPr>
      <w:ins w:id="42" w:author="kylin" w:date="2023-09-20T13:40:00Z">
        <w:r>
          <w:rPr>
            <w:rFonts w:ascii="Times New Roman" w:hAnsi="Times New Roman" w:cs="Times New Roman" w:eastAsia="仿宋_GB2312"/>
            <w:sz w:val="32"/>
          </w:rPr>
          <w:t>（七）负责开展区域发展战略、经济社会发展、体制机制改革等综合研究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45" w:author="kylin" w:date="2023-09-20T13:40:00Z"/>
        </w:rPr>
      </w:pPr>
      <w:ins w:id="44" w:author="kylin" w:date="2023-09-20T13:40:00Z">
        <w:r>
          <w:rPr>
            <w:rFonts w:ascii="Times New Roman" w:hAnsi="Times New Roman" w:cs="Times New Roman" w:eastAsia="仿宋_GB2312"/>
            <w:sz w:val="32"/>
          </w:rPr>
          <w:t>（八）负责对管委会发布的规范性文件的法律审核、协调、清理、汇编、发布、备案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47" w:author="kylin" w:date="2023-09-20T13:40:00Z"/>
        </w:rPr>
      </w:pPr>
      <w:ins w:id="46" w:author="kylin" w:date="2023-09-20T13:40:00Z">
        <w:r>
          <w:rPr>
            <w:rFonts w:ascii="Times New Roman" w:hAnsi="Times New Roman" w:cs="Times New Roman" w:eastAsia="仿宋_GB2312"/>
            <w:sz w:val="32"/>
          </w:rPr>
          <w:t>（九）负责区域依法行政和行政执法监督工作；负责管理和处理行政执法投诉；负责执法证件管理；承办管委会各部门决定的重大行政处罚、行政许可的备案、审查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49" w:author="kylin" w:date="2023-09-20T13:40:00Z"/>
        </w:rPr>
      </w:pPr>
      <w:ins w:id="48" w:author="kylin" w:date="2023-09-20T13:40:00Z">
        <w:r>
          <w:rPr>
            <w:rFonts w:ascii="Times New Roman" w:hAnsi="Times New Roman" w:cs="Times New Roman" w:eastAsia="仿宋_GB2312"/>
            <w:sz w:val="32"/>
          </w:rPr>
          <w:t>（十）负责区域行政复议、行政诉讼工作；负责管委会重大事项、重要合同的法律审核；负责管委会法律顾问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51" w:author="kylin" w:date="2023-09-20T13:40:00Z"/>
        </w:rPr>
      </w:pPr>
      <w:ins w:id="50" w:author="kylin" w:date="2023-09-20T13:40:00Z">
        <w:r>
          <w:rPr>
            <w:rFonts w:ascii="Times New Roman" w:hAnsi="Times New Roman" w:cs="Times New Roman" w:eastAsia="仿宋_GB2312"/>
            <w:sz w:val="32"/>
          </w:rPr>
          <w:t>（十一）负责各级人大、政协日常联络工作，负责组织协调管委会有关部门办理各级人大建议和政协提案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53" w:author="kylin" w:date="2023-09-20T13:40:00Z"/>
        </w:rPr>
      </w:pPr>
      <w:ins w:id="52" w:author="kylin" w:date="2023-09-20T13:40:00Z">
        <w:r>
          <w:rPr>
            <w:rFonts w:ascii="Times New Roman" w:hAnsi="Times New Roman" w:cs="Times New Roman" w:eastAsia="仿宋_GB2312"/>
            <w:sz w:val="32"/>
          </w:rPr>
          <w:t>（十二）负责对上级机关及党委、管委会决定事项及领导批示贯彻落实情况进行督促检查，及时向党委、管委会报告督办情况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55" w:author="kylin" w:date="2023-09-20T13:40:00Z"/>
        </w:rPr>
      </w:pPr>
      <w:ins w:id="54" w:author="kylin" w:date="2023-09-20T13:40:00Z">
        <w:r>
          <w:rPr>
            <w:rFonts w:ascii="Times New Roman" w:hAnsi="Times New Roman" w:cs="Times New Roman" w:eastAsia="仿宋_GB2312"/>
            <w:sz w:val="32"/>
          </w:rPr>
          <w:t>（十三）负责党委、管委会组织召开的党委全委会、常委会、主任办公会以及区域重要会议和大型活动的会务工作，以及会议记录、纪要整理与印发工作。承担党委理论学习中心组有关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57" w:author="kylin" w:date="2023-09-20T13:40:00Z"/>
        </w:rPr>
      </w:pPr>
      <w:ins w:id="56" w:author="kylin" w:date="2023-09-20T13:40:00Z">
        <w:r>
          <w:rPr>
            <w:rFonts w:ascii="Times New Roman" w:hAnsi="Times New Roman" w:cs="Times New Roman" w:eastAsia="仿宋_GB2312"/>
            <w:sz w:val="32"/>
          </w:rPr>
          <w:t>（十四）负责向上级机关报送生态城重要工作动态、工作成果，反映新情况、新问题、新经验以及基层干部群众关注的热点问题，编撰管委会各类信息工作资料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59" w:author="kylin" w:date="2023-09-20T13:40:00Z"/>
        </w:rPr>
      </w:pPr>
      <w:ins w:id="58" w:author="kylin" w:date="2023-09-20T13:40:00Z">
        <w:r>
          <w:rPr>
            <w:rFonts w:ascii="Times New Roman" w:hAnsi="Times New Roman" w:cs="Times New Roman" w:eastAsia="仿宋_GB2312"/>
            <w:sz w:val="32"/>
          </w:rPr>
          <w:t>（十五）负责党委、管委会公文处理工作。负责上级机关和各部门及有关单位来文来电分发处理，组织起草、审核以党委、管委会名义上报或下发的文件，负责起草或参与起草党委、管委会有关重要文稿及重要会议文件。负责党委、管委会印章管理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61" w:author="kylin" w:date="2023-09-20T13:40:00Z"/>
        </w:rPr>
      </w:pPr>
      <w:ins w:id="60" w:author="kylin" w:date="2023-09-20T13:40:00Z">
        <w:r>
          <w:rPr>
            <w:rFonts w:ascii="Times New Roman" w:hAnsi="Times New Roman" w:cs="Times New Roman" w:eastAsia="仿宋_GB2312"/>
            <w:sz w:val="32"/>
          </w:rPr>
          <w:t>（十六）负责党委、管委会机要及保密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63" w:author="kylin" w:date="2023-09-20T13:40:00Z"/>
        </w:rPr>
      </w:pPr>
      <w:ins w:id="62" w:author="kylin" w:date="2023-09-20T13:40:00Z">
        <w:r>
          <w:rPr>
            <w:rFonts w:ascii="Times New Roman" w:hAnsi="Times New Roman" w:cs="Times New Roman" w:eastAsia="仿宋_GB2312"/>
            <w:sz w:val="32"/>
          </w:rPr>
          <w:t>（十七）负责承担对外公务接待服务工作；负责机关事务管理及行政值班工作，负责公务用车的使用管理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65" w:author="kylin" w:date="2023-09-20T13:40:00Z"/>
        </w:rPr>
      </w:pPr>
      <w:ins w:id="64" w:author="kylin" w:date="2023-09-20T13:40:00Z">
        <w:r>
          <w:rPr>
            <w:rFonts w:ascii="Times New Roman" w:hAnsi="Times New Roman" w:cs="Times New Roman" w:eastAsia="仿宋_GB2312"/>
            <w:sz w:val="32"/>
          </w:rPr>
          <w:t>（十八）负责指导、协调、监督安置帮教工作；协调推动社区矫正工作；监督管理基层法律服务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67" w:author="kylin" w:date="2023-09-20T13:40:00Z"/>
        </w:rPr>
      </w:pPr>
      <w:ins w:id="66" w:author="kylin" w:date="2023-09-20T13:40:00Z">
        <w:r>
          <w:rPr>
            <w:rFonts w:ascii="Times New Roman" w:hAnsi="Times New Roman" w:cs="Times New Roman" w:eastAsia="仿宋_GB2312"/>
            <w:sz w:val="32"/>
          </w:rPr>
          <w:t>（十九）负责区域法制宣传教育、依法治理工作，推动人民调解工作，组织推动法治生态城建设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69" w:author="kylin" w:date="2023-09-20T13:40:00Z"/>
        </w:rPr>
      </w:pPr>
      <w:ins w:id="68" w:author="kylin" w:date="2023-09-20T13:40:00Z">
        <w:r>
          <w:rPr>
            <w:rFonts w:ascii="Times New Roman" w:hAnsi="Times New Roman" w:cs="Times New Roman" w:eastAsia="仿宋_GB2312"/>
            <w:sz w:val="32"/>
          </w:rPr>
          <w:t>（二十）负责做好律师、公证、法律援助相关工作。协调区域内涉及仲裁及司法鉴定工作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71" w:author="kylin" w:date="2023-09-20T13:40:00Z"/>
        </w:rPr>
      </w:pPr>
      <w:ins w:id="70" w:author="kylin" w:date="2023-09-20T13:40:00Z">
        <w:r>
          <w:rPr>
            <w:rFonts w:ascii="Times New Roman" w:hAnsi="Times New Roman" w:cs="Times New Roman" w:eastAsia="仿宋_GB2312"/>
            <w:sz w:val="32"/>
          </w:rPr>
          <w:t>（二十一）负责统筹推动国家绿色发展示范区建设，配合主管部委开展国家绿色发展示范区建设情况评估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73" w:author="kylin" w:date="2023-09-20T13:40:00Z"/>
        </w:rPr>
      </w:pPr>
      <w:ins w:id="72" w:author="kylin" w:date="2023-09-20T13:40:00Z">
        <w:r>
          <w:rPr>
            <w:rFonts w:ascii="Times New Roman" w:hAnsi="Times New Roman" w:cs="Times New Roman" w:eastAsia="仿宋_GB2312"/>
            <w:sz w:val="32"/>
          </w:rPr>
          <w:t>（二十二）负责开展区域发展战略、经济社会发展、体制机制改革等综合研究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75" w:author="kylin" w:date="2023-09-20T13:40:00Z"/>
        </w:rPr>
      </w:pPr>
      <w:ins w:id="74" w:author="kylin" w:date="2023-09-20T13:40:00Z">
        <w:r>
          <w:rPr>
            <w:rFonts w:ascii="Times New Roman" w:hAnsi="Times New Roman" w:cs="Times New Roman" w:eastAsia="仿宋_GB2312"/>
            <w:sz w:val="32"/>
          </w:rPr>
          <w:t>（二十三）负责联络国内外高校、咨询研究机构、科研单位和专家学者，为区域发展提供智力支持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77" w:author="kylin" w:date="2023-09-20T13:40:00Z"/>
        </w:rPr>
      </w:pPr>
      <w:ins w:id="76" w:author="kylin" w:date="2023-09-20T13:40:00Z">
        <w:r>
          <w:rPr>
            <w:rFonts w:ascii="Times New Roman" w:hAnsi="Times New Roman" w:cs="Times New Roman" w:eastAsia="仿宋_GB2312"/>
            <w:sz w:val="32"/>
          </w:rPr>
          <w:t>（二十四）承担本领域安全生产管理责任。</w:t>
        </w:r>
      </w:ins>
    </w:p>
    <w:p>
      <w:pPr>
        <w:pStyle w:val="Style17"/>
        <w:shd w:fill="FFFFFF" w:val="clear"/>
        <w:spacing w:lineRule="exact" w:line="580" w:before="0" w:after="0"/>
        <w:ind w:firstLine="640"/>
        <w:jc w:val="both"/>
        <w:rPr>
          <w:rFonts w:ascii="Times New Roman" w:hAnsi="Times New Roman" w:eastAsia="仿宋_GB2312" w:cs="Times New Roman"/>
          <w:sz w:val="32"/>
          <w:ins w:id="81" w:author="kylin" w:date="2023-09-20T13:40:00Z"/>
        </w:rPr>
      </w:pPr>
      <w:ins w:id="78" w:author="kylin" w:date="2023-09-20T13:40:00Z">
        <w:r>
          <w:rPr>
            <w:rFonts w:ascii="Times New Roman" w:hAnsi="Times New Roman" w:cs="Times New Roman" w:eastAsia="仿宋_GB2312"/>
            <w:sz w:val="32"/>
          </w:rPr>
          <w:t>（二十五）承接对应滨海新区区委办公室（国家安全委员会办公室、区国家保密局）、区委宣传部（区精神文明建设委员会办公室、区政府新闻办公室）、区委政法委、区委深改委（区委研究室）、区委网信办（区互联网信息办公室）、区委督查室（区政府督查室）</w:t>
        </w:r>
      </w:ins>
      <w:ins w:id="79" w:author="kylin" w:date="2023-09-20T13:40:00Z">
        <w:r>
          <w:rPr>
            <w:rFonts w:eastAsia="仿宋_GB2312" w:cs="Times New Roman" w:ascii="Times New Roman" w:hAnsi="Times New Roman"/>
            <w:sz w:val="32"/>
          </w:rPr>
          <w:t>;</w:t>
        </w:r>
      </w:ins>
      <w:ins w:id="80" w:author="kylin" w:date="2023-09-20T13:40:00Z">
        <w:r>
          <w:rPr>
            <w:rFonts w:ascii="Times New Roman" w:hAnsi="Times New Roman" w:cs="Times New Roman" w:eastAsia="仿宋_GB2312"/>
            <w:sz w:val="32"/>
          </w:rPr>
          <w:t>区政府办公室（区政府研究室、区机关事务管理局）、区司法局、区信访办公室，联系滨海新区公安局、中华人民共和国东疆出入境边防检查站（除行政审批工作）。</w:t>
        </w:r>
      </w:ins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ins w:id="82" w:author="kylin" w:date="2023-09-20T13:40:00Z">
        <w:r>
          <w:rPr>
            <w:rFonts w:ascii="Times New Roman" w:hAnsi="Times New Roman" w:cs="Times New Roman" w:eastAsia="仿宋_GB2312"/>
            <w:sz w:val="32"/>
            <w:szCs w:val="24"/>
          </w:rPr>
          <w:t>（二十六）承办党委、管委会交办的其他事项。</w:t>
        </w:r>
      </w:ins>
      <w:del w:id="83" w:author="kylin" w:date="2023-09-20T09:37:00Z">
        <w:r>
          <w:rPr>
            <w:rFonts w:ascii="Times New Roman" w:hAnsi="Times New Roman" w:cs="Times New Roman" w:eastAsia="仿宋_GB2312"/>
            <w:sz w:val="32"/>
            <w:szCs w:val="32"/>
            <w:highlight w:val="yellow"/>
          </w:rPr>
          <w:delText>由主管部门根据有关主要职责填写。</w:delText>
        </w:r>
      </w:del>
      <w:del w:id="84" w:author="kylin" w:date="2023-09-20T09:37:00Z">
        <w:r>
          <w:rPr>
            <w:rFonts w:ascii="Times New Roman" w:hAnsi="Times New Roman" w:cs="Times New Roman" w:eastAsia="仿宋_GB2312"/>
            <w:sz w:val="32"/>
            <w:szCs w:val="32"/>
            <w:highlight w:val="yellow"/>
          </w:rPr>
          <w:delText>（请填写党委办主要职责）</w:delText>
        </w:r>
      </w:del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del w:id="85" w:author="kylin" w:date="2023-04-25T13:46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ins w:id="86" w:author="kylin" w:date="2023-04-25T13:46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del w:id="87" w:author="kylin" w:date="2023-04-25T13:46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内设</w:t>
      </w:r>
      <w:del w:id="88" w:author="kylin" w:date="2023-04-25T13:4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</w:delText>
        </w:r>
      </w:del>
      <w:ins w:id="89" w:author="kylin" w:date="2023-04-25T13:46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9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个职能</w:t>
      </w:r>
      <w:ins w:id="90" w:author="liu haibo" w:date="2023-04-12T16:23:00Z">
        <w:r>
          <w:rPr>
            <w:rFonts w:ascii="Times New Roman" w:hAnsi="Times New Roman" w:cs="Times New Roman" w:eastAsia="仿宋_GB2312"/>
            <w:sz w:val="32"/>
            <w:szCs w:val="32"/>
          </w:rPr>
          <w:t>科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室；下辖</w:t>
      </w:r>
      <w:del w:id="91" w:author="kylin" w:date="2023-04-25T13:4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</w:delText>
        </w:r>
      </w:del>
      <w:ins w:id="92" w:author="kylin" w:date="2023-04-25T13:46:00Z">
        <w:del w:id="93" w:author="GWH" w:date="2023-06-21T10:2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1</w:delText>
          </w:r>
        </w:del>
      </w:ins>
      <w:ins w:id="94" w:author="GWH" w:date="2023-06-21T10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个预算单位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纳入</w:t>
      </w:r>
      <w:ins w:id="95" w:author="kylin" w:date="2023-04-25T14:32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del w:id="96" w:author="kylin" w:date="2023-04-25T14:32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97" w:author="kylin" w:date="2023-04-25T14:32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2"/>
          <w:szCs w:val="32"/>
          <w:del w:id="101" w:author="kylin" w:date="2023-09-20T14:03:00Z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ins w:id="98" w:author="kylin" w:date="2023-04-25T14:32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del w:id="99" w:author="kylin" w:date="2023-04-25T14:32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00" w:author="kylin" w:date="2023-04-25T14:32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2"/>
          <w:szCs w:val="32"/>
          <w:del w:id="103" w:author="kylin" w:date="2023-09-20T14:03:00Z"/>
        </w:rPr>
      </w:pPr>
      <w:del w:id="102" w:author="kylin" w:date="2023-09-20T14:03:00Z">
        <w:r>
          <w:rPr>
            <w:rFonts w:eastAsia="仿宋_GB2312" w:cs="Times New Roman" w:ascii="Times New Roman" w:hAnsi="Times New Roman"/>
            <w:sz w:val="32"/>
            <w:szCs w:val="32"/>
          </w:rPr>
          <w:delText>2.</w:delText>
        </w:r>
      </w:del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w w:val="95"/>
          <w:sz w:val="32"/>
          <w:szCs w:val="32"/>
          <w:del w:id="105" w:author="kylin" w:date="2023-09-22T11:28:00Z"/>
        </w:rPr>
      </w:pPr>
      <w:del w:id="104" w:author="kylin" w:date="2023-09-22T11:28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w w:val="95"/>
          <w:sz w:val="32"/>
          <w:szCs w:val="32"/>
          <w:del w:id="107" w:author="kylin" w:date="2023-09-22T11:28:00Z"/>
        </w:rPr>
      </w:pPr>
      <w:del w:id="106" w:author="kylin" w:date="2023-09-22T11:28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w w:val="95"/>
          <w:sz w:val="32"/>
          <w:szCs w:val="32"/>
          <w:del w:id="109" w:author="kylin" w:date="2023-09-22T11:28:00Z"/>
        </w:rPr>
      </w:pPr>
      <w:del w:id="108" w:author="kylin" w:date="2023-09-22T11:28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w w:val="95"/>
          <w:sz w:val="32"/>
          <w:szCs w:val="32"/>
          <w:del w:id="111" w:author="kylin" w:date="2023-09-22T11:28:00Z"/>
        </w:rPr>
      </w:pPr>
      <w:del w:id="110" w:author="kylin" w:date="2023-09-22T11:28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w w:val="95"/>
          <w:sz w:val="32"/>
          <w:szCs w:val="32"/>
          <w:del w:id="113" w:author="kylin" w:date="2023-09-22T11:28:00Z"/>
        </w:rPr>
      </w:pPr>
      <w:del w:id="112" w:author="kylin" w:date="2023-09-22T11:28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w w:val="95"/>
          <w:sz w:val="32"/>
          <w:szCs w:val="32"/>
          <w:del w:id="115" w:author="kylin" w:date="2023-09-22T11:28:00Z"/>
        </w:rPr>
      </w:pPr>
      <w:del w:id="114" w:author="kylin" w:date="2023-09-22T11:28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w w:val="95"/>
          <w:sz w:val="32"/>
          <w:szCs w:val="32"/>
          <w:del w:id="117" w:author="kylin" w:date="2023-09-22T11:28:00Z"/>
        </w:rPr>
      </w:pPr>
      <w:del w:id="116" w:author="kylin" w:date="2023-09-22T11:28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w w:val="95"/>
          <w:sz w:val="32"/>
          <w:szCs w:val="32"/>
          <w:del w:id="119" w:author="kylin" w:date="2023-09-22T11:28:00Z"/>
        </w:rPr>
      </w:pPr>
      <w:del w:id="118" w:author="kylin" w:date="2023-09-22T11:28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w w:val="95"/>
          <w:sz w:val="32"/>
          <w:szCs w:val="32"/>
          <w:del w:id="121" w:author="kylin" w:date="2023-09-22T11:28:00Z"/>
        </w:rPr>
      </w:pPr>
      <w:del w:id="120" w:author="kylin" w:date="2023-09-22T11:28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w w:val="95"/>
          <w:sz w:val="32"/>
          <w:szCs w:val="32"/>
          <w:del w:id="123" w:author="kylin" w:date="2023-09-22T11:28:00Z"/>
        </w:rPr>
      </w:pPr>
      <w:del w:id="122" w:author="kylin" w:date="2023-09-22T11:28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Times New Roman" w:hAnsi="Times New Roman" w:eastAsia="仿宋_GB2312" w:cs="Times New Roman"/>
          <w:w w:val="95"/>
          <w:sz w:val="32"/>
          <w:szCs w:val="32"/>
          <w:del w:id="125" w:author="kylin" w:date="2023-09-22T11:28:00Z"/>
        </w:rPr>
      </w:pPr>
      <w:del w:id="124" w:author="kylin" w:date="2023-09-22T11:28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del w:id="127" w:author="kylin" w:date="2023-09-22T11:28:00Z"/>
        </w:rPr>
      </w:pPr>
      <w:del w:id="126" w:author="kylin" w:date="2023-09-22T11:28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第二部分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部门预算情况说明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关于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收支预算总表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del w:id="128" w:author="kylin" w:date="2023-09-22T11:36:00Z">
        <w:r>
          <w:rPr>
            <w:rFonts w:eastAsia="Times New Roman" w:cs="Times New Roman" w:ascii="Times New Roman" w:hAnsi="Times New Roman"/>
            <w:sz w:val="32"/>
            <w:szCs w:val="32"/>
          </w:rPr>
          <w:delText xml:space="preserve">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按照综合预算的原则，</w:t>
      </w:r>
      <w:ins w:id="129" w:author="kylin" w:date="2023-04-25T13:48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del w:id="130" w:author="kylin" w:date="2023-04-25T13:48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31" w:author="kylin" w:date="2023-04-25T13:48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所有收入和支出均纳入部门预算管理。收入包括：</w:t>
      </w:r>
      <w:ins w:id="132" w:author="kylin" w:date="2023-04-25T14:05:00Z">
        <w:r>
          <w:rPr>
            <w:rFonts w:ascii="Times New Roman" w:hAnsi="Times New Roman" w:cs="Times New Roman" w:eastAsia="仿宋_GB2312"/>
            <w:sz w:val="32"/>
            <w:szCs w:val="32"/>
          </w:rPr>
          <w:t>一般公共预算</w:t>
        </w:r>
      </w:ins>
      <w:ins w:id="133" w:author="kylin" w:date="2023-04-25T13:58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52</w:t>
        </w:r>
      </w:ins>
      <w:ins w:id="134" w:author="kylin" w:date="2023-04-25T13:58:00Z">
        <w:del w:id="135" w:author="GWH" w:date="2023-06-21T10:2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2.60</w:delText>
          </w:r>
        </w:del>
      </w:ins>
      <w:ins w:id="136" w:author="GWH" w:date="2023-06-21T10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del w:id="137" w:author="kylin" w:date="2023-04-25T13:58:00Z">
        <w:r>
          <w:rPr>
            <w:rFonts w:ascii="Times New Roman" w:hAnsi="Times New Roman" w:cs="Times New Roman" w:eastAsia="仿宋_GB2312"/>
            <w:sz w:val="32"/>
            <w:szCs w:val="32"/>
          </w:rPr>
          <w:delText>一般公共预算拨款收入</w:delText>
        </w:r>
      </w:del>
      <w:del w:id="138" w:author="kylin" w:date="2023-04-25T13:5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万元</w:t>
      </w:r>
      <w:del w:id="139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、</w:delText>
        </w:r>
      </w:del>
      <w:del w:id="140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政府性基金预算拨款收入</w:delText>
        </w:r>
      </w:del>
      <w:del w:id="141" w:author="kylin" w:date="2023-04-25T13:5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42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万元、</w:delText>
        </w:r>
      </w:del>
      <w:del w:id="143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国有资本经营预算拨款收入</w:delText>
        </w:r>
      </w:del>
      <w:del w:id="144" w:author="kylin" w:date="2023-04-25T13:5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45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del w:id="146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、纳入财政专户的教育收费拨款</w:delText>
        </w:r>
      </w:del>
      <w:del w:id="147" w:author="kylin" w:date="2023-04-25T13:5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48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del w:id="149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、其他事业收入</w:delText>
        </w:r>
      </w:del>
      <w:del w:id="150" w:author="kylin" w:date="2023-04-25T13:5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51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万元、</w:delText>
        </w:r>
      </w:del>
      <w:del w:id="152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经营收入</w:delText>
        </w:r>
      </w:del>
      <w:del w:id="153" w:author="kylin" w:date="2023-04-25T13:5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54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万元、</w:delText>
        </w:r>
      </w:del>
      <w:del w:id="155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上级补助收入</w:delText>
        </w:r>
      </w:del>
      <w:del w:id="156" w:author="kylin" w:date="2023-04-25T13:5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57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万元、</w:delText>
        </w:r>
      </w:del>
      <w:del w:id="158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附属单位上缴收入</w:delText>
        </w:r>
      </w:del>
      <w:del w:id="159" w:author="kylin" w:date="2023-04-25T13:5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60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del w:id="161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、其他收入</w:delText>
        </w:r>
      </w:del>
      <w:del w:id="162" w:author="kylin" w:date="2023-04-25T13:5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63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del w:id="164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、</w:delText>
        </w:r>
      </w:del>
      <w:del w:id="165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上年结转</w:delText>
        </w:r>
      </w:del>
      <w:del w:id="166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和</w:delText>
        </w:r>
      </w:del>
      <w:del w:id="167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结余</w:delText>
        </w:r>
      </w:del>
      <w:del w:id="168" w:author="kylin" w:date="2023-04-25T13:5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69" w:author="kylin" w:date="2023-04-25T13:50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；支出包括：一般公共服务支出</w:t>
      </w:r>
      <w:ins w:id="170" w:author="kylin" w:date="2023-04-25T13:5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3127</w:t>
        </w:r>
      </w:ins>
      <w:ins w:id="171" w:author="kylin" w:date="2023-04-25T13:53:00Z">
        <w:del w:id="172" w:author="GWH" w:date="2023-06-21T10:42:00Z">
          <w:r>
            <w:rPr>
              <w:rFonts w:eastAsia="仿宋_GB2312" w:cs="Times New Roman" w:ascii="Times New Roman" w:hAnsi="Times New Roman"/>
              <w:sz w:val="32"/>
              <w:szCs w:val="32"/>
              <w:u w:val="none"/>
            </w:rPr>
            <w:delText>.43</w:delText>
          </w:r>
        </w:del>
      </w:ins>
      <w:del w:id="173" w:author="kylin" w:date="2023-04-25T13:5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、公共安全支出</w:t>
      </w:r>
      <w:ins w:id="174" w:author="kylin" w:date="2023-04-25T13:5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860</w:t>
        </w:r>
      </w:ins>
      <w:ins w:id="175" w:author="kylin" w:date="2023-04-25T13:54:00Z">
        <w:del w:id="176" w:author="GWH" w:date="2023-06-21T10:4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.37</w:delText>
          </w:r>
        </w:del>
      </w:ins>
      <w:del w:id="177" w:author="kylin" w:date="2023-04-25T13:5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万元</w:t>
      </w:r>
      <w:ins w:id="178" w:author="kylin" w:date="2023-04-25T13:54:00Z">
        <w:r>
          <w:rPr>
            <w:rFonts w:ascii="Times New Roman" w:hAnsi="Times New Roman" w:cs="Times New Roman" w:eastAsia="仿宋_GB2312"/>
            <w:sz w:val="32"/>
            <w:szCs w:val="32"/>
          </w:rPr>
          <w:t>、科学技术支出</w:t>
        </w:r>
      </w:ins>
      <w:ins w:id="179" w:author="kylin" w:date="2023-04-25T13:5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0</w:t>
        </w:r>
      </w:ins>
      <w:ins w:id="180" w:author="kylin" w:date="2023-04-25T13:54:00Z">
        <w:del w:id="181" w:author="GWH" w:date="2023-06-21T10:4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3.76</w:delText>
          </w:r>
        </w:del>
      </w:ins>
      <w:ins w:id="182" w:author="GWH" w:date="2023-06-21T10:4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4</w:t>
        </w:r>
      </w:ins>
      <w:ins w:id="183" w:author="kylin" w:date="2023-04-25T13:54:00Z">
        <w:r>
          <w:rPr>
            <w:rFonts w:ascii="Times New Roman" w:hAnsi="Times New Roman" w:cs="Times New Roman" w:eastAsia="仿宋_GB2312"/>
            <w:sz w:val="32"/>
            <w:szCs w:val="32"/>
          </w:rPr>
          <w:t>万元、社会保障和就业支出</w:t>
        </w:r>
      </w:ins>
      <w:ins w:id="184" w:author="kylin" w:date="2023-04-25T13:5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81</w:t>
        </w:r>
      </w:ins>
      <w:ins w:id="185" w:author="kylin" w:date="2023-04-25T13:54:00Z">
        <w:del w:id="186" w:author="GWH" w:date="2023-06-21T10:43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.44</w:delText>
          </w:r>
        </w:del>
      </w:ins>
      <w:ins w:id="187" w:author="kylin" w:date="2023-04-25T13:54:00Z">
        <w:r>
          <w:rPr>
            <w:rFonts w:ascii="Times New Roman" w:hAnsi="Times New Roman" w:cs="Times New Roman" w:eastAsia="仿宋_GB2312"/>
            <w:sz w:val="32"/>
            <w:szCs w:val="32"/>
          </w:rPr>
          <w:t>万元、卫生健康支出</w:t>
        </w:r>
      </w:ins>
      <w:ins w:id="188" w:author="kylin" w:date="2023-04-25T13:5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</w:t>
        </w:r>
      </w:ins>
      <w:ins w:id="189" w:author="kylin" w:date="2023-04-25T13:54:00Z">
        <w:del w:id="190" w:author="GWH" w:date="2023-06-25T09:5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49.6</w:delText>
          </w:r>
        </w:del>
      </w:ins>
      <w:ins w:id="191" w:author="kylin" w:date="2023-04-25T14:16:00Z">
        <w:del w:id="192" w:author="GWH" w:date="2023-06-25T09:5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0</w:delText>
          </w:r>
        </w:del>
      </w:ins>
      <w:ins w:id="193" w:author="GWH" w:date="2023-06-25T09:5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50</w:t>
        </w:r>
      </w:ins>
      <w:ins w:id="194" w:author="kylin" w:date="2023-04-25T13:55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del w:id="195" w:author="kylin" w:date="2023-04-25T13:5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、</w:delText>
        </w:r>
      </w:del>
      <w:del w:id="196" w:author="kylin" w:date="2023-04-25T13:53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……</w:delText>
        </w:r>
      </w:del>
      <w:del w:id="197" w:author="kylin" w:date="2023-04-25T13:5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（根据部门实际情况填写）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  <w:ins w:id="198" w:author="kylin" w:date="2023-04-25T13:55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del w:id="199" w:author="kylin" w:date="2023-04-25T13:55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200" w:author="kylin" w:date="2023-04-25T13:55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收支总预算</w:t>
      </w:r>
      <w:ins w:id="201" w:author="kylin" w:date="2023-04-25T14:0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52</w:t>
        </w:r>
      </w:ins>
      <w:ins w:id="202" w:author="kylin" w:date="2023-04-25T14:05:00Z">
        <w:del w:id="203" w:author="GWH" w:date="2023-06-25T10:0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2</w:delText>
          </w:r>
        </w:del>
      </w:ins>
      <w:ins w:id="204" w:author="kylin" w:date="2023-04-25T14:05:00Z">
        <w:del w:id="205" w:author="GWH" w:date="2023-06-25T09:5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.60</w:delText>
          </w:r>
        </w:del>
      </w:ins>
      <w:ins w:id="206" w:author="GWH" w:date="2023-06-25T09:5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del w:id="207" w:author="kylin" w:date="2023-04-25T14:0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关于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收入预算总表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354" w:author="GWH" w:date="2023-06-25T10:07:00Z"/>
        </w:rPr>
      </w:pPr>
      <w:ins w:id="208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ins w:id="209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2023</w:t>
        </w:r>
      </w:ins>
      <w:ins w:id="21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年</w:t>
        </w:r>
      </w:ins>
      <w:ins w:id="211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部门预算</w:t>
        </w:r>
      </w:ins>
      <w:ins w:id="212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收入</w:t>
        </w:r>
      </w:ins>
      <w:ins w:id="213" w:author="GWH" w:date="2023-06-25T10:07:00Z">
        <w:del w:id="214" w:author="kylin" w:date="2023-09-20T14:20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215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52</w:t>
        </w:r>
      </w:ins>
      <w:ins w:id="216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ins w:id="217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218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  <w:ins w:id="219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其中：</w:t>
        </w:r>
      </w:ins>
      <w:ins w:id="22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上年结转和结余</w:t>
        </w:r>
      </w:ins>
      <w:ins w:id="221" w:author="GWH" w:date="2023-06-25T10:07:00Z">
        <w:del w:id="222" w:author="kylin" w:date="2023-09-20T14:20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22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224" w:author="GWH" w:date="2023-06-25T10:07:00Z">
        <w:del w:id="225" w:author="kylin" w:date="2023-09-20T14:20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226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227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，占</w:t>
        </w:r>
      </w:ins>
      <w:ins w:id="228" w:author="GWH" w:date="2023-06-25T10:07:00Z">
        <w:del w:id="229" w:author="kylin" w:date="2023-09-20T14:20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230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231" w:author="GWH" w:date="2023-06-25T10:07:00Z">
        <w:del w:id="232" w:author="kylin" w:date="2023-09-20T14:20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23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234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一般公共预算</w:t>
        </w:r>
      </w:ins>
      <w:ins w:id="235" w:author="GWH" w:date="2023-06-25T10:07:00Z">
        <w:del w:id="236" w:author="kylin" w:date="2023-09-20T14:20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237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52</w:t>
        </w:r>
      </w:ins>
      <w:ins w:id="238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ins w:id="239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24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，占</w:t>
        </w:r>
      </w:ins>
      <w:ins w:id="241" w:author="GWH" w:date="2023-06-25T10:07:00Z">
        <w:del w:id="242" w:author="kylin" w:date="2023-09-20T14:20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24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00</w:t>
        </w:r>
      </w:ins>
      <w:ins w:id="244" w:author="GWH" w:date="2023-06-25T10:07:00Z">
        <w:del w:id="245" w:author="kylin" w:date="2023-09-20T14:20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246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247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政府性基金预算</w:t>
        </w:r>
      </w:ins>
      <w:ins w:id="248" w:author="GWH" w:date="2023-06-25T10:07:00Z">
        <w:del w:id="249" w:author="kylin" w:date="2023-09-20T14:20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250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251" w:author="GWH" w:date="2023-06-25T10:07:00Z">
        <w:del w:id="252" w:author="kylin" w:date="2023-09-20T14:20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253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254" w:author="GWH" w:date="2023-06-25T10:07:00Z">
        <w:del w:id="255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256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257" w:author="GWH" w:date="2023-06-25T10:07:00Z">
        <w:del w:id="258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259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26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国有资本经营预算</w:t>
        </w:r>
      </w:ins>
      <w:ins w:id="261" w:author="GWH" w:date="2023-06-25T10:07:00Z">
        <w:del w:id="262" w:author="kylin" w:date="2023-09-20T14:20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26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264" w:author="GWH" w:date="2023-06-25T10:07:00Z">
        <w:del w:id="265" w:author="kylin" w:date="2023-09-20T14:20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266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267" w:author="GWH" w:date="2023-06-25T10:07:00Z">
        <w:del w:id="268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269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270" w:author="GWH" w:date="2023-06-25T10:07:00Z">
        <w:del w:id="271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 </w:delText>
          </w:r>
        </w:del>
      </w:ins>
      <w:ins w:id="272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273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</w:t>
        </w:r>
      </w:ins>
      <w:ins w:id="274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纳入财政专户的教育收费拨款</w:t>
        </w:r>
      </w:ins>
      <w:ins w:id="275" w:author="GWH" w:date="2023-06-25T10:07:00Z">
        <w:del w:id="276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277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278" w:author="GWH" w:date="2023-06-25T10:07:00Z">
        <w:del w:id="279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28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281" w:author="GWH" w:date="2023-06-25T10:07:00Z">
        <w:del w:id="282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28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284" w:author="GWH" w:date="2023-06-25T10:07:00Z">
        <w:del w:id="285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286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287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</w:t>
        </w:r>
      </w:ins>
      <w:ins w:id="288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其他事业收入</w:t>
        </w:r>
      </w:ins>
      <w:ins w:id="289" w:author="GWH" w:date="2023-06-25T10:07:00Z">
        <w:del w:id="290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291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292" w:author="GWH" w:date="2023-06-25T10:07:00Z">
        <w:del w:id="293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294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295" w:author="GWH" w:date="2023-06-25T10:07:00Z">
        <w:del w:id="296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297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298" w:author="GWH" w:date="2023-06-25T10:07:00Z">
        <w:del w:id="299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300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301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经营收入</w:t>
        </w:r>
      </w:ins>
      <w:ins w:id="302" w:author="GWH" w:date="2023-06-25T10:07:00Z">
        <w:del w:id="303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304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305" w:author="GWH" w:date="2023-06-25T10:07:00Z">
        <w:del w:id="306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307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308" w:author="GWH" w:date="2023-06-25T10:07:00Z">
        <w:del w:id="309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310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311" w:author="GWH" w:date="2023-06-25T10:07:00Z">
        <w:del w:id="312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31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314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上级补助收入</w:t>
        </w:r>
      </w:ins>
      <w:ins w:id="315" w:author="GWH" w:date="2023-06-25T10:07:00Z">
        <w:del w:id="316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317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318" w:author="GWH" w:date="2023-06-25T10:07:00Z">
        <w:del w:id="319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32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321" w:author="GWH" w:date="2023-06-25T10:07:00Z">
        <w:del w:id="322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32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324" w:author="GWH" w:date="2023-06-25T10:07:00Z">
        <w:del w:id="325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326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327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附属单位上缴收入</w:t>
        </w:r>
      </w:ins>
      <w:ins w:id="328" w:author="GWH" w:date="2023-06-25T10:07:00Z">
        <w:del w:id="329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330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331" w:author="GWH" w:date="2023-06-25T10:07:00Z">
        <w:del w:id="332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333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334" w:author="GWH" w:date="2023-06-25T10:07:00Z">
        <w:del w:id="335" w:author="kylin" w:date="2023-09-20T14:21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336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337" w:author="GWH" w:date="2023-06-25T10:07:00Z">
        <w:del w:id="338" w:author="kylin" w:date="2023-09-20T14:2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339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34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其他收入</w:t>
        </w:r>
      </w:ins>
      <w:ins w:id="341" w:author="GWH" w:date="2023-06-25T10:07:00Z">
        <w:del w:id="342" w:author="kylin" w:date="2023-09-20T14:2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34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344" w:author="GWH" w:date="2023-06-25T10:07:00Z">
        <w:del w:id="345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346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347" w:author="GWH" w:date="2023-06-25T10:07:00Z">
        <w:del w:id="348" w:author="kylin" w:date="2023-09-20T14:2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349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350" w:author="GWH" w:date="2023-06-25T10:07:00Z">
        <w:del w:id="351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352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353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436" w:author="GWH" w:date="2023-06-25T10:07:00Z"/>
        </w:rPr>
      </w:pPr>
      <w:ins w:id="355" w:author="kylin" w:date="2023-04-25T13:59:00Z">
        <w:del w:id="356" w:author="GWH" w:date="2023-06-25T10:07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中新天津生态城管理委员会办公室</w:delText>
          </w:r>
        </w:del>
      </w:ins>
      <w:del w:id="357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358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del w:id="359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2023</w:delText>
        </w:r>
      </w:del>
      <w:del w:id="36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361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部门预算</w:delText>
        </w:r>
      </w:del>
      <w:del w:id="362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收入</w:delText>
        </w:r>
      </w:del>
      <w:ins w:id="363" w:author="kylin" w:date="2023-04-25T14:04:00Z">
        <w:del w:id="364" w:author="GWH" w:date="2023-06-25T10:07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15522.60</w:delText>
          </w:r>
        </w:del>
      </w:ins>
      <w:del w:id="365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del w:id="366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与</w:delText>
        </w:r>
      </w:del>
      <w:del w:id="367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2022</w:delText>
        </w:r>
      </w:del>
      <w:del w:id="368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369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预</w:delText>
        </w:r>
      </w:del>
      <w:del w:id="37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算相比增加（减少）</w:delText>
        </w:r>
      </w:del>
      <w:del w:id="371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372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del w:id="373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</w:delText>
        </w:r>
      </w:del>
      <w:del w:id="374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主要原因是</w:delText>
        </w:r>
      </w:del>
      <w:del w:id="375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376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。</w:delText>
        </w:r>
      </w:del>
      <w:del w:id="377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其中：</w:delText>
        </w:r>
      </w:del>
      <w:del w:id="378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上年结转和结余</w:delText>
        </w:r>
      </w:del>
      <w:del w:id="379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38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del w:id="381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，占</w:delText>
        </w:r>
      </w:del>
      <w:del w:id="382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38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384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；一般公共预算</w:delText>
        </w:r>
      </w:del>
      <w:ins w:id="385" w:author="kylin" w:date="2023-04-25T14:04:00Z">
        <w:del w:id="386" w:author="GWH" w:date="2023-06-25T10:07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15522.60</w:delText>
          </w:r>
        </w:del>
      </w:ins>
      <w:del w:id="387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del w:id="388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389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390" w:author="kylin" w:date="2023-04-25T14:04:00Z">
        <w:del w:id="391" w:author="GWH" w:date="2023-06-25T10:07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100</w:delText>
          </w:r>
        </w:del>
      </w:ins>
      <w:del w:id="392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393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；政府性基金预算</w:delText>
        </w:r>
      </w:del>
      <w:del w:id="394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395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396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397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398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；国有资本经营预算</w:delText>
        </w:r>
      </w:del>
      <w:del w:id="399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0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401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02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403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404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纳入财政专户的教育收费拨款</w:delText>
        </w:r>
      </w:del>
      <w:del w:id="405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06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407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08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409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41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其他事业收入</w:delText>
        </w:r>
      </w:del>
      <w:del w:id="411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12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413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14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415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；经营收入</w:delText>
        </w:r>
      </w:del>
      <w:del w:id="416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17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418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19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42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；上级补助收入</w:delText>
        </w:r>
      </w:del>
      <w:del w:id="421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22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423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24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425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；附属单位上缴收入</w:delText>
        </w:r>
      </w:del>
      <w:del w:id="426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27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428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29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43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；其他收入</w:delText>
        </w:r>
      </w:del>
      <w:del w:id="431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32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433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34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435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关于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支出预算总表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512" w:author="GWH" w:date="2023-06-25T10:07:00Z"/>
        </w:rPr>
      </w:pPr>
      <w:ins w:id="437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ins w:id="438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2023</w:t>
        </w:r>
      </w:ins>
      <w:ins w:id="439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年</w:t>
        </w:r>
      </w:ins>
      <w:ins w:id="44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支出预算</w:t>
        </w:r>
      </w:ins>
      <w:ins w:id="441" w:author="GWH" w:date="2023-06-25T10:07:00Z">
        <w:del w:id="442" w:author="kylin" w:date="2023-09-20T14:2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44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52</w:t>
        </w:r>
      </w:ins>
      <w:ins w:id="444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ins w:id="445" w:author="GWH" w:date="2023-06-25T10:07:00Z">
        <w:del w:id="446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447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448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  <w:ins w:id="449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其中：基本支出</w:t>
        </w:r>
      </w:ins>
      <w:ins w:id="450" w:author="GWH" w:date="2023-06-25T10:07:00Z">
        <w:del w:id="451" w:author="kylin" w:date="2023-09-20T14:2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452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450</w:t>
        </w:r>
      </w:ins>
      <w:ins w:id="453" w:author="GWH" w:date="2023-06-25T10:07:00Z">
        <w:del w:id="454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455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456" w:author="GWH" w:date="2023-06-25T10:07:00Z">
        <w:del w:id="457" w:author="kylin" w:date="2023-09-20T14:2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458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.78</w:t>
        </w:r>
      </w:ins>
      <w:ins w:id="459" w:author="GWH" w:date="2023-06-25T10:07:00Z">
        <w:del w:id="460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461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462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项目支出</w:t>
        </w:r>
      </w:ins>
      <w:ins w:id="46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307</w:t>
        </w:r>
      </w:ins>
      <w:ins w:id="464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</w:t>
        </w:r>
      </w:ins>
      <w:ins w:id="465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466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84.22</w:t>
        </w:r>
      </w:ins>
      <w:ins w:id="467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468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  <w:ins w:id="469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</w:t>
        </w:r>
      </w:ins>
      <w:ins w:id="47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经营支出</w:t>
        </w:r>
      </w:ins>
      <w:ins w:id="471" w:author="GWH" w:date="2023-06-25T10:07:00Z">
        <w:del w:id="472" w:author="kylin" w:date="2023-09-20T14:2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473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474" w:author="GWH" w:date="2023-06-25T10:07:00Z">
        <w:del w:id="475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476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477" w:author="GWH" w:date="2023-06-25T10:07:00Z">
        <w:del w:id="478" w:author="kylin" w:date="2023-09-20T14:2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479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480" w:author="GWH" w:date="2023-06-25T10:07:00Z">
        <w:del w:id="481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482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483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上缴上级支出</w:t>
        </w:r>
      </w:ins>
      <w:ins w:id="484" w:author="GWH" w:date="2023-06-25T10:07:00Z">
        <w:del w:id="485" w:author="kylin" w:date="2023-09-20T14:2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 </w:delText>
          </w:r>
        </w:del>
      </w:ins>
      <w:ins w:id="486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487" w:author="GWH" w:date="2023-06-25T10:07:00Z">
        <w:del w:id="488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489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490" w:author="GWH" w:date="2023-06-25T10:07:00Z">
        <w:del w:id="491" w:author="kylin" w:date="2023-09-20T14:2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492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493" w:author="GWH" w:date="2023-06-25T10:07:00Z">
        <w:del w:id="494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495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496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；</w:t>
        </w:r>
      </w:ins>
      <w:ins w:id="497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对附属单位补助支出</w:t>
        </w:r>
      </w:ins>
      <w:ins w:id="498" w:author="GWH" w:date="2023-06-25T10:07:00Z">
        <w:del w:id="499" w:author="kylin" w:date="2023-09-20T14:2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500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501" w:author="GWH" w:date="2023-06-25T10:07:00Z">
        <w:del w:id="502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503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万元，占</w:t>
        </w:r>
      </w:ins>
      <w:ins w:id="504" w:author="GWH" w:date="2023-06-25T10:07:00Z">
        <w:del w:id="505" w:author="kylin" w:date="2023-09-20T14:2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506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507" w:author="GWH" w:date="2023-06-25T10:07:00Z">
        <w:del w:id="508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509" w:author="GWH" w:date="2023-06-25T10:07:00Z">
        <w:r>
          <w:rPr>
            <w:rFonts w:eastAsia="仿宋_GB2312" w:cs="Times New Roman" w:ascii="Times New Roman" w:hAnsi="Times New Roman"/>
            <w:sz w:val="32"/>
            <w:szCs w:val="32"/>
          </w:rPr>
          <w:t>%</w:t>
        </w:r>
      </w:ins>
      <w:ins w:id="510" w:author="GWH" w:date="2023-06-25T10:07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  <w:ins w:id="511" w:author="GWH" w:date="2023-06-25T10:07:00Z">
        <w:r>
          <w:rPr>
            <w:rFonts w:ascii="Times New Roman" w:hAnsi="Times New Roman" w:cs="Times New Roman" w:eastAsia="Times New Roman"/>
            <w:sz w:val="32"/>
            <w:szCs w:val="32"/>
          </w:rPr>
          <w:t xml:space="preserve"> 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571" w:author="GWH" w:date="2023-06-25T10:08:00Z"/>
        </w:rPr>
      </w:pPr>
      <w:ins w:id="513" w:author="kylin" w:date="2023-04-25T14:05:00Z">
        <w:del w:id="514" w:author="GWH" w:date="2023-06-25T10:08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中新天津生态城管理委员会办公室</w:delText>
          </w:r>
        </w:del>
      </w:ins>
      <w:del w:id="515" w:author="GWH" w:date="2023-06-25T10:08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516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del w:id="517" w:author="GWH" w:date="2023-06-25T10:08:00Z">
        <w:r>
          <w:rPr>
            <w:rFonts w:eastAsia="仿宋_GB2312" w:cs="Times New Roman" w:ascii="Times New Roman" w:hAnsi="Times New Roman"/>
            <w:sz w:val="32"/>
            <w:szCs w:val="32"/>
          </w:rPr>
          <w:delText>2023</w:delText>
        </w:r>
      </w:del>
      <w:del w:id="518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519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支出预算</w:delText>
        </w:r>
      </w:del>
      <w:ins w:id="520" w:author="kylin" w:date="2023-04-25T14:06:00Z">
        <w:del w:id="521" w:author="GWH" w:date="2023-06-25T10:08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15522.60</w:delText>
          </w:r>
        </w:del>
      </w:ins>
      <w:del w:id="522" w:author="GWH" w:date="2023-06-25T10:08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del w:id="523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与</w:delText>
        </w:r>
      </w:del>
      <w:del w:id="524" w:author="GWH" w:date="2023-06-25T10:08:00Z">
        <w:r>
          <w:rPr>
            <w:rFonts w:eastAsia="仿宋_GB2312" w:cs="Times New Roman" w:ascii="Times New Roman" w:hAnsi="Times New Roman"/>
            <w:sz w:val="32"/>
            <w:szCs w:val="32"/>
          </w:rPr>
          <w:delText>2022</w:delText>
        </w:r>
      </w:del>
      <w:del w:id="525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526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预</w:delText>
        </w:r>
      </w:del>
      <w:del w:id="527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算相比增加（减少）</w:delText>
        </w:r>
      </w:del>
      <w:del w:id="528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529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del w:id="530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万元，</w:delText>
        </w:r>
      </w:del>
      <w:del w:id="531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主要原因是</w:delText>
        </w:r>
      </w:del>
      <w:del w:id="532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533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。</w:delText>
        </w:r>
      </w:del>
      <w:del w:id="534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其中：基本支出</w:delText>
        </w:r>
      </w:del>
      <w:ins w:id="535" w:author="kylin" w:date="2023-04-25T14:08:00Z">
        <w:del w:id="536" w:author="GWH" w:date="2023-06-25T10:08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2450.11</w:delText>
          </w:r>
        </w:del>
      </w:ins>
      <w:del w:id="537" w:author="GWH" w:date="2023-06-25T10:08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del w:id="538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539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540" w:author="kylin" w:date="2023-04-25T14:12:00Z">
        <w:del w:id="541" w:author="GWH" w:date="2023-06-25T10:08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15.78</w:delText>
          </w:r>
        </w:del>
      </w:ins>
      <w:del w:id="542" w:author="GWH" w:date="2023-06-25T10:08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543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；项目支出</w:delText>
        </w:r>
      </w:del>
      <w:ins w:id="544" w:author="kylin" w:date="2023-04-25T14:08:00Z">
        <w:del w:id="545" w:author="GWH" w:date="2023-06-25T10:08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13072.49</w:delText>
          </w:r>
        </w:del>
      </w:ins>
      <w:del w:id="546" w:author="GWH" w:date="2023-06-25T10:08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del w:id="547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548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549" w:author="kylin" w:date="2023-04-25T14:13:00Z">
        <w:del w:id="550" w:author="GWH" w:date="2023-06-25T10:08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84.22</w:delText>
          </w:r>
        </w:del>
      </w:ins>
      <w:del w:id="551" w:author="GWH" w:date="2023-06-25T10:08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552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553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经营支出</w:delText>
        </w:r>
      </w:del>
      <w:del w:id="554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555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556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557" w:author="GWH" w:date="2023-06-25T10:08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558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；上缴上级支出</w:delText>
        </w:r>
      </w:del>
      <w:del w:id="559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</w:delText>
        </w:r>
      </w:del>
      <w:del w:id="560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561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562" w:author="GWH" w:date="2023-06-25T10:08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563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564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对附属单位补助支出</w:delText>
        </w:r>
      </w:del>
      <w:del w:id="565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566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万元，占</w:delText>
        </w:r>
      </w:del>
      <w:del w:id="567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568" w:author="GWH" w:date="2023-06-25T10:08:00Z">
        <w:r>
          <w:rPr>
            <w:rFonts w:eastAsia="仿宋_GB2312" w:cs="Times New Roman" w:ascii="Times New Roman" w:hAnsi="Times New Roman"/>
            <w:sz w:val="32"/>
            <w:szCs w:val="32"/>
          </w:rPr>
          <w:delText>%</w:delText>
        </w:r>
      </w:del>
      <w:del w:id="569" w:author="GWH" w:date="2023-06-25T10:08:00Z">
        <w:r>
          <w:rPr>
            <w:rFonts w:ascii="Times New Roman" w:hAnsi="Times New Roman" w:cs="Times New Roman" w:eastAsia="仿宋_GB2312"/>
            <w:sz w:val="32"/>
            <w:szCs w:val="32"/>
          </w:rPr>
          <w:delText>。</w:delText>
        </w:r>
      </w:del>
      <w:del w:id="570" w:author="GWH" w:date="2023-06-25T10:08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</w:delText>
        </w:r>
      </w:del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关于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总表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635" w:author="GWH" w:date="2023-06-25T10:11:00Z"/>
        </w:rPr>
      </w:pPr>
      <w:ins w:id="572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ins w:id="573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</w:rPr>
          <w:t>2023</w:t>
        </w:r>
      </w:ins>
      <w:ins w:id="574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年财政拨款收入预算</w:t>
        </w:r>
      </w:ins>
      <w:ins w:id="575" w:author="GWH" w:date="2023-06-25T10:11:00Z">
        <w:del w:id="576" w:author="kylin" w:date="2023-09-20T14:23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577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52</w:t>
        </w:r>
      </w:ins>
      <w:ins w:id="578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ins w:id="579" w:author="GWH" w:date="2023-06-25T10:11:00Z">
        <w:del w:id="580" w:author="kylin" w:date="2023-09-20T14:2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581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582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。收入包括：一般公共预算拨款收入</w:t>
        </w:r>
      </w:ins>
      <w:ins w:id="583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52</w:t>
        </w:r>
      </w:ins>
      <w:ins w:id="584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ins w:id="585" w:author="GWH" w:date="2023-06-25T10:11:00Z">
        <w:del w:id="586" w:author="kylin" w:date="2023-09-20T14:2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587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588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、</w:t>
        </w:r>
      </w:ins>
      <w:ins w:id="589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政府性基金预算拨款收入</w:t>
        </w:r>
      </w:ins>
      <w:ins w:id="590" w:author="GWH" w:date="2023-06-25T10:11:00Z">
        <w:del w:id="591" w:author="kylin" w:date="2023-09-20T14:23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592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593" w:author="GWH" w:date="2023-06-25T10:11:00Z">
        <w:del w:id="594" w:author="kylin" w:date="2023-09-20T14:2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595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596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国有资本经营预算拨款收入</w:t>
        </w:r>
      </w:ins>
      <w:ins w:id="597" w:author="kylin" w:date="2023-09-20T14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598" w:author="GWH" w:date="2023-06-25T10:11:00Z">
        <w:del w:id="599" w:author="kylin" w:date="2023-09-20T14:2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  </w:delText>
          </w:r>
        </w:del>
      </w:ins>
      <w:ins w:id="600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601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上年财政结转和结余</w:t>
        </w:r>
      </w:ins>
      <w:ins w:id="602" w:author="GWH" w:date="2023-06-25T10:11:00Z">
        <w:del w:id="603" w:author="kylin" w:date="2023-09-20T14:23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604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605" w:author="GWH" w:date="2023-06-25T10:11:00Z">
        <w:del w:id="606" w:author="kylin" w:date="2023-09-20T14:2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 </w:delText>
          </w:r>
        </w:del>
      </w:ins>
      <w:ins w:id="607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608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  <w:ins w:id="609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</w:rPr>
          <w:t>2023</w:t>
        </w:r>
      </w:ins>
      <w:ins w:id="610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年财政拨款支出预算</w:t>
        </w:r>
      </w:ins>
      <w:ins w:id="611" w:author="GWH" w:date="2023-06-25T10:11:00Z">
        <w:del w:id="612" w:author="kylin" w:date="2023-09-20T14:23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613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52</w:t>
        </w:r>
      </w:ins>
      <w:ins w:id="614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ins w:id="615" w:author="GWH" w:date="2023-06-25T10:11:00Z">
        <w:del w:id="616" w:author="kylin" w:date="2023-09-20T14:2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617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618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。支出包括：一般公共服务支出</w:t>
        </w:r>
      </w:ins>
      <w:ins w:id="619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3127</w:t>
        </w:r>
      </w:ins>
      <w:ins w:id="620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621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、公共安全支出</w:t>
        </w:r>
      </w:ins>
      <w:ins w:id="622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860</w:t>
        </w:r>
      </w:ins>
      <w:ins w:id="623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624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、科学技术支出</w:t>
        </w:r>
      </w:ins>
      <w:ins w:id="625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0</w:t>
        </w:r>
      </w:ins>
      <w:ins w:id="626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4</w:t>
        </w:r>
      </w:ins>
      <w:ins w:id="627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628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、社会保障和就业支出</w:t>
        </w:r>
      </w:ins>
      <w:ins w:id="629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81</w:t>
        </w:r>
      </w:ins>
      <w:ins w:id="630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631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、卫生健康支出</w:t>
        </w:r>
      </w:ins>
      <w:ins w:id="632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</w:t>
        </w:r>
      </w:ins>
      <w:ins w:id="633" w:author="GWH" w:date="2023-06-25T10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50</w:t>
        </w:r>
      </w:ins>
      <w:ins w:id="634" w:author="GWH" w:date="2023-06-25T10:11:00Z">
        <w:r>
          <w:rPr>
            <w:rFonts w:ascii="Times New Roman" w:hAnsi="Times New Roman" w:cs="Times New Roman" w:eastAsia="仿宋_GB2312"/>
            <w:sz w:val="32"/>
            <w:szCs w:val="32"/>
          </w:rPr>
          <w:t>万元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717" w:author="GWH" w:date="2023-06-25T10:12:00Z"/>
        </w:rPr>
      </w:pPr>
      <w:ins w:id="636" w:author="kylin" w:date="2023-04-25T14:13:00Z">
        <w:del w:id="637" w:author="GWH" w:date="2023-06-25T10:12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中新天津生态城管理委员会办公室</w:delText>
          </w:r>
        </w:del>
      </w:ins>
      <w:del w:id="638" w:author="GWH" w:date="2023-06-25T10:12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639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del w:id="640" w:author="GWH" w:date="2023-06-25T10:12:00Z">
        <w:r>
          <w:rPr>
            <w:rFonts w:eastAsia="仿宋_GB2312" w:cs="Times New Roman" w:ascii="Times New Roman" w:hAnsi="Times New Roman"/>
            <w:sz w:val="32"/>
            <w:szCs w:val="32"/>
          </w:rPr>
          <w:delText>2023</w:delText>
        </w:r>
      </w:del>
      <w:del w:id="641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年财政拨款收入预算</w:delText>
        </w:r>
      </w:del>
      <w:ins w:id="642" w:author="kylin" w:date="2023-04-25T14:14:00Z">
        <w:del w:id="643" w:author="GWH" w:date="2023-06-25T10:12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15522.60</w:delText>
          </w:r>
        </w:del>
      </w:ins>
      <w:del w:id="644" w:author="GWH" w:date="2023-06-25T10:1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 </w:delText>
        </w:r>
      </w:del>
      <w:del w:id="645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del w:id="646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，</w:delText>
        </w:r>
      </w:del>
      <w:del w:id="647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与</w:delText>
        </w:r>
      </w:del>
      <w:del w:id="648" w:author="GWH" w:date="2023-06-25T10:12:00Z">
        <w:r>
          <w:rPr>
            <w:rFonts w:eastAsia="仿宋_GB2312" w:cs="Times New Roman" w:ascii="Times New Roman" w:hAnsi="Times New Roman"/>
            <w:sz w:val="32"/>
            <w:szCs w:val="32"/>
          </w:rPr>
          <w:delText>2022</w:delText>
        </w:r>
      </w:del>
      <w:del w:id="649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650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预</w:delText>
        </w:r>
      </w:del>
      <w:del w:id="651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算相比增加（减少）</w:delText>
        </w:r>
      </w:del>
      <w:del w:id="652" w:author="GWH" w:date="2023-06-25T10:1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653" w:author="GWH" w:date="2023-06-25T10:1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del w:id="654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万元，</w:delText>
        </w:r>
      </w:del>
      <w:del w:id="655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主要原因是</w:delText>
        </w:r>
      </w:del>
      <w:del w:id="656" w:author="GWH" w:date="2023-06-25T10:1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657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。收入包括：一般公共预算拨款收入</w:delText>
        </w:r>
      </w:del>
      <w:ins w:id="658" w:author="kylin" w:date="2023-04-25T14:14:00Z">
        <w:del w:id="659" w:author="GWH" w:date="2023-06-25T10:12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15522.60</w:delText>
          </w:r>
        </w:del>
      </w:ins>
      <w:del w:id="660" w:author="GWH" w:date="2023-06-25T10:1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del w:id="661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万元、</w:delText>
        </w:r>
      </w:del>
      <w:del w:id="662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政府性基金预算拨款收入</w:delText>
        </w:r>
      </w:del>
      <w:del w:id="663" w:author="GWH" w:date="2023-06-25T10:1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664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万元、</w:delText>
        </w:r>
      </w:del>
      <w:del w:id="665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国有资本经营预算拨款收入</w:delText>
        </w:r>
      </w:del>
      <w:del w:id="666" w:author="GWH" w:date="2023-06-25T10:1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667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万元、</w:delText>
        </w:r>
      </w:del>
      <w:del w:id="668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上年财政结转和结余</w:delText>
        </w:r>
      </w:del>
      <w:del w:id="669" w:author="GWH" w:date="2023-06-25T10:1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670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del w:id="671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。</w:delText>
        </w:r>
      </w:del>
      <w:del w:id="672" w:author="GWH" w:date="2023-06-25T10:12:00Z">
        <w:r>
          <w:rPr>
            <w:rFonts w:eastAsia="仿宋_GB2312" w:cs="Times New Roman" w:ascii="Times New Roman" w:hAnsi="Times New Roman"/>
            <w:sz w:val="32"/>
            <w:szCs w:val="32"/>
          </w:rPr>
          <w:delText>2023</w:delText>
        </w:r>
      </w:del>
      <w:del w:id="673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年财政拨款支出预算</w:delText>
        </w:r>
      </w:del>
      <w:ins w:id="674" w:author="kylin" w:date="2023-04-25T14:14:00Z">
        <w:del w:id="675" w:author="GWH" w:date="2023-06-25T10:12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15522.60</w:delText>
          </w:r>
        </w:del>
      </w:ins>
      <w:del w:id="676" w:author="GWH" w:date="2023-06-25T10:1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 </w:delText>
        </w:r>
      </w:del>
      <w:del w:id="677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del w:id="678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，</w:delText>
        </w:r>
      </w:del>
      <w:del w:id="679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与</w:delText>
        </w:r>
      </w:del>
      <w:del w:id="680" w:author="GWH" w:date="2023-06-25T10:12:00Z">
        <w:r>
          <w:rPr>
            <w:rFonts w:eastAsia="仿宋_GB2312" w:cs="Times New Roman" w:ascii="Times New Roman" w:hAnsi="Times New Roman"/>
            <w:sz w:val="32"/>
            <w:szCs w:val="32"/>
          </w:rPr>
          <w:delText>2022</w:delText>
        </w:r>
      </w:del>
      <w:del w:id="681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682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预</w:delText>
        </w:r>
      </w:del>
      <w:del w:id="683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算相比增加（减少）</w:delText>
        </w:r>
      </w:del>
      <w:del w:id="684" w:author="GWH" w:date="2023-06-25T10:1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685" w:author="GWH" w:date="2023-06-25T10:1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del w:id="686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万元，</w:delText>
        </w:r>
      </w:del>
      <w:del w:id="687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主要原因是</w:delText>
        </w:r>
      </w:del>
      <w:del w:id="688" w:author="GWH" w:date="2023-06-25T10:1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689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。支出包括：一般公共服务支出</w:delText>
        </w:r>
      </w:del>
      <w:ins w:id="690" w:author="kylin" w:date="2023-04-25T14:14:00Z">
        <w:del w:id="691" w:author="GWH" w:date="2023-06-25T10:1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13127.43</w:delText>
          </w:r>
        </w:del>
      </w:ins>
      <w:del w:id="692" w:author="GWH" w:date="2023-06-25T10:1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del w:id="693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del w:id="694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、公共安全支出</w:delText>
        </w:r>
      </w:del>
      <w:ins w:id="695" w:author="kylin" w:date="2023-04-25T14:15:00Z">
        <w:del w:id="696" w:author="GWH" w:date="2023-06-25T10:1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1860.37</w:delText>
          </w:r>
        </w:del>
      </w:ins>
      <w:del w:id="697" w:author="GWH" w:date="2023-06-25T10:1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del w:id="698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del w:id="699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、</w:delText>
        </w:r>
      </w:del>
      <w:ins w:id="700" w:author="kylin" w:date="2023-04-25T14:15:00Z">
        <w:del w:id="701" w:author="GWH" w:date="2023-06-25T10:12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科学技术支出</w:delText>
          </w:r>
        </w:del>
      </w:ins>
      <w:del w:id="702" w:author="GWH" w:date="2023-06-25T10:12:00Z">
        <w:r>
          <w:rPr>
            <w:rFonts w:ascii="Times New Roman" w:hAnsi="Times New Roman" w:cs="Times New Roman" w:eastAsia="Times New Roman"/>
            <w:sz w:val="32"/>
            <w:szCs w:val="32"/>
          </w:rPr>
          <w:delText>……</w:delText>
        </w:r>
      </w:del>
      <w:del w:id="703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（根据部门实际情况填写）</w:delText>
        </w:r>
      </w:del>
      <w:ins w:id="704" w:author="kylin" w:date="2023-04-25T14:16:00Z">
        <w:del w:id="705" w:author="GWH" w:date="2023-06-25T10:12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203.76</w:delText>
          </w:r>
        </w:del>
      </w:ins>
      <w:ins w:id="706" w:author="kylin" w:date="2023-04-25T14:16:00Z">
        <w:del w:id="707" w:author="GWH" w:date="2023-06-25T10:12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万元、社会保障和就业支出</w:delText>
          </w:r>
        </w:del>
      </w:ins>
      <w:ins w:id="708" w:author="kylin" w:date="2023-04-25T14:16:00Z">
        <w:del w:id="709" w:author="GWH" w:date="2023-06-25T10:12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181.44</w:delText>
          </w:r>
        </w:del>
      </w:ins>
      <w:ins w:id="710" w:author="kylin" w:date="2023-04-25T14:16:00Z">
        <w:del w:id="711" w:author="GWH" w:date="2023-06-25T10:12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万元、卫生健康支出</w:delText>
          </w:r>
        </w:del>
      </w:ins>
      <w:ins w:id="712" w:author="kylin" w:date="2023-04-25T14:16:00Z">
        <w:del w:id="713" w:author="GWH" w:date="2023-06-25T10:12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149.60</w:delText>
          </w:r>
        </w:del>
      </w:ins>
      <w:ins w:id="714" w:author="kylin" w:date="2023-04-25T14:16:00Z">
        <w:del w:id="715" w:author="GWH" w:date="2023-06-25T10:12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万元</w:delText>
          </w:r>
        </w:del>
      </w:ins>
      <w:del w:id="716" w:author="GWH" w:date="2023-06-25T10:12:00Z">
        <w:r>
          <w:rPr>
            <w:rFonts w:ascii="Times New Roman" w:hAnsi="Times New Roman" w:cs="Times New Roman" w:eastAsia="仿宋_GB2312"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关于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财政拨款一般公共预算支出预算表的说明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ins w:id="718" w:author="kylin" w:date="2023-04-25T14:17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del w:id="719" w:author="kylin" w:date="2023-04-25T14:17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720" w:author="kylin" w:date="2023-04-25T14:17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一般公共预算支出</w:t>
      </w:r>
      <w:ins w:id="721" w:author="GWH" w:date="2023-06-25T10:1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52</w:t>
        </w:r>
      </w:ins>
      <w:ins w:id="722" w:author="GWH" w:date="2023-06-25T10:1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ins w:id="723" w:author="GWH" w:date="2023-06-25T10:13:00Z">
        <w:del w:id="724" w:author="kylin" w:date="2023-09-20T14:40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725" w:author="GWH" w:date="2023-06-25T10:13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726" w:author="kylin" w:date="2023-04-25T14:21:00Z">
        <w:del w:id="727" w:author="GWH" w:date="2023-06-25T10:13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15522.60</w:delText>
          </w:r>
        </w:del>
      </w:ins>
      <w:del w:id="728" w:author="GWH" w:date="2023-06-25T10:1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    </w:delText>
        </w:r>
      </w:del>
      <w:del w:id="729" w:author="GWH" w:date="2023-06-25T10:13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del w:id="730" w:author="liu haibo" w:date="2023-04-12T16:25:00Z">
        <w:r>
          <w:rPr>
            <w:rFonts w:ascii="Times New Roman" w:hAnsi="Times New Roman" w:cs="Times New Roman" w:eastAsia="仿宋_GB2312"/>
            <w:sz w:val="32"/>
            <w:szCs w:val="32"/>
          </w:rPr>
          <w:delText>，与</w:delText>
        </w:r>
      </w:del>
      <w:del w:id="731" w:author="liu haibo" w:date="2023-04-12T16:25:00Z">
        <w:r>
          <w:rPr>
            <w:rFonts w:eastAsia="仿宋_GB2312" w:cs="Times New Roman" w:ascii="Times New Roman" w:hAnsi="Times New Roman"/>
            <w:sz w:val="32"/>
            <w:szCs w:val="32"/>
          </w:rPr>
          <w:delText>20</w:delText>
        </w:r>
      </w:del>
      <w:del w:id="732" w:author="liu haibo" w:date="2023-04-12T16:25:00Z">
        <w:r>
          <w:rPr>
            <w:rFonts w:eastAsia="仿宋_GB2312" w:cs="Times New Roman" w:ascii="Times New Roman" w:hAnsi="Times New Roman"/>
            <w:sz w:val="32"/>
            <w:szCs w:val="32"/>
          </w:rPr>
          <w:delText>22</w:delText>
        </w:r>
      </w:del>
      <w:del w:id="733" w:author="liu haibo" w:date="2023-04-12T16:25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734" w:author="liu haibo" w:date="2023-04-12T16:25:00Z">
        <w:r>
          <w:rPr>
            <w:rFonts w:ascii="Times New Roman" w:hAnsi="Times New Roman" w:cs="Times New Roman" w:eastAsia="仿宋_GB2312"/>
            <w:sz w:val="32"/>
            <w:szCs w:val="32"/>
          </w:rPr>
          <w:delText>预</w:delText>
        </w:r>
      </w:del>
      <w:del w:id="735" w:author="liu haibo" w:date="2023-04-12T16:25:00Z">
        <w:r>
          <w:rPr>
            <w:rFonts w:ascii="Times New Roman" w:hAnsi="Times New Roman" w:cs="Times New Roman" w:eastAsia="仿宋_GB2312"/>
            <w:sz w:val="32"/>
            <w:szCs w:val="32"/>
          </w:rPr>
          <w:delText>算相比增加（减少）</w:delText>
        </w:r>
      </w:del>
      <w:del w:id="736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37" w:author="liu haibo" w:date="2023-04-12T16:25:00Z">
        <w:r>
          <w:rPr>
            <w:rFonts w:ascii="Times New Roman" w:hAnsi="Times New Roman" w:cs="Times New Roman" w:eastAsia="仿宋_GB2312"/>
            <w:sz w:val="32"/>
            <w:szCs w:val="32"/>
          </w:rPr>
          <w:delText>元，</w:delText>
        </w:r>
      </w:del>
      <w:del w:id="738" w:author="liu haibo" w:date="2023-04-12T16:25:00Z">
        <w:r>
          <w:rPr>
            <w:rFonts w:ascii="Times New Roman" w:hAnsi="Times New Roman" w:cs="Times New Roman" w:eastAsia="仿宋_GB2312"/>
            <w:sz w:val="32"/>
            <w:szCs w:val="32"/>
          </w:rPr>
          <w:delText>主要原因是</w:delText>
        </w:r>
      </w:del>
      <w:del w:id="739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del w:id="740" w:author="kylin" w:date="2023-09-20T14:39:00Z">
        <w:r>
          <w:rPr>
            <w:rFonts w:eastAsia="Times New Roman" w:cs="Times New Roman" w:ascii="Times New Roman" w:hAnsi="Times New Roman"/>
            <w:sz w:val="32"/>
            <w:szCs w:val="32"/>
          </w:rPr>
          <w:delText xml:space="preserve"> </w:delText>
        </w:r>
      </w:del>
      <w:r>
        <w:rPr>
          <w:rFonts w:eastAsia="仿宋_GB2312" w:cs="Times New Roman" w:ascii="Times New Roman" w:hAnsi="Times New Roman"/>
          <w:sz w:val="32"/>
          <w:szCs w:val="32"/>
        </w:rPr>
        <w:t>“</w:t>
      </w:r>
      <w:ins w:id="741" w:author="kylin" w:date="2023-04-25T14:33:00Z">
        <w:r>
          <w:rPr>
            <w:rFonts w:ascii="Times New Roman" w:hAnsi="Times New Roman" w:cs="Times New Roman" w:eastAsia="仿宋_GB2312"/>
            <w:sz w:val="32"/>
            <w:szCs w:val="32"/>
          </w:rPr>
          <w:t>一般公共服务支出</w:t>
        </w:r>
      </w:ins>
      <w:del w:id="742" w:author="kylin" w:date="2023-04-25T14:33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743" w:author="kylin" w:date="2023-04-25T14:33:00Z">
        <w:r>
          <w:rPr>
            <w:rFonts w:ascii="Times New Roman" w:hAnsi="Times New Roman" w:cs="Times New Roman" w:eastAsia="仿宋_GB2312"/>
            <w:sz w:val="32"/>
            <w:szCs w:val="32"/>
          </w:rPr>
          <w:delText>（类）</w:delText>
        </w:r>
      </w:del>
      <w:r>
        <w:rPr>
          <w:rFonts w:ascii="Times New Roman" w:hAnsi="Times New Roman" w:cs="Times New Roman" w:eastAsia="Times New Roman"/>
          <w:sz w:val="32"/>
          <w:szCs w:val="32"/>
        </w:rPr>
        <w:t>”</w:t>
      </w:r>
      <w:del w:id="744" w:author="kylin" w:date="2023-04-25T14:3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745" w:author="kylin" w:date="2023-04-25T14:3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3127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</w:t>
      </w:r>
      <w:ins w:id="746" w:author="liu haibo" w:date="2023-04-12T16:26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  <w:del w:id="747" w:author="liu haibo" w:date="2023-04-12T16:26:00Z">
        <w:r>
          <w:rPr>
            <w:rFonts w:ascii="Times New Roman" w:hAnsi="Times New Roman" w:cs="Times New Roman" w:eastAsia="仿宋_GB2312"/>
            <w:sz w:val="32"/>
            <w:szCs w:val="32"/>
          </w:rPr>
          <w:delText>，与</w:delText>
        </w:r>
      </w:del>
      <w:del w:id="748" w:author="liu haibo" w:date="2023-04-12T16:26:00Z">
        <w:r>
          <w:rPr>
            <w:rFonts w:eastAsia="仿宋_GB2312" w:cs="Times New Roman" w:ascii="Times New Roman" w:hAnsi="Times New Roman"/>
            <w:sz w:val="32"/>
            <w:szCs w:val="32"/>
          </w:rPr>
          <w:delText>20</w:delText>
        </w:r>
      </w:del>
      <w:del w:id="749" w:author="liu haibo" w:date="2023-04-12T16:26:00Z">
        <w:r>
          <w:rPr>
            <w:rFonts w:eastAsia="仿宋_GB2312" w:cs="Times New Roman" w:ascii="Times New Roman" w:hAnsi="Times New Roman"/>
            <w:sz w:val="32"/>
            <w:szCs w:val="32"/>
          </w:rPr>
          <w:delText>22</w:delText>
        </w:r>
      </w:del>
      <w:del w:id="750" w:author="liu haibo" w:date="2023-04-12T16:26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751" w:author="liu haibo" w:date="2023-04-12T16:26:00Z">
        <w:r>
          <w:rPr>
            <w:rFonts w:ascii="Times New Roman" w:hAnsi="Times New Roman" w:cs="Times New Roman" w:eastAsia="仿宋_GB2312"/>
            <w:sz w:val="32"/>
            <w:szCs w:val="32"/>
          </w:rPr>
          <w:delText>预</w:delText>
        </w:r>
      </w:del>
      <w:del w:id="752" w:author="liu haibo" w:date="2023-04-12T16:26:00Z">
        <w:r>
          <w:rPr>
            <w:rFonts w:ascii="Times New Roman" w:hAnsi="Times New Roman" w:cs="Times New Roman" w:eastAsia="仿宋_GB2312"/>
            <w:sz w:val="32"/>
            <w:szCs w:val="32"/>
          </w:rPr>
          <w:delText>算相比增加（减少）</w:delText>
        </w:r>
      </w:del>
      <w:del w:id="753" w:author="liu haibo" w:date="2023-04-12T16:2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54" w:author="liu haibo" w:date="2023-04-12T16:26:00Z">
        <w:r>
          <w:rPr>
            <w:rFonts w:ascii="Times New Roman" w:hAnsi="Times New Roman" w:cs="Times New Roman" w:eastAsia="仿宋_GB2312"/>
            <w:sz w:val="32"/>
            <w:szCs w:val="32"/>
          </w:rPr>
          <w:delText>元，</w:delText>
        </w:r>
      </w:del>
      <w:del w:id="755" w:author="liu haibo" w:date="2023-04-12T16:26:00Z">
        <w:r>
          <w:rPr>
            <w:rFonts w:ascii="Times New Roman" w:hAnsi="Times New Roman" w:cs="Times New Roman" w:eastAsia="仿宋_GB2312"/>
            <w:sz w:val="32"/>
            <w:szCs w:val="32"/>
          </w:rPr>
          <w:delText>主要原因是</w:delText>
        </w:r>
      </w:del>
      <w:del w:id="756" w:author="liu haibo" w:date="2023-04-12T16:2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757" w:author="liu haibo" w:date="2023-04-12T16:26:00Z">
        <w:r>
          <w:rPr>
            <w:rFonts w:ascii="Times New Roman" w:hAnsi="Times New Roman" w:cs="Times New Roman" w:eastAsia="仿宋_GB2312"/>
            <w:sz w:val="32"/>
            <w:szCs w:val="32"/>
          </w:rPr>
          <w:delText>，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“</w:t>
      </w:r>
      <w:ins w:id="758" w:author="kylin" w:date="2023-04-25T14:34:00Z">
        <w:r>
          <w:rPr>
            <w:rFonts w:ascii="Times New Roman" w:hAnsi="Times New Roman" w:cs="Times New Roman" w:eastAsia="仿宋_GB2312"/>
            <w:sz w:val="32"/>
            <w:szCs w:val="32"/>
          </w:rPr>
          <w:t>政府办公厅（室）及相关机构事务</w:t>
        </w:r>
      </w:ins>
      <w:del w:id="759" w:author="kylin" w:date="2023-04-25T14:34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760" w:author="kylin" w:date="2023-04-25T14:34:00Z">
        <w:r>
          <w:rPr>
            <w:rFonts w:ascii="Times New Roman" w:hAnsi="Times New Roman" w:cs="Times New Roman" w:eastAsia="仿宋_GB2312"/>
            <w:sz w:val="32"/>
            <w:szCs w:val="32"/>
          </w:rPr>
          <w:delText>（款）</w:delText>
        </w:r>
      </w:del>
      <w:r>
        <w:rPr>
          <w:rFonts w:ascii="Times New Roman" w:hAnsi="Times New Roman" w:cs="Times New Roman" w:eastAsia="Times New Roman"/>
          <w:sz w:val="32"/>
          <w:szCs w:val="32"/>
        </w:rPr>
        <w:t>”</w:t>
      </w:r>
      <w:del w:id="761" w:author="kylin" w:date="2023-04-25T14:3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762" w:author="kylin" w:date="2023-04-25T14:3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0056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包括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ins w:id="763" w:author="kylin" w:date="2023-04-25T14:35:00Z">
        <w:r>
          <w:rPr>
            <w:rFonts w:ascii="Times New Roman" w:hAnsi="Times New Roman" w:cs="Times New Roman" w:eastAsia="仿宋_GB2312"/>
            <w:sz w:val="32"/>
            <w:szCs w:val="32"/>
          </w:rPr>
          <w:t>行政运行</w:t>
        </w:r>
      </w:ins>
      <w:del w:id="764" w:author="kylin" w:date="2023-04-25T14:35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765" w:author="kylin" w:date="2023-04-25T14:35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r>
        <w:rPr>
          <w:rFonts w:ascii="Times New Roman" w:hAnsi="Times New Roman" w:cs="Times New Roman" w:eastAsia="Times New Roman"/>
          <w:sz w:val="32"/>
          <w:szCs w:val="32"/>
        </w:rPr>
        <w:t>”</w:t>
      </w:r>
      <w:del w:id="766" w:author="kylin" w:date="2023-04-25T14:3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767" w:author="kylin" w:date="2023-04-25T14:3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193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主要用于</w:t>
      </w:r>
      <w:del w:id="768" w:author="kylin" w:date="2023-04-25T14:5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769" w:author="kylin" w:date="2023-04-25T14:51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人员经费、</w:t>
        </w:r>
      </w:ins>
      <w:ins w:id="770" w:author="kylin" w:date="2023-04-25T14:53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车辆补贴、公用经费项目</w:t>
        </w:r>
      </w:ins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ins w:id="771" w:author="kylin" w:date="2023-04-25T14:54:00Z">
        <w:r>
          <w:rPr>
            <w:rFonts w:ascii="Times New Roman" w:hAnsi="Times New Roman" w:cs="Times New Roman" w:eastAsia="仿宋_GB2312"/>
            <w:sz w:val="32"/>
            <w:szCs w:val="32"/>
          </w:rPr>
          <w:t>一般行政管理事务</w:t>
        </w:r>
      </w:ins>
      <w:del w:id="772" w:author="kylin" w:date="2023-04-25T14:54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773" w:author="kylin" w:date="2023-04-25T14:54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r>
        <w:rPr>
          <w:rFonts w:ascii="Times New Roman" w:hAnsi="Times New Roman" w:cs="Times New Roman" w:eastAsia="Times New Roman"/>
          <w:sz w:val="32"/>
          <w:szCs w:val="32"/>
        </w:rPr>
        <w:t>”</w:t>
      </w:r>
      <w:del w:id="774" w:author="kylin" w:date="2023-04-25T14:5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775" w:author="kylin" w:date="2023-04-25T14:5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001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主要用于</w:t>
      </w:r>
      <w:del w:id="776" w:author="admin" w:date="2023-04-25T14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777" w:author="admin" w:date="2023-04-25T14:52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综治维稳经费</w:t>
        </w:r>
      </w:ins>
      <w:ins w:id="778" w:author="admin" w:date="2023-04-25T14:52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、车辆管理经费、</w:t>
        </w:r>
      </w:ins>
      <w:ins w:id="779" w:author="admin" w:date="2023-04-25T14:5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</w:t>
        </w:r>
      </w:ins>
      <w:ins w:id="780" w:author="admin" w:date="2023-04-25T14:5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23</w:t>
        </w:r>
      </w:ins>
      <w:ins w:id="781" w:author="admin" w:date="2023-04-25T14:54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年办公经费</w:t>
        </w:r>
      </w:ins>
      <w:ins w:id="782" w:author="admin" w:date="2023-04-25T14:58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等项目</w:t>
        </w:r>
      </w:ins>
      <w:r>
        <w:rPr>
          <w:rFonts w:ascii="Times New Roman" w:hAnsi="Times New Roman" w:cs="Times New Roman" w:eastAsia="仿宋_GB2312"/>
          <w:sz w:val="32"/>
          <w:szCs w:val="32"/>
        </w:rPr>
        <w:t>；</w:t>
      </w:r>
      <w:ins w:id="783" w:author="admin" w:date="2023-04-25T14:58:00Z">
        <w:r>
          <w:rPr>
            <w:rFonts w:ascii="Times New Roman" w:hAnsi="Times New Roman" w:cs="Times New Roman" w:eastAsia="仿宋_GB2312"/>
            <w:sz w:val="32"/>
            <w:szCs w:val="32"/>
          </w:rPr>
          <w:t>“</w:t>
        </w:r>
      </w:ins>
      <w:ins w:id="784" w:author="admin" w:date="2023-04-25T14:58:00Z">
        <w:r>
          <w:rPr>
            <w:rFonts w:ascii="Times New Roman" w:hAnsi="Times New Roman" w:cs="Times New Roman" w:eastAsia="仿宋_GB2312"/>
            <w:sz w:val="32"/>
            <w:szCs w:val="32"/>
          </w:rPr>
          <w:t>其他政府办公厅（室）及相关机构事务支出</w:t>
        </w:r>
      </w:ins>
      <w:ins w:id="785" w:author="admin" w:date="2023-04-25T14:58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786" w:author="admin" w:date="2023-04-25T14:58:00Z">
        <w:del w:id="787" w:author="kylin" w:date="2023-09-20T14:40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788" w:author="admin" w:date="2023-04-25T15:0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5862</w:t>
        </w:r>
      </w:ins>
      <w:ins w:id="789" w:author="admin" w:date="2023-04-25T15:03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790" w:author="admin" w:date="2023-04-25T15:03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物业管理费、员工餐费、</w:t>
        </w:r>
      </w:ins>
      <w:ins w:id="791" w:author="admin" w:date="2023-04-25T15:05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房屋维修、租赁经费。</w:t>
        </w:r>
      </w:ins>
      <w:del w:id="792" w:author="admin" w:date="2023-04-25T14:58:00Z">
        <w:r>
          <w:rPr>
            <w:rFonts w:ascii="Times New Roman" w:hAnsi="Times New Roman" w:cs="Times New Roman" w:eastAsia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807" w:author="admin" w:date="2023-04-25T15:07:00Z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“</w:t>
      </w:r>
      <w:ins w:id="793" w:author="admin" w:date="2023-04-25T15:05:00Z">
        <w:r>
          <w:rPr>
            <w:rFonts w:ascii="Times New Roman" w:hAnsi="Times New Roman" w:cs="Times New Roman" w:eastAsia="仿宋_GB2312"/>
            <w:sz w:val="32"/>
            <w:szCs w:val="32"/>
          </w:rPr>
          <w:t>海关事务</w:t>
        </w:r>
      </w:ins>
      <w:del w:id="794" w:author="admin" w:date="2023-04-25T15:05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795" w:author="admin" w:date="2023-04-25T15:05:00Z">
        <w:r>
          <w:rPr>
            <w:rFonts w:ascii="Times New Roman" w:hAnsi="Times New Roman" w:cs="Times New Roman" w:eastAsia="仿宋_GB2312"/>
            <w:sz w:val="32"/>
            <w:szCs w:val="32"/>
          </w:rPr>
          <w:delText>（款）</w:delText>
        </w:r>
      </w:del>
      <w:r>
        <w:rPr>
          <w:rFonts w:ascii="Times New Roman" w:hAnsi="Times New Roman" w:cs="Times New Roman" w:eastAsia="Times New Roman"/>
          <w:sz w:val="32"/>
          <w:szCs w:val="32"/>
        </w:rPr>
        <w:t>”</w:t>
      </w:r>
      <w:del w:id="796" w:author="admin" w:date="2023-04-25T15:0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797" w:author="admin" w:date="2023-04-25T15:0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60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</w:rPr>
        <w:t>包括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ins w:id="798" w:author="admin" w:date="2023-04-25T15:06:00Z">
        <w:r>
          <w:rPr>
            <w:rFonts w:ascii="Times New Roman" w:hAnsi="Times New Roman" w:cs="Times New Roman" w:eastAsia="仿宋_GB2312"/>
            <w:sz w:val="32"/>
            <w:szCs w:val="32"/>
          </w:rPr>
          <w:t>口岸管理</w:t>
        </w:r>
      </w:ins>
      <w:del w:id="799" w:author="admin" w:date="2023-04-25T15:06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800" w:author="admin" w:date="2023-04-25T15:06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r>
        <w:rPr>
          <w:rFonts w:ascii="Times New Roman" w:hAnsi="Times New Roman" w:cs="Times New Roman" w:eastAsia="Times New Roman"/>
          <w:sz w:val="32"/>
          <w:szCs w:val="32"/>
        </w:rPr>
        <w:t>”</w:t>
      </w:r>
      <w:del w:id="801" w:author="admin" w:date="2023-04-25T15:0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802" w:author="admin" w:date="2023-04-25T15:06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60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主要用于</w:t>
      </w:r>
      <w:del w:id="803" w:author="admin" w:date="2023-04-25T15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804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驻区单位</w:t>
        </w:r>
      </w:ins>
      <w:ins w:id="805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后勤保障经费</w:t>
        </w:r>
      </w:ins>
      <w:ins w:id="806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822" w:author="admin" w:date="2023-04-25T15:07:00Z"/>
        </w:rPr>
      </w:pPr>
      <w:ins w:id="808" w:author="admin" w:date="2023-04-25T15:07:00Z">
        <w:r>
          <w:rPr>
            <w:rFonts w:eastAsia="Times New Roman" w:cs="Times New Roman" w:ascii="Times New Roman" w:hAnsi="Times New Roman"/>
            <w:sz w:val="32"/>
            <w:szCs w:val="32"/>
          </w:rPr>
          <w:t>“</w:t>
        </w:r>
      </w:ins>
      <w:ins w:id="809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党委办公厅（室）及相关机构事务</w:t>
        </w:r>
      </w:ins>
      <w:ins w:id="810" w:author="admin" w:date="2023-04-25T15:07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811" w:author="admin" w:date="2023-04-25T15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</w:t>
        </w:r>
      </w:ins>
      <w:ins w:id="812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万元，</w:t>
        </w:r>
      </w:ins>
      <w:ins w:id="813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包括</w:t>
        </w:r>
      </w:ins>
      <w:ins w:id="814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：</w:t>
        </w:r>
      </w:ins>
      <w:ins w:id="815" w:author="admin" w:date="2023-04-25T15:07:00Z">
        <w:r>
          <w:rPr>
            <w:rFonts w:ascii="Times New Roman" w:hAnsi="Times New Roman" w:cs="Times New Roman" w:eastAsia="Times New Roman"/>
            <w:sz w:val="32"/>
            <w:szCs w:val="32"/>
          </w:rPr>
          <w:t>“</w:t>
        </w:r>
      </w:ins>
      <w:ins w:id="816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其他党委办公厅（室）及相关机构事务支出</w:t>
        </w:r>
      </w:ins>
      <w:ins w:id="817" w:author="admin" w:date="2023-04-25T15:07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818" w:author="admin" w:date="2023-04-25T15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</w:t>
        </w:r>
      </w:ins>
      <w:ins w:id="819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820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党务经费</w:t>
        </w:r>
      </w:ins>
      <w:ins w:id="821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844" w:author="admin" w:date="2023-04-25T15:11:00Z"/>
        </w:rPr>
      </w:pPr>
      <w:ins w:id="823" w:author="admin" w:date="2023-04-25T15:07:00Z">
        <w:r>
          <w:rPr>
            <w:rFonts w:eastAsia="仿宋_GB2312" w:cs="Times New Roman" w:ascii="Times New Roman" w:hAnsi="Times New Roman"/>
            <w:sz w:val="32"/>
            <w:szCs w:val="32"/>
          </w:rPr>
          <w:t>“</w:t>
        </w:r>
      </w:ins>
      <w:ins w:id="824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宣传事务</w:t>
        </w:r>
      </w:ins>
      <w:ins w:id="825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826" w:author="admin" w:date="2023-04-25T15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856</w:t>
        </w:r>
      </w:ins>
      <w:ins w:id="827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万元，包括：“</w:t>
        </w:r>
      </w:ins>
      <w:ins w:id="828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宣传管理</w:t>
        </w:r>
      </w:ins>
      <w:ins w:id="829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830" w:author="admin" w:date="2023-04-25T15:0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069</w:t>
        </w:r>
      </w:ins>
      <w:ins w:id="831" w:author="admin" w:date="2023-04-25T15:09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832" w:author="admin" w:date="2023-04-25T15:0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</w:t>
        </w:r>
      </w:ins>
      <w:ins w:id="833" w:author="admin" w:date="2023-04-25T15:0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23</w:t>
        </w:r>
      </w:ins>
      <w:ins w:id="834" w:author="admin" w:date="2023-04-25T15:09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年宣传费</w:t>
        </w:r>
      </w:ins>
      <w:ins w:id="835" w:author="admin" w:date="2023-04-25T15:09:00Z">
        <w:r>
          <w:rPr>
            <w:rFonts w:ascii="Times New Roman" w:hAnsi="Times New Roman" w:cs="Times New Roman" w:eastAsia="仿宋_GB2312"/>
            <w:sz w:val="32"/>
            <w:szCs w:val="32"/>
          </w:rPr>
          <w:t>；“</w:t>
        </w:r>
      </w:ins>
      <w:ins w:id="836" w:author="admin" w:date="2023-04-25T15:09:00Z">
        <w:r>
          <w:rPr>
            <w:rFonts w:ascii="Times New Roman" w:hAnsi="Times New Roman" w:cs="Times New Roman" w:eastAsia="仿宋_GB2312"/>
            <w:sz w:val="32"/>
            <w:szCs w:val="32"/>
          </w:rPr>
          <w:t>其他宣传事务支出</w:t>
        </w:r>
      </w:ins>
      <w:ins w:id="837" w:author="admin" w:date="2023-04-25T15:09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838" w:author="admin" w:date="2023-04-25T15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787</w:t>
        </w:r>
      </w:ins>
      <w:ins w:id="839" w:author="admin" w:date="2023-04-25T15:11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840" w:author="admin" w:date="2023-04-25T15:11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城市宣传</w:t>
        </w:r>
      </w:ins>
      <w:ins w:id="841" w:author="admin" w:date="2023-04-25T15:11:00Z">
        <w:del w:id="842" w:author="kylin" w:date="2023-09-25T14:39:00Z">
          <w:r>
            <w:rPr>
              <w:rFonts w:ascii="Times New Roman" w:hAnsi="Times New Roman" w:cs="Times New Roman" w:eastAsia="仿宋_GB2312"/>
              <w:sz w:val="32"/>
              <w:szCs w:val="32"/>
              <w:u w:val="single"/>
            </w:rPr>
            <w:delText>、建区十五周年成就展</w:delText>
          </w:r>
        </w:del>
      </w:ins>
      <w:ins w:id="843" w:author="admin" w:date="2023-04-25T15:11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856" w:author="admin" w:date="2023-04-25T15:13:00Z"/>
        </w:rPr>
      </w:pPr>
      <w:ins w:id="845" w:author="admin" w:date="2023-04-25T15:11:00Z">
        <w:r>
          <w:rPr>
            <w:rFonts w:eastAsia="仿宋_GB2312" w:cs="Times New Roman" w:ascii="Times New Roman" w:hAnsi="Times New Roman"/>
            <w:sz w:val="32"/>
            <w:szCs w:val="32"/>
          </w:rPr>
          <w:t>“</w:t>
        </w:r>
      </w:ins>
      <w:ins w:id="846" w:author="admin" w:date="2023-04-25T15:11:00Z">
        <w:r>
          <w:rPr>
            <w:rFonts w:ascii="Times New Roman" w:hAnsi="Times New Roman" w:cs="Times New Roman" w:eastAsia="仿宋_GB2312"/>
            <w:sz w:val="32"/>
            <w:szCs w:val="32"/>
          </w:rPr>
          <w:t>网信事务</w:t>
        </w:r>
      </w:ins>
      <w:ins w:id="847" w:author="admin" w:date="2023-04-25T15:11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848" w:author="admin" w:date="2023-04-25T15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3</w:t>
        </w:r>
      </w:ins>
      <w:ins w:id="849" w:author="admin" w:date="2023-04-25T15:11:00Z">
        <w:r>
          <w:rPr>
            <w:rFonts w:ascii="Times New Roman" w:hAnsi="Times New Roman" w:cs="Times New Roman" w:eastAsia="仿宋_GB2312"/>
            <w:sz w:val="32"/>
            <w:szCs w:val="32"/>
          </w:rPr>
          <w:t>万元，包括：“</w:t>
        </w:r>
      </w:ins>
      <w:ins w:id="850" w:author="admin" w:date="2023-04-25T15:11:00Z">
        <w:r>
          <w:rPr>
            <w:rFonts w:ascii="Times New Roman" w:hAnsi="Times New Roman" w:cs="Times New Roman" w:eastAsia="仿宋_GB2312"/>
            <w:sz w:val="32"/>
            <w:szCs w:val="32"/>
          </w:rPr>
          <w:t>其他网信事务支出</w:t>
        </w:r>
      </w:ins>
      <w:ins w:id="851" w:author="admin" w:date="2023-04-25T15:11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852" w:author="admin" w:date="2023-04-25T15:1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53</w:t>
        </w:r>
      </w:ins>
      <w:ins w:id="853" w:author="admin" w:date="2023-04-25T15:13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854" w:author="admin" w:date="2023-04-25T15:13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网信工作保障</w:t>
        </w:r>
      </w:ins>
      <w:ins w:id="855" w:author="admin" w:date="2023-04-25T15:13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865" w:author="admin" w:date="2023-04-25T15:13:00Z"/>
        </w:rPr>
      </w:pPr>
      <w:ins w:id="857" w:author="admin" w:date="2023-04-25T15:13:00Z">
        <w:r>
          <w:rPr>
            <w:rFonts w:eastAsia="仿宋_GB2312" w:cs="Times New Roman" w:ascii="Times New Roman" w:hAnsi="Times New Roman"/>
            <w:sz w:val="32"/>
            <w:szCs w:val="32"/>
          </w:rPr>
          <w:t>2</w:t>
        </w:r>
      </w:ins>
      <w:ins w:id="858" w:author="admin" w:date="2023-04-25T15:13:00Z">
        <w:r>
          <w:rPr>
            <w:rFonts w:ascii="Times New Roman" w:hAnsi="Times New Roman" w:cs="Times New Roman" w:eastAsia="仿宋_GB2312"/>
            <w:sz w:val="32"/>
            <w:szCs w:val="32"/>
          </w:rPr>
          <w:t>、</w:t>
        </w:r>
      </w:ins>
      <w:ins w:id="859" w:author="admin" w:date="2023-04-25T15:13:00Z">
        <w:r>
          <w:rPr>
            <w:rFonts w:ascii="Times New Roman" w:hAnsi="Times New Roman" w:cs="Times New Roman" w:eastAsia="Times New Roman"/>
            <w:sz w:val="32"/>
            <w:szCs w:val="32"/>
          </w:rPr>
          <w:t>“</w:t>
        </w:r>
      </w:ins>
      <w:ins w:id="860" w:author="admin" w:date="2023-04-25T15:13:00Z">
        <w:r>
          <w:rPr>
            <w:rFonts w:ascii="Times New Roman" w:hAnsi="Times New Roman" w:cs="Times New Roman" w:eastAsia="仿宋_GB2312"/>
            <w:sz w:val="32"/>
            <w:szCs w:val="32"/>
          </w:rPr>
          <w:t>公共安全支出</w:t>
        </w:r>
      </w:ins>
      <w:ins w:id="861" w:author="admin" w:date="2023-04-25T15:13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862" w:author="admin" w:date="2023-04-25T15:1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</w:t>
        </w:r>
      </w:ins>
      <w:ins w:id="863" w:author="admin" w:date="2023-04-25T15:1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860</w:t>
        </w:r>
      </w:ins>
      <w:ins w:id="864" w:author="admin" w:date="2023-04-25T15:13:00Z">
        <w:r>
          <w:rPr>
            <w:rFonts w:ascii="Times New Roman" w:hAnsi="Times New Roman" w:cs="Times New Roman" w:eastAsia="仿宋_GB2312"/>
            <w:sz w:val="32"/>
            <w:szCs w:val="32"/>
          </w:rPr>
          <w:t>万元。其中：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878" w:author="admin" w:date="2023-04-25T15:15:00Z"/>
        </w:rPr>
      </w:pPr>
      <w:ins w:id="866" w:author="admin" w:date="2023-04-25T15:13:00Z">
        <w:r>
          <w:rPr>
            <w:rFonts w:eastAsia="仿宋_GB2312" w:cs="Times New Roman" w:ascii="Times New Roman" w:hAnsi="Times New Roman"/>
            <w:sz w:val="32"/>
            <w:szCs w:val="32"/>
          </w:rPr>
          <w:t>“</w:t>
        </w:r>
      </w:ins>
      <w:ins w:id="867" w:author="admin" w:date="2023-04-25T15:13:00Z">
        <w:r>
          <w:rPr>
            <w:rFonts w:ascii="Times New Roman" w:hAnsi="Times New Roman" w:cs="Times New Roman" w:eastAsia="仿宋_GB2312"/>
            <w:sz w:val="32"/>
            <w:szCs w:val="32"/>
          </w:rPr>
          <w:t>武装警察部队</w:t>
        </w:r>
      </w:ins>
      <w:ins w:id="868" w:author="admin" w:date="2023-04-25T15:13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869" w:author="admin" w:date="2023-04-25T15:1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60</w:t>
        </w:r>
      </w:ins>
      <w:ins w:id="870" w:author="admin" w:date="2023-04-25T15:13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871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</w:rPr>
          <w:t>，包括：“</w:t>
        </w:r>
      </w:ins>
      <w:ins w:id="872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</w:rPr>
          <w:t>其他武装警察部队支出</w:t>
        </w:r>
      </w:ins>
      <w:ins w:id="873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874" w:author="admin" w:date="2023-04-25T15:1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60</w:t>
        </w:r>
      </w:ins>
      <w:ins w:id="875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876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驻区单位后勤保障经费</w:t>
        </w:r>
      </w:ins>
      <w:ins w:id="877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890" w:author="admin" w:date="2023-04-25T15:17:00Z"/>
        </w:rPr>
      </w:pPr>
      <w:ins w:id="879" w:author="admin" w:date="2023-04-25T15:15:00Z">
        <w:r>
          <w:rPr>
            <w:rFonts w:eastAsia="仿宋_GB2312" w:cs="Times New Roman" w:ascii="Times New Roman" w:hAnsi="Times New Roman"/>
            <w:sz w:val="32"/>
            <w:szCs w:val="32"/>
          </w:rPr>
          <w:t>“</w:t>
        </w:r>
      </w:ins>
      <w:ins w:id="880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</w:rPr>
          <w:t>公安</w:t>
        </w:r>
      </w:ins>
      <w:ins w:id="881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882" w:author="admin" w:date="2023-04-25T15:1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644</w:t>
        </w:r>
      </w:ins>
      <w:ins w:id="883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</w:rPr>
          <w:t>万元，包括：“</w:t>
        </w:r>
      </w:ins>
      <w:ins w:id="884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</w:rPr>
          <w:t>一般行政管理事务</w:t>
        </w:r>
      </w:ins>
      <w:ins w:id="885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886" w:author="admin" w:date="2023-04-25T15:1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644</w:t>
        </w:r>
      </w:ins>
      <w:ins w:id="887" w:author="admin" w:date="2023-04-25T15:15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888" w:author="admin" w:date="2023-04-25T15:17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公安经费</w:t>
        </w:r>
      </w:ins>
      <w:ins w:id="889" w:author="admin" w:date="2023-04-25T15:17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902" w:author="admin" w:date="2023-04-25T15:19:00Z"/>
        </w:rPr>
      </w:pPr>
      <w:ins w:id="891" w:author="admin" w:date="2023-04-25T15:17:00Z">
        <w:r>
          <w:rPr>
            <w:rFonts w:eastAsia="仿宋_GB2312" w:cs="Times New Roman" w:ascii="Times New Roman" w:hAnsi="Times New Roman"/>
            <w:sz w:val="32"/>
            <w:szCs w:val="32"/>
          </w:rPr>
          <w:t>“</w:t>
        </w:r>
      </w:ins>
      <w:ins w:id="892" w:author="admin" w:date="2023-04-25T15:17:00Z">
        <w:r>
          <w:rPr>
            <w:rFonts w:ascii="Times New Roman" w:hAnsi="Times New Roman" w:cs="Times New Roman" w:eastAsia="仿宋_GB2312"/>
            <w:sz w:val="32"/>
            <w:szCs w:val="32"/>
          </w:rPr>
          <w:t>法院</w:t>
        </w:r>
      </w:ins>
      <w:ins w:id="893" w:author="admin" w:date="2023-04-25T15:17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894" w:author="admin" w:date="2023-04-25T15:1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59</w:t>
        </w:r>
      </w:ins>
      <w:ins w:id="895" w:author="admin" w:date="2023-04-25T15:17:00Z">
        <w:r>
          <w:rPr>
            <w:rFonts w:ascii="Times New Roman" w:hAnsi="Times New Roman" w:cs="Times New Roman" w:eastAsia="仿宋_GB2312"/>
            <w:sz w:val="32"/>
            <w:szCs w:val="32"/>
          </w:rPr>
          <w:t>万元，包括：“</w:t>
        </w:r>
      </w:ins>
      <w:ins w:id="896" w:author="admin" w:date="2023-04-25T15:17:00Z">
        <w:r>
          <w:rPr>
            <w:rFonts w:ascii="Times New Roman" w:hAnsi="Times New Roman" w:cs="Times New Roman" w:eastAsia="仿宋_GB2312"/>
            <w:sz w:val="32"/>
            <w:szCs w:val="32"/>
          </w:rPr>
          <w:t>其他法院支出</w:t>
        </w:r>
      </w:ins>
      <w:ins w:id="897" w:author="admin" w:date="2023-04-25T15:17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898" w:author="admin" w:date="2023-04-25T15:1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59</w:t>
        </w:r>
      </w:ins>
      <w:ins w:id="899" w:author="admin" w:date="2023-04-25T15:19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900" w:author="admin" w:date="2023-04-25T15:19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驻区单位后勤保障经费</w:t>
        </w:r>
      </w:ins>
      <w:ins w:id="901" w:author="admin" w:date="2023-04-25T15:19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920" w:author="admin" w:date="2023-04-25T15:21:00Z"/>
        </w:rPr>
      </w:pPr>
      <w:ins w:id="903" w:author="admin" w:date="2023-04-25T15:19:00Z">
        <w:r>
          <w:rPr>
            <w:rFonts w:eastAsia="仿宋_GB2312" w:cs="Times New Roman" w:ascii="Times New Roman" w:hAnsi="Times New Roman"/>
            <w:sz w:val="32"/>
            <w:szCs w:val="32"/>
          </w:rPr>
          <w:t>“</w:t>
        </w:r>
      </w:ins>
      <w:ins w:id="904" w:author="admin" w:date="2023-04-25T15:19:00Z">
        <w:r>
          <w:rPr>
            <w:rFonts w:ascii="Times New Roman" w:hAnsi="Times New Roman" w:cs="Times New Roman" w:eastAsia="仿宋_GB2312"/>
            <w:sz w:val="32"/>
            <w:szCs w:val="32"/>
          </w:rPr>
          <w:t>司法</w:t>
        </w:r>
      </w:ins>
      <w:ins w:id="905" w:author="admin" w:date="2023-04-25T15:19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906" w:author="admin" w:date="2023-04-25T15:1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95</w:t>
        </w:r>
      </w:ins>
      <w:ins w:id="907" w:author="admin" w:date="2023-04-25T15:19:00Z">
        <w:r>
          <w:rPr>
            <w:rFonts w:ascii="Times New Roman" w:hAnsi="Times New Roman" w:cs="Times New Roman" w:eastAsia="仿宋_GB2312"/>
            <w:sz w:val="32"/>
            <w:szCs w:val="32"/>
          </w:rPr>
          <w:t>万元，包括：“</w:t>
        </w:r>
      </w:ins>
      <w:ins w:id="908" w:author="admin" w:date="2023-04-25T15:19:00Z">
        <w:r>
          <w:rPr>
            <w:rFonts w:ascii="Times New Roman" w:hAnsi="Times New Roman" w:cs="Times New Roman" w:eastAsia="仿宋_GB2312"/>
            <w:sz w:val="32"/>
            <w:szCs w:val="32"/>
          </w:rPr>
          <w:t>基层司法业务</w:t>
        </w:r>
      </w:ins>
      <w:ins w:id="909" w:author="admin" w:date="2023-04-25T15:19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910" w:author="admin" w:date="2023-04-25T15:1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ins w:id="911" w:author="admin" w:date="2023-04-25T15:19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912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营城司法所运营经费</w:t>
        </w:r>
      </w:ins>
      <w:ins w:id="913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</w:rPr>
          <w:t>；“</w:t>
        </w:r>
      </w:ins>
      <w:ins w:id="914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</w:rPr>
          <w:t>法治建设</w:t>
        </w:r>
      </w:ins>
      <w:ins w:id="915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916" w:author="admin" w:date="2023-04-25T15:2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92</w:t>
        </w:r>
      </w:ins>
      <w:ins w:id="917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918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管委会法律顾问聘请支出、公共法律服务项目</w:t>
        </w:r>
      </w:ins>
      <w:ins w:id="919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933" w:author="admin" w:date="2023-04-25T15:23:00Z"/>
        </w:rPr>
      </w:pPr>
      <w:ins w:id="921" w:author="admin" w:date="2023-04-25T15:21:00Z">
        <w:r>
          <w:rPr>
            <w:rFonts w:eastAsia="仿宋_GB2312" w:cs="Times New Roman" w:ascii="Times New Roman" w:hAnsi="Times New Roman"/>
            <w:sz w:val="32"/>
            <w:szCs w:val="32"/>
          </w:rPr>
          <w:t>“</w:t>
        </w:r>
      </w:ins>
      <w:ins w:id="922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</w:rPr>
          <w:t>国家保密</w:t>
        </w:r>
      </w:ins>
      <w:ins w:id="923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924" w:author="admin" w:date="2023-04-25T15:2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</w:t>
        </w:r>
      </w:ins>
      <w:ins w:id="925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</w:rPr>
          <w:t>万元，包括：“</w:t>
        </w:r>
      </w:ins>
      <w:ins w:id="926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</w:rPr>
          <w:t>保密管理</w:t>
        </w:r>
      </w:ins>
      <w:ins w:id="927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928" w:author="admin" w:date="2023-04-25T15:2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</w:t>
        </w:r>
      </w:ins>
      <w:ins w:id="929" w:author="admin" w:date="2023-04-25T15:21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930" w:author="admin" w:date="2023-04-25T15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</w:t>
        </w:r>
      </w:ins>
      <w:ins w:id="931" w:author="admin" w:date="2023-04-25T15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23</w:t>
        </w:r>
      </w:ins>
      <w:ins w:id="932" w:author="admin" w:date="2023-04-25T15:23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年办公经费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942" w:author="admin" w:date="2023-04-25T15:23:00Z"/>
        </w:rPr>
      </w:pPr>
      <w:ins w:id="934" w:author="admin" w:date="2023-04-25T15:23:00Z">
        <w:r>
          <w:rPr>
            <w:rFonts w:eastAsia="仿宋_GB2312" w:cs="Times New Roman" w:ascii="Times New Roman" w:hAnsi="Times New Roman"/>
            <w:sz w:val="32"/>
            <w:szCs w:val="32"/>
          </w:rPr>
          <w:t>3</w:t>
        </w:r>
      </w:ins>
      <w:ins w:id="935" w:author="admin" w:date="2023-04-25T15:23:00Z">
        <w:r>
          <w:rPr>
            <w:rFonts w:ascii="Times New Roman" w:hAnsi="Times New Roman" w:cs="Times New Roman" w:eastAsia="仿宋_GB2312"/>
            <w:sz w:val="32"/>
            <w:szCs w:val="32"/>
          </w:rPr>
          <w:t>、</w:t>
        </w:r>
      </w:ins>
      <w:ins w:id="936" w:author="admin" w:date="2023-04-25T15:23:00Z">
        <w:r>
          <w:rPr>
            <w:rFonts w:ascii="Times New Roman" w:hAnsi="Times New Roman" w:cs="Times New Roman" w:eastAsia="Times New Roman"/>
            <w:sz w:val="32"/>
            <w:szCs w:val="32"/>
          </w:rPr>
          <w:t>“</w:t>
        </w:r>
      </w:ins>
      <w:ins w:id="937" w:author="admin" w:date="2023-04-25T15:23:00Z">
        <w:r>
          <w:rPr>
            <w:rFonts w:ascii="Times New Roman" w:hAnsi="Times New Roman" w:cs="Times New Roman" w:eastAsia="仿宋_GB2312"/>
            <w:sz w:val="32"/>
            <w:szCs w:val="32"/>
          </w:rPr>
          <w:t>科学技术支出</w:t>
        </w:r>
      </w:ins>
      <w:ins w:id="938" w:author="admin" w:date="2023-04-25T15:23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939" w:author="admin" w:date="2023-04-25T15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</w:t>
        </w:r>
      </w:ins>
      <w:ins w:id="940" w:author="admin" w:date="2023-04-25T15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4</w:t>
        </w:r>
      </w:ins>
      <w:ins w:id="941" w:author="admin" w:date="2023-04-25T15:23:00Z">
        <w:r>
          <w:rPr>
            <w:rFonts w:ascii="Times New Roman" w:hAnsi="Times New Roman" w:cs="Times New Roman" w:eastAsia="仿宋_GB2312"/>
            <w:sz w:val="32"/>
            <w:szCs w:val="32"/>
          </w:rPr>
          <w:t>万元。其中：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955" w:author="admin" w:date="2023-04-25T15:25:00Z"/>
        </w:rPr>
      </w:pPr>
      <w:ins w:id="943" w:author="admin" w:date="2023-04-25T15:23:00Z">
        <w:r>
          <w:rPr>
            <w:rFonts w:eastAsia="Times New Roman" w:cs="Times New Roman" w:ascii="Times New Roman" w:hAnsi="Times New Roman"/>
            <w:sz w:val="32"/>
            <w:szCs w:val="32"/>
          </w:rPr>
          <w:t>“</w:t>
        </w:r>
      </w:ins>
      <w:ins w:id="944" w:author="admin" w:date="2023-04-25T15:23:00Z">
        <w:r>
          <w:rPr>
            <w:rFonts w:ascii="Times New Roman" w:hAnsi="Times New Roman" w:cs="Times New Roman" w:eastAsia="仿宋_GB2312"/>
            <w:sz w:val="32"/>
            <w:szCs w:val="32"/>
          </w:rPr>
          <w:t>应用研究</w:t>
        </w:r>
      </w:ins>
      <w:ins w:id="945" w:author="admin" w:date="2023-04-25T15:23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946" w:author="admin" w:date="2023-04-25T15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</w:t>
        </w:r>
      </w:ins>
      <w:ins w:id="947" w:author="admin" w:date="2023-04-25T15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4</w:t>
        </w:r>
      </w:ins>
      <w:ins w:id="948" w:author="admin" w:date="2023-04-25T15:23:00Z">
        <w:r>
          <w:rPr>
            <w:rFonts w:ascii="Times New Roman" w:hAnsi="Times New Roman" w:cs="Times New Roman" w:eastAsia="仿宋_GB2312"/>
            <w:sz w:val="32"/>
            <w:szCs w:val="32"/>
          </w:rPr>
          <w:t>万元，包括：“</w:t>
        </w:r>
      </w:ins>
      <w:ins w:id="949" w:author="admin" w:date="2023-04-25T15:23:00Z">
        <w:r>
          <w:rPr>
            <w:rFonts w:ascii="Times New Roman" w:hAnsi="Times New Roman" w:cs="Times New Roman" w:eastAsia="仿宋_GB2312"/>
            <w:sz w:val="32"/>
            <w:szCs w:val="32"/>
          </w:rPr>
          <w:t>机构运行</w:t>
        </w:r>
      </w:ins>
      <w:ins w:id="950" w:author="admin" w:date="2023-04-25T15:23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951" w:author="admin" w:date="2023-04-25T15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04</w:t>
        </w:r>
      </w:ins>
      <w:ins w:id="952" w:author="admin" w:date="2023-04-25T15:23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953" w:author="admin" w:date="2023-04-25T15:25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生态城市研究院房租和物业费补贴项目</w:t>
        </w:r>
      </w:ins>
      <w:ins w:id="954" w:author="admin" w:date="2023-04-25T15:25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964" w:author="admin" w:date="2023-04-25T15:25:00Z"/>
        </w:rPr>
      </w:pPr>
      <w:ins w:id="956" w:author="admin" w:date="2023-04-25T15:25:00Z">
        <w:r>
          <w:rPr>
            <w:rFonts w:eastAsia="仿宋_GB2312" w:cs="Times New Roman" w:ascii="Times New Roman" w:hAnsi="Times New Roman"/>
            <w:sz w:val="32"/>
            <w:szCs w:val="32"/>
          </w:rPr>
          <w:t>4</w:t>
        </w:r>
      </w:ins>
      <w:ins w:id="957" w:author="admin" w:date="2023-04-25T15:25:00Z">
        <w:r>
          <w:rPr>
            <w:rFonts w:ascii="Times New Roman" w:hAnsi="Times New Roman" w:cs="Times New Roman" w:eastAsia="仿宋_GB2312"/>
            <w:sz w:val="32"/>
            <w:szCs w:val="32"/>
          </w:rPr>
          <w:t>、</w:t>
        </w:r>
      </w:ins>
      <w:ins w:id="958" w:author="admin" w:date="2023-04-25T15:25:00Z">
        <w:r>
          <w:rPr>
            <w:rFonts w:ascii="Times New Roman" w:hAnsi="Times New Roman" w:cs="Times New Roman" w:eastAsia="Times New Roman"/>
            <w:sz w:val="32"/>
            <w:szCs w:val="32"/>
          </w:rPr>
          <w:t>“</w:t>
        </w:r>
      </w:ins>
      <w:ins w:id="959" w:author="admin" w:date="2023-04-25T15:25:00Z">
        <w:r>
          <w:rPr>
            <w:rFonts w:ascii="Times New Roman" w:hAnsi="Times New Roman" w:cs="Times New Roman" w:eastAsia="仿宋_GB2312"/>
            <w:sz w:val="32"/>
            <w:szCs w:val="32"/>
          </w:rPr>
          <w:t>社会保障和就业支出</w:t>
        </w:r>
      </w:ins>
      <w:ins w:id="960" w:author="admin" w:date="2023-04-25T15:25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961" w:author="admin" w:date="2023-04-25T15:2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81</w:t>
        </w:r>
      </w:ins>
      <w:ins w:id="962" w:author="admin" w:date="2023-04-25T15:29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963" w:author="admin" w:date="2023-04-25T15:25:00Z">
        <w:r>
          <w:rPr>
            <w:rFonts w:ascii="Times New Roman" w:hAnsi="Times New Roman" w:cs="Times New Roman" w:eastAsia="仿宋_GB2312"/>
            <w:sz w:val="32"/>
            <w:szCs w:val="32"/>
          </w:rPr>
          <w:t>。其中：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u w:val="single"/>
          <w:ins w:id="987" w:author="admin" w:date="2023-04-25T15:28:00Z"/>
        </w:rPr>
      </w:pPr>
      <w:ins w:id="965" w:author="admin" w:date="2023-04-25T15:25:00Z">
        <w:r>
          <w:rPr>
            <w:rFonts w:eastAsia="仿宋_GB2312" w:cs="Times New Roman" w:ascii="Times New Roman" w:hAnsi="Times New Roman"/>
            <w:sz w:val="32"/>
            <w:szCs w:val="32"/>
          </w:rPr>
          <w:t>“</w:t>
        </w:r>
      </w:ins>
      <w:ins w:id="966" w:author="admin" w:date="2023-04-25T15:25:00Z">
        <w:r>
          <w:rPr>
            <w:rFonts w:ascii="Times New Roman" w:hAnsi="Times New Roman" w:cs="Times New Roman" w:eastAsia="仿宋_GB2312"/>
            <w:sz w:val="32"/>
            <w:szCs w:val="32"/>
          </w:rPr>
          <w:t>行政事业单位养老支出</w:t>
        </w:r>
      </w:ins>
      <w:ins w:id="967" w:author="admin" w:date="2023-04-25T15:25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968" w:author="admin" w:date="2023-04-25T15:2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81</w:t>
        </w:r>
      </w:ins>
      <w:ins w:id="969" w:author="admin" w:date="2023-04-25T15:25:00Z">
        <w:r>
          <w:rPr>
            <w:rFonts w:ascii="Times New Roman" w:hAnsi="Times New Roman" w:cs="Times New Roman" w:eastAsia="仿宋_GB2312"/>
            <w:sz w:val="32"/>
            <w:szCs w:val="32"/>
          </w:rPr>
          <w:t>万元，包括：“</w:t>
        </w:r>
      </w:ins>
      <w:ins w:id="970" w:author="admin" w:date="2023-04-25T15:25:00Z">
        <w:r>
          <w:rPr>
            <w:rFonts w:ascii="Times New Roman" w:hAnsi="Times New Roman" w:cs="Times New Roman" w:eastAsia="仿宋_GB2312"/>
            <w:sz w:val="32"/>
            <w:szCs w:val="32"/>
          </w:rPr>
          <w:t>机关事业单位基本养老保险缴费支出</w:t>
        </w:r>
      </w:ins>
      <w:ins w:id="971" w:author="admin" w:date="2023-04-25T15:25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972" w:author="admin" w:date="2023-04-25T15:2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21</w:t>
        </w:r>
      </w:ins>
      <w:ins w:id="973" w:author="admin" w:date="2023-04-25T15:25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974" w:author="admin" w:date="2023-04-25T15:27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人员</w:t>
        </w:r>
      </w:ins>
      <w:ins w:id="975" w:author="GWH" w:date="2023-06-25T10:52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基本养老保险缴费</w:t>
        </w:r>
      </w:ins>
      <w:ins w:id="976" w:author="admin" w:date="2023-04-25T15:27:00Z">
        <w:del w:id="977" w:author="GWH" w:date="2023-06-25T10:52:00Z">
          <w:r>
            <w:rPr>
              <w:rFonts w:ascii="Times New Roman" w:hAnsi="Times New Roman" w:cs="Times New Roman" w:eastAsia="仿宋_GB2312"/>
              <w:sz w:val="32"/>
              <w:szCs w:val="32"/>
              <w:u w:val="single"/>
            </w:rPr>
            <w:delText>经费</w:delText>
          </w:r>
        </w:del>
      </w:ins>
      <w:ins w:id="978" w:author="admin" w:date="2023-04-25T15:27:00Z">
        <w:r>
          <w:rPr>
            <w:rFonts w:ascii="Times New Roman" w:hAnsi="Times New Roman" w:cs="Times New Roman" w:eastAsia="仿宋_GB2312"/>
            <w:sz w:val="32"/>
            <w:szCs w:val="32"/>
          </w:rPr>
          <w:t>；“</w:t>
        </w:r>
      </w:ins>
      <w:ins w:id="979" w:author="admin" w:date="2023-04-25T15:27:00Z">
        <w:r>
          <w:rPr>
            <w:rFonts w:ascii="Times New Roman" w:hAnsi="Times New Roman" w:cs="Times New Roman" w:eastAsia="仿宋_GB2312"/>
            <w:sz w:val="32"/>
            <w:szCs w:val="32"/>
          </w:rPr>
          <w:t>机关事业单位职业年金缴费支出</w:t>
        </w:r>
      </w:ins>
      <w:ins w:id="980" w:author="admin" w:date="2023-04-25T15:27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981" w:author="admin" w:date="2023-04-25T15:2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60</w:t>
        </w:r>
      </w:ins>
      <w:ins w:id="982" w:author="admin" w:date="2023-04-25T15:27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983" w:author="GWH" w:date="2023-06-25T10:52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职业年金缴费</w:t>
        </w:r>
      </w:ins>
      <w:ins w:id="984" w:author="admin" w:date="2023-04-25T15:28:00Z">
        <w:del w:id="985" w:author="GWH" w:date="2023-06-25T10:52:00Z">
          <w:r>
            <w:rPr>
              <w:rFonts w:ascii="Times New Roman" w:hAnsi="Times New Roman" w:cs="Times New Roman" w:eastAsia="仿宋_GB2312"/>
              <w:sz w:val="32"/>
              <w:szCs w:val="32"/>
              <w:u w:val="single"/>
            </w:rPr>
            <w:delText>人员经费</w:delText>
          </w:r>
        </w:del>
      </w:ins>
      <w:ins w:id="986" w:author="admin" w:date="2023-04-25T15:28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996" w:author="admin" w:date="2023-04-25T15:28:00Z"/>
        </w:rPr>
      </w:pPr>
      <w:ins w:id="988" w:author="admin" w:date="2023-04-25T15:28:00Z">
        <w:r>
          <w:rPr>
            <w:rFonts w:eastAsia="仿宋_GB2312" w:cs="Times New Roman" w:ascii="Times New Roman" w:hAnsi="Times New Roman"/>
            <w:sz w:val="32"/>
            <w:szCs w:val="32"/>
          </w:rPr>
          <w:t>5</w:t>
        </w:r>
      </w:ins>
      <w:ins w:id="989" w:author="admin" w:date="2023-04-25T15:28:00Z">
        <w:r>
          <w:rPr>
            <w:rFonts w:ascii="Times New Roman" w:hAnsi="Times New Roman" w:cs="Times New Roman" w:eastAsia="仿宋_GB2312"/>
            <w:sz w:val="32"/>
            <w:szCs w:val="32"/>
          </w:rPr>
          <w:t>、</w:t>
        </w:r>
      </w:ins>
      <w:ins w:id="990" w:author="admin" w:date="2023-04-25T15:28:00Z">
        <w:r>
          <w:rPr>
            <w:rFonts w:ascii="Times New Roman" w:hAnsi="Times New Roman" w:cs="Times New Roman" w:eastAsia="Times New Roman"/>
            <w:sz w:val="32"/>
            <w:szCs w:val="32"/>
          </w:rPr>
          <w:t>“</w:t>
        </w:r>
      </w:ins>
      <w:ins w:id="991" w:author="admin" w:date="2023-04-25T15:28:00Z">
        <w:r>
          <w:rPr>
            <w:rFonts w:ascii="Times New Roman" w:hAnsi="Times New Roman" w:cs="Times New Roman" w:eastAsia="仿宋_GB2312"/>
            <w:sz w:val="32"/>
            <w:szCs w:val="32"/>
          </w:rPr>
          <w:t>卫生健康支出</w:t>
        </w:r>
      </w:ins>
      <w:ins w:id="992" w:author="admin" w:date="2023-04-25T15:28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993" w:author="admin" w:date="2023-04-25T15:28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</w:t>
        </w:r>
      </w:ins>
      <w:ins w:id="994" w:author="admin" w:date="2023-04-25T15:28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50</w:t>
        </w:r>
      </w:ins>
      <w:ins w:id="995" w:author="admin" w:date="2023-04-25T15:28:00Z">
        <w:r>
          <w:rPr>
            <w:rFonts w:ascii="Times New Roman" w:hAnsi="Times New Roman" w:cs="Times New Roman" w:eastAsia="仿宋_GB2312"/>
            <w:sz w:val="32"/>
            <w:szCs w:val="32"/>
          </w:rPr>
          <w:t>万元。其中：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008" w:author="GWH" w:date="2023-06-25T10:53:00Z"/>
        </w:rPr>
      </w:pPr>
      <w:ins w:id="997" w:author="admin" w:date="2023-04-25T15:30:00Z">
        <w:r>
          <w:rPr>
            <w:rFonts w:eastAsia="仿宋_GB2312" w:cs="Times New Roman" w:ascii="Times New Roman" w:hAnsi="Times New Roman"/>
            <w:sz w:val="32"/>
            <w:szCs w:val="32"/>
          </w:rPr>
          <w:t>“</w:t>
        </w:r>
      </w:ins>
      <w:ins w:id="998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</w:rPr>
          <w:t>公共卫生</w:t>
        </w:r>
      </w:ins>
      <w:ins w:id="999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1000" w:author="admin" w:date="2023-04-25T15:30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74</w:t>
        </w:r>
      </w:ins>
      <w:ins w:id="1001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</w:rPr>
          <w:t>万元，包括：“</w:t>
        </w:r>
      </w:ins>
      <w:ins w:id="1002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</w:rPr>
          <w:t>重大公共卫生服务</w:t>
        </w:r>
      </w:ins>
      <w:ins w:id="1003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1004" w:author="admin" w:date="2023-04-25T15:30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74</w:t>
        </w:r>
      </w:ins>
      <w:ins w:id="1005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1006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防疫资金</w:t>
        </w:r>
      </w:ins>
      <w:ins w:id="1007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1025" w:author="admin" w:date="2023-04-25T15:10:00Z"/>
        </w:rPr>
      </w:pPr>
      <w:ins w:id="1009" w:author="admin" w:date="2023-04-25T15:30:00Z">
        <w:r>
          <w:rPr>
            <w:rFonts w:eastAsia="Times New Roman" w:cs="Times New Roman" w:ascii="Times New Roman" w:hAnsi="Times New Roman"/>
            <w:sz w:val="32"/>
            <w:szCs w:val="32"/>
          </w:rPr>
          <w:t>“</w:t>
        </w:r>
      </w:ins>
      <w:ins w:id="1010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</w:rPr>
          <w:t>行政单位医疗</w:t>
        </w:r>
      </w:ins>
      <w:ins w:id="1011" w:author="admin" w:date="2023-04-25T15:30:00Z">
        <w:r>
          <w:rPr>
            <w:rFonts w:ascii="Times New Roman" w:hAnsi="Times New Roman" w:cs="Times New Roman" w:eastAsia="Times New Roman"/>
            <w:sz w:val="32"/>
            <w:szCs w:val="32"/>
          </w:rPr>
          <w:t>”</w:t>
        </w:r>
      </w:ins>
      <w:ins w:id="1012" w:author="admin" w:date="2023-04-25T15:30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7</w:t>
        </w:r>
      </w:ins>
      <w:ins w:id="1013" w:author="admin" w:date="2023-04-25T15:30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6</w:t>
        </w:r>
      </w:ins>
      <w:ins w:id="1014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</w:rPr>
          <w:t>万元，包括：“</w:t>
        </w:r>
      </w:ins>
      <w:ins w:id="1015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</w:rPr>
          <w:t>行政单位医疗</w:t>
        </w:r>
      </w:ins>
      <w:ins w:id="1016" w:author="admin" w:date="2023-04-25T15:30:00Z">
        <w:r>
          <w:rPr>
            <w:rFonts w:ascii="Times New Roman" w:hAnsi="Times New Roman" w:cs="Times New Roman" w:eastAsia="仿宋_GB2312"/>
            <w:sz w:val="32"/>
            <w:szCs w:val="32"/>
          </w:rPr>
          <w:t>”</w:t>
        </w:r>
      </w:ins>
      <w:ins w:id="1017" w:author="admin" w:date="2023-04-25T15:30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7</w:t>
        </w:r>
      </w:ins>
      <w:ins w:id="1018" w:author="admin" w:date="2023-04-25T15:3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6</w:t>
        </w:r>
      </w:ins>
      <w:ins w:id="1019" w:author="admin" w:date="2023-04-25T15:32:00Z">
        <w:r>
          <w:rPr>
            <w:rFonts w:ascii="Times New Roman" w:hAnsi="Times New Roman" w:cs="Times New Roman" w:eastAsia="仿宋_GB2312"/>
            <w:sz w:val="32"/>
            <w:szCs w:val="32"/>
          </w:rPr>
          <w:t>万元，主要用于</w:t>
        </w:r>
      </w:ins>
      <w:ins w:id="1020" w:author="GWH" w:date="2023-06-25T11:00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人员</w:t>
        </w:r>
      </w:ins>
      <w:ins w:id="1021" w:author="GWH" w:date="2023-06-25T11:00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医疗保险缴费</w:t>
        </w:r>
      </w:ins>
      <w:ins w:id="1022" w:author="admin" w:date="2023-04-25T15:33:00Z">
        <w:del w:id="1023" w:author="GWH" w:date="2023-06-25T11:00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人员经费</w:delText>
          </w:r>
        </w:del>
      </w:ins>
      <w:ins w:id="1024" w:author="admin" w:date="2023-04-25T15:33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036" w:author="admin" w:date="2023-04-25T15:07:00Z"/>
        </w:rPr>
      </w:pPr>
      <w:del w:id="1026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1027" w:author="admin" w:date="2023-04-25T15:07:00Z">
        <w:r>
          <w:rPr>
            <w:rFonts w:ascii="Times New Roman" w:hAnsi="Times New Roman" w:cs="Times New Roman" w:eastAsia="Times New Roman"/>
            <w:sz w:val="32"/>
            <w:szCs w:val="32"/>
          </w:rPr>
          <w:delText>“</w:delText>
        </w:r>
      </w:del>
      <w:del w:id="1028" w:author="admin" w:date="2023-04-25T15:07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029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del w:id="1030" w:author="admin" w:date="2023-04-25T15:07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031" w:author="admin" w:date="2023-04-25T15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032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主要用于</w:delText>
        </w:r>
      </w:del>
      <w:del w:id="1033" w:author="admin" w:date="2023-04-25T15:0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034" w:author="admin" w:date="2023-04-25T15:07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1035" w:author="admin" w:date="2023-04-25T15:07:00Z">
        <w:r>
          <w:rPr>
            <w:rFonts w:ascii="Times New Roman" w:hAnsi="Times New Roman" w:cs="Times New Roman" w:eastAsia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042" w:author="admin" w:date="2023-04-25T15:08:00Z"/>
        </w:rPr>
      </w:pPr>
      <w:ins w:id="1037" w:author="admin" w:date="2023-04-25T15:08:00Z">
        <w:del w:id="1038" w:author="kylin" w:date="2023-09-22T11:33:00Z">
          <w:r>
            <w:rPr>
              <w:rFonts w:eastAsia="Times New Roman" w:cs="Times New Roman" w:ascii="Times New Roman" w:hAnsi="Times New Roman"/>
              <w:sz w:val="32"/>
              <w:szCs w:val="32"/>
            </w:rPr>
            <w:delText xml:space="preserve"> </w:delText>
          </w:r>
        </w:del>
      </w:ins>
      <w:del w:id="1039" w:author="admin" w:date="2023-04-25T15:08:00Z">
        <w:r>
          <w:rPr>
            <w:rFonts w:ascii="Times New Roman" w:hAnsi="Times New Roman" w:cs="Times New Roman" w:eastAsia="仿宋_GB2312"/>
            <w:sz w:val="32"/>
            <w:szCs w:val="32"/>
          </w:rPr>
          <w:delText>（对单位重点科目重点</w:delText>
        </w:r>
      </w:del>
      <w:del w:id="1040" w:author="admin" w:date="2023-04-25T15:08:00Z">
        <w:r>
          <w:rPr>
            <w:rFonts w:ascii="Times New Roman" w:hAnsi="Times New Roman" w:cs="Times New Roman" w:eastAsia="仿宋_GB2312"/>
            <w:sz w:val="32"/>
            <w:szCs w:val="32"/>
          </w:rPr>
          <w:delText>项目</w:delText>
        </w:r>
      </w:del>
      <w:del w:id="1041" w:author="admin" w:date="2023-04-25T15:08:00Z">
        <w:r>
          <w:rPr>
            <w:rFonts w:ascii="Times New Roman" w:hAnsi="Times New Roman" w:cs="Times New Roman" w:eastAsia="仿宋_GB2312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045" w:author="admin" w:date="2023-04-25T15:33:00Z"/>
        </w:rPr>
      </w:pPr>
      <w:del w:id="1043" w:author="admin" w:date="2023-04-25T15:33:00Z">
        <w:r>
          <w:rPr>
            <w:rFonts w:eastAsia="仿宋_GB2312" w:cs="Times New Roman" w:ascii="Times New Roman" w:hAnsi="Times New Roman"/>
            <w:sz w:val="32"/>
            <w:szCs w:val="32"/>
          </w:rPr>
          <w:delText>2</w:delText>
        </w:r>
      </w:del>
      <w:del w:id="1044" w:author="admin" w:date="2023-04-25T15:33:00Z">
        <w:r>
          <w:rPr>
            <w:rFonts w:ascii="Times New Roman" w:hAnsi="Times New Roman" w:cs="Times New Roman" w:eastAsia="仿宋_GB2312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关于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财政拨款一般公共预算基本支出预算表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ins w:id="1046" w:author="admin" w:date="2023-04-25T15:34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del w:id="1047" w:author="admin" w:date="2023-04-25T15:34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048" w:author="admin" w:date="2023-04-25T15:34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一般公共预算</w:t>
      </w:r>
      <w:r>
        <w:rPr>
          <w:rFonts w:ascii="Times New Roman" w:hAnsi="Times New Roman" w:cs="Times New Roman" w:eastAsia="仿宋_GB2312"/>
          <w:sz w:val="32"/>
          <w:szCs w:val="32"/>
        </w:rPr>
        <w:t>基本支出</w:t>
      </w:r>
      <w:del w:id="1049" w:author="admin" w:date="2023-04-25T15:3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050" w:author="admin" w:date="2023-04-25T15:3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450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</w:t>
      </w:r>
      <w:del w:id="1051" w:author="liu haibo" w:date="2023-04-12T16:27:00Z">
        <w:r>
          <w:rPr>
            <w:rFonts w:ascii="Times New Roman" w:hAnsi="Times New Roman" w:cs="Times New Roman" w:eastAsia="仿宋_GB2312"/>
            <w:sz w:val="32"/>
            <w:szCs w:val="32"/>
          </w:rPr>
          <w:delText>，与</w:delText>
        </w:r>
      </w:del>
      <w:del w:id="1052" w:author="liu haibo" w:date="2023-04-12T16:27:00Z">
        <w:r>
          <w:rPr>
            <w:rFonts w:eastAsia="仿宋_GB2312" w:cs="Times New Roman" w:ascii="Times New Roman" w:hAnsi="Times New Roman"/>
            <w:sz w:val="32"/>
            <w:szCs w:val="32"/>
          </w:rPr>
          <w:delText>2022</w:delText>
        </w:r>
      </w:del>
      <w:del w:id="1053" w:author="liu haibo" w:date="2023-04-12T16:27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1054" w:author="liu haibo" w:date="2023-04-12T16:27:00Z">
        <w:r>
          <w:rPr>
            <w:rFonts w:ascii="Times New Roman" w:hAnsi="Times New Roman" w:cs="Times New Roman" w:eastAsia="仿宋_GB2312"/>
            <w:sz w:val="32"/>
            <w:szCs w:val="32"/>
          </w:rPr>
          <w:delText>预算</w:delText>
        </w:r>
      </w:del>
      <w:del w:id="1055" w:author="liu haibo" w:date="2023-04-12T16:27:00Z">
        <w:r>
          <w:rPr>
            <w:rFonts w:ascii="Times New Roman" w:hAnsi="Times New Roman" w:cs="Times New Roman" w:eastAsia="仿宋_GB2312"/>
            <w:sz w:val="32"/>
            <w:szCs w:val="32"/>
          </w:rPr>
          <w:delText>相比增加（减少）</w:delText>
        </w:r>
      </w:del>
      <w:del w:id="1056" w:author="liu haibo" w:date="2023-04-12T16:2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057" w:author="liu haibo" w:date="2023-04-12T16:27:00Z">
        <w:r>
          <w:rPr>
            <w:rFonts w:ascii="Times New Roman" w:hAnsi="Times New Roman" w:cs="Times New Roman" w:eastAsia="仿宋_GB2312"/>
            <w:sz w:val="32"/>
            <w:szCs w:val="32"/>
          </w:rPr>
          <w:delText>万元，</w:delText>
        </w:r>
      </w:del>
      <w:del w:id="1058" w:author="liu haibo" w:date="2023-04-12T16:27:00Z">
        <w:r>
          <w:rPr>
            <w:rFonts w:ascii="Times New Roman" w:hAnsi="Times New Roman" w:cs="Times New Roman" w:eastAsia="仿宋_GB2312"/>
            <w:sz w:val="32"/>
            <w:szCs w:val="32"/>
          </w:rPr>
          <w:delText>主要原因是</w:delText>
        </w:r>
      </w:del>
      <w:del w:id="1059" w:author="liu haibo" w:date="2023-04-12T16:2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066" w:author="GWH" w:date="2023-06-25T12:06:00Z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人员经费</w:t>
      </w:r>
      <w:del w:id="1060" w:author="admin" w:date="2023-04-25T15:4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061" w:author="admin" w:date="2023-04-25T15:4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382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主要包括：</w:t>
      </w:r>
      <w:ins w:id="1062" w:author="GWH" w:date="2023-06-25T12:06:00Z">
        <w:bookmarkStart w:id="0" w:name="_Hlk138093543"/>
        <w:r>
          <w:rPr>
            <w:rFonts w:ascii="Times New Roman" w:hAnsi="Times New Roman" w:cs="Times New Roman" w:eastAsia="仿宋_GB2312"/>
            <w:sz w:val="32"/>
            <w:szCs w:val="32"/>
          </w:rPr>
          <w:t>基本工资、津贴补贴、机关事业单位基本养老保险缴费、职业年金缴费、职工基本医疗保险缴费、其他社会保障缴费、住房公积金。</w:t>
        </w:r>
      </w:ins>
      <w:ins w:id="1063" w:author="admin" w:date="2023-04-25T15:45:00Z">
        <w:del w:id="1064" w:author="GWH" w:date="2023-06-25T12:06:00Z">
          <w:bookmarkEnd w:id="0"/>
          <w:r>
            <w:rPr>
              <w:rFonts w:ascii="Times New Roman" w:hAnsi="Times New Roman" w:cs="Times New Roman" w:eastAsia="仿宋_GB2312"/>
              <w:sz w:val="32"/>
              <w:szCs w:val="32"/>
            </w:rPr>
            <w:delText>工资奖金津补贴、社会保障缴费、住房公积金。</w:delText>
          </w:r>
        </w:del>
      </w:ins>
      <w:del w:id="1065" w:author="GWH" w:date="2023-06-25T12:06:00Z">
        <w:r>
          <w:rPr>
            <w:rFonts w:ascii="Times New Roman" w:hAnsi="Times New Roman" w:cs="Times New Roman" w:eastAsia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1068" w:author="GWH" w:date="2023-06-25T12:06:00Z"/>
        </w:rPr>
      </w:pPr>
      <w:ins w:id="1067" w:author="GWH" w:date="2023-06-25T12:06:00Z">
        <w:r>
          <w:rPr>
            <w:rFonts w:eastAsia="仿宋_GB2312" w:cs="Times New Roman" w:ascii="Times New Roman" w:hAnsi="Times New Roman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公用经费</w:t>
      </w:r>
      <w:del w:id="1069" w:author="admin" w:date="2023-04-25T15:4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070" w:author="admin" w:date="2023-04-25T15:4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68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主要包括：</w:t>
      </w:r>
      <w:ins w:id="1071" w:author="GWH" w:date="2023-06-25T12:07:00Z">
        <w:r>
          <w:rPr>
            <w:rFonts w:ascii="Times New Roman" w:hAnsi="Times New Roman" w:cs="Times New Roman" w:eastAsia="仿宋_GB2312"/>
            <w:sz w:val="32"/>
            <w:szCs w:val="32"/>
          </w:rPr>
          <w:t>办公费、印刷费、邮电费、差旅费、</w:t>
        </w:r>
      </w:ins>
      <w:ins w:id="1072" w:author="GWH" w:date="2023-06-25T12:10:00Z">
        <w:r>
          <w:rPr>
            <w:rFonts w:ascii="Times New Roman" w:hAnsi="Times New Roman" w:cs="Times New Roman" w:eastAsia="仿宋_GB2312"/>
            <w:sz w:val="32"/>
            <w:szCs w:val="32"/>
          </w:rPr>
          <w:t>租赁费、</w:t>
        </w:r>
      </w:ins>
      <w:ins w:id="1073" w:author="GWH" w:date="2023-06-25T12:07:00Z">
        <w:r>
          <w:rPr>
            <w:rFonts w:ascii="Times New Roman" w:hAnsi="Times New Roman" w:cs="Times New Roman" w:eastAsia="仿宋_GB2312"/>
            <w:sz w:val="32"/>
            <w:szCs w:val="32"/>
          </w:rPr>
          <w:t>其他交通费用、</w:t>
        </w:r>
      </w:ins>
      <w:ins w:id="1074" w:author="GWH" w:date="2023-06-25T12:19:00Z">
        <w:r>
          <w:rPr>
            <w:rFonts w:ascii="Times New Roman" w:hAnsi="Times New Roman" w:cs="Times New Roman" w:eastAsia="仿宋_GB2312"/>
            <w:sz w:val="32"/>
            <w:szCs w:val="32"/>
          </w:rPr>
          <w:t>会议费、</w:t>
        </w:r>
      </w:ins>
      <w:ins w:id="1075" w:author="GWH" w:date="2023-06-25T12:07:00Z">
        <w:r>
          <w:rPr>
            <w:rFonts w:ascii="Times New Roman" w:hAnsi="Times New Roman" w:cs="Times New Roman" w:eastAsia="仿宋_GB2312"/>
            <w:sz w:val="32"/>
            <w:szCs w:val="32"/>
          </w:rPr>
          <w:t>培训费、咨询费、劳务费、委托业务费、</w:t>
        </w:r>
      </w:ins>
      <w:ins w:id="1076" w:author="GWH" w:date="2023-06-25T12:19:00Z">
        <w:r>
          <w:rPr>
            <w:rFonts w:ascii="Times New Roman" w:hAnsi="Times New Roman" w:cs="Times New Roman" w:eastAsia="仿宋_GB2312"/>
            <w:sz w:val="32"/>
            <w:szCs w:val="32"/>
          </w:rPr>
          <w:t>维修</w:t>
        </w:r>
      </w:ins>
      <w:ins w:id="1077" w:author="GWH" w:date="2023-06-25T12:19:00Z">
        <w:r>
          <w:rPr>
            <w:rFonts w:eastAsia="仿宋_GB2312" w:cs="Times New Roman" w:ascii="Times New Roman" w:hAnsi="Times New Roman"/>
            <w:sz w:val="32"/>
            <w:szCs w:val="32"/>
          </w:rPr>
          <w:t>(</w:t>
        </w:r>
      </w:ins>
      <w:ins w:id="1078" w:author="GWH" w:date="2023-06-25T12:19:00Z">
        <w:r>
          <w:rPr>
            <w:rFonts w:ascii="Times New Roman" w:hAnsi="Times New Roman" w:cs="Times New Roman" w:eastAsia="仿宋_GB2312"/>
            <w:sz w:val="32"/>
            <w:szCs w:val="32"/>
          </w:rPr>
          <w:t>护</w:t>
        </w:r>
      </w:ins>
      <w:ins w:id="1079" w:author="GWH" w:date="2023-06-25T12:19:00Z">
        <w:r>
          <w:rPr>
            <w:rFonts w:eastAsia="仿宋_GB2312" w:cs="Times New Roman" w:ascii="Times New Roman" w:hAnsi="Times New Roman"/>
            <w:sz w:val="32"/>
            <w:szCs w:val="32"/>
          </w:rPr>
          <w:t>)</w:t>
        </w:r>
      </w:ins>
      <w:ins w:id="1080" w:author="GWH" w:date="2023-06-25T12:19:00Z">
        <w:r>
          <w:rPr>
            <w:rFonts w:ascii="Times New Roman" w:hAnsi="Times New Roman" w:cs="Times New Roman" w:eastAsia="仿宋_GB2312"/>
            <w:sz w:val="32"/>
            <w:szCs w:val="32"/>
          </w:rPr>
          <w:t>费、</w:t>
        </w:r>
      </w:ins>
      <w:ins w:id="1081" w:author="GWH" w:date="2023-06-25T12:07:00Z">
        <w:r>
          <w:rPr>
            <w:rFonts w:ascii="Times New Roman" w:hAnsi="Times New Roman" w:cs="Times New Roman" w:eastAsia="仿宋_GB2312"/>
            <w:sz w:val="32"/>
            <w:szCs w:val="32"/>
          </w:rPr>
          <w:t>其他商品和服务支出</w:t>
        </w:r>
      </w:ins>
      <w:ins w:id="1082" w:author="GWH" w:date="2023-06-25T12:19:00Z">
        <w:r>
          <w:rPr>
            <w:rFonts w:ascii="Times New Roman" w:hAnsi="Times New Roman" w:cs="Times New Roman" w:eastAsia="仿宋_GB2312"/>
            <w:sz w:val="32"/>
            <w:szCs w:val="32"/>
          </w:rPr>
          <w:t>、</w:t>
        </w:r>
      </w:ins>
      <w:ins w:id="1083" w:author="GWH" w:date="2023-06-25T12:19:00Z">
        <w:r>
          <w:rPr>
            <w:rFonts w:ascii="Times New Roman" w:hAnsi="Times New Roman" w:cs="Times New Roman" w:eastAsia="仿宋_GB2312"/>
            <w:sz w:val="32"/>
            <w:szCs w:val="32"/>
          </w:rPr>
          <w:t>办公设备购置、其他资本性支出。</w:t>
        </w:r>
      </w:ins>
      <w:ins w:id="1084" w:author="admin" w:date="2023-04-25T15:46:00Z">
        <w:del w:id="1085" w:author="GWH" w:date="2023-06-25T12:07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办公经费、委托业务费、维修（护）费、其他商品和服务支出。</w:delText>
          </w:r>
        </w:del>
      </w:ins>
      <w:del w:id="1086" w:author="admin" w:date="2023-04-25T15:46:00Z">
        <w:r>
          <w:rPr>
            <w:rFonts w:ascii="Times New Roman" w:hAnsi="Times New Roman" w:cs="Times New Roman" w:eastAsia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关于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ins w:id="1109" w:author="GWH" w:date="2023-06-25T18:39:00Z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一般公共预算“三公”经费安排</w:t>
      </w:r>
      <w:del w:id="1087" w:author="admin" w:date="2023-04-25T15:4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088" w:author="admin" w:date="2023-04-25T15:48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85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预算相比增加</w:t>
      </w:r>
      <w:del w:id="1089" w:author="kylin" w:date="2023-09-22T11:34:00Z">
        <w:r>
          <w:rPr>
            <w:rFonts w:ascii="Times New Roman" w:hAnsi="Times New Roman" w:cs="Times New Roman" w:eastAsia="仿宋_GB2312"/>
            <w:sz w:val="32"/>
            <w:szCs w:val="32"/>
          </w:rPr>
          <w:delText>（减少）</w:delText>
        </w:r>
      </w:del>
      <w:del w:id="1090" w:author="kylin" w:date="2023-09-22T11:3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1091" w:author="GWH" w:date="2023-06-25T18:2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9.27</w:t>
        </w:r>
      </w:ins>
      <w:del w:id="1092" w:author="kylin" w:date="2023-09-22T11:3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万元，主要原因是</w:t>
      </w:r>
      <w:del w:id="1093" w:author="Administrator" w:date="2023-09-26T09:3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094" w:author="GWH" w:date="2023-06-25T18:27:00Z">
        <w:del w:id="1095" w:author="Administrator" w:date="2023-09-26T09:34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2</w:delText>
          </w:r>
        </w:del>
      </w:ins>
      <w:ins w:id="1096" w:author="GWH" w:date="2023-06-25T18:27:00Z">
        <w:del w:id="1097" w:author="Administrator" w:date="2023-09-26T09:34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023</w:delText>
          </w:r>
        </w:del>
      </w:ins>
      <w:ins w:id="1098" w:author="GWH" w:date="2023-06-25T18:27:00Z">
        <w:del w:id="1099" w:author="Administrator" w:date="2023-09-26T09:34:00Z">
          <w:r>
            <w:rPr>
              <w:rFonts w:ascii="Times New Roman" w:hAnsi="Times New Roman" w:cs="Times New Roman" w:eastAsia="仿宋_GB2312"/>
              <w:sz w:val="32"/>
              <w:szCs w:val="32"/>
              <w:u w:val="single"/>
            </w:rPr>
            <w:delText>年</w:delText>
          </w:r>
        </w:del>
      </w:ins>
      <w:ins w:id="1100" w:author="GWH" w:date="2023-06-25T18:33:00Z">
        <w:del w:id="1101" w:author="Administrator" w:date="2023-09-26T09:34:00Z">
          <w:r>
            <w:rPr>
              <w:rFonts w:ascii="Times New Roman" w:hAnsi="Times New Roman" w:cs="Times New Roman" w:eastAsia="仿宋_GB2312"/>
              <w:sz w:val="32"/>
              <w:szCs w:val="32"/>
              <w:u w:val="single"/>
            </w:rPr>
            <w:delText>购入公务用车，去年同期无此项支出</w:delText>
          </w:r>
        </w:del>
      </w:ins>
      <w:ins w:id="1102" w:author="GWH" w:date="2023-06-25T18:39:00Z">
        <w:del w:id="1103" w:author="Administrator" w:date="2023-09-26T09:34:00Z">
          <w:r>
            <w:rPr>
              <w:rFonts w:ascii="Times New Roman" w:hAnsi="Times New Roman" w:cs="Times New Roman" w:eastAsia="仿宋_GB2312"/>
              <w:sz w:val="32"/>
              <w:szCs w:val="32"/>
              <w:u w:val="single"/>
            </w:rPr>
            <w:delText>；</w:delText>
          </w:r>
        </w:del>
      </w:ins>
      <w:ins w:id="1104" w:author="GWH" w:date="2023-06-25T18:39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去年受疫情影响，公务接待频次较</w:t>
        </w:r>
      </w:ins>
      <w:ins w:id="1105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低</w:t>
        </w:r>
      </w:ins>
      <w:ins w:id="1106" w:author="GWH" w:date="2023-06-25T18:39:00Z">
        <w:del w:id="1107" w:author="kylin" w:date="2023-09-22T11:35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 </w:delText>
          </w:r>
        </w:del>
      </w:ins>
      <w:ins w:id="1108" w:author="GWH" w:date="2023-06-25T18:39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118" w:author="GWH" w:date="2023-06-25T18:39:00Z"/>
        </w:rPr>
      </w:pPr>
      <w:del w:id="1110" w:author="kylin" w:date="2023-09-22T11:35:00Z">
        <w:r>
          <w:rPr>
            <w:rFonts w:eastAsia="Times New Roman" w:cs="Times New Roman" w:ascii="Times New Roman" w:hAnsi="Times New Roman"/>
            <w:sz w:val="32"/>
            <w:szCs w:val="32"/>
            <w:u w:val="single"/>
          </w:rPr>
          <w:delText xml:space="preserve">       </w:delText>
        </w:r>
      </w:del>
      <w:del w:id="1111" w:author="kylin" w:date="2023-09-22T11:35:00Z">
        <w:r>
          <w:rPr>
            <w:rFonts w:ascii="Times New Roman" w:hAnsi="Times New Roman" w:cs="Times New Roman" w:eastAsia="仿宋_GB2312"/>
            <w:sz w:val="32"/>
            <w:szCs w:val="32"/>
          </w:rPr>
          <w:delText>。</w:delText>
        </w:r>
      </w:del>
      <w:del w:id="1112" w:author="kylin" w:date="2023-09-22T11:35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 </w:delText>
        </w:r>
      </w:del>
      <w:ins w:id="1113" w:author="GWH" w:date="2023-06-25T18:39:00Z">
        <w:del w:id="1114" w:author="kylin" w:date="2023-09-22T11:35:00Z">
          <w:r>
            <w:rPr>
              <w:rFonts w:ascii="Times New Roman" w:hAnsi="Times New Roman" w:cs="Times New Roman" w:eastAsia="Times New Roman"/>
              <w:sz w:val="32"/>
              <w:szCs w:val="32"/>
            </w:rPr>
            <w:delText xml:space="preserve"> </w:delText>
          </w:r>
        </w:del>
      </w:ins>
      <w:ins w:id="1115" w:author="GWH" w:date="2023-06-25T18:39:00Z">
        <w:del w:id="1116" w:author="kylin" w:date="2023-09-22T11:35:00Z">
          <w:r>
            <w:rPr>
              <w:rFonts w:ascii="Times New Roman" w:hAnsi="Times New Roman" w:cs="Times New Roman" w:eastAsia="Times New Roman"/>
              <w:sz w:val="32"/>
              <w:szCs w:val="32"/>
            </w:rPr>
            <w:delText xml:space="preserve">   </w:delText>
          </w:r>
        </w:del>
      </w:ins>
      <w:del w:id="1117" w:author="GWH" w:date="2023-06-25T18:39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 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因公出国（境）费预算</w:t>
      </w:r>
      <w:del w:id="1119" w:author="admin" w:date="2023-04-25T15:4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</w:delText>
        </w:r>
      </w:del>
      <w:ins w:id="1120" w:author="admin" w:date="2023-04-25T15:48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预算相比增加（减少）</w:t>
      </w:r>
      <w:del w:id="1121" w:author="admin" w:date="2023-04-25T16:3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122" w:author="admin" w:date="2023-04-25T16:30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主要原因是</w:t>
      </w:r>
      <w:del w:id="1123" w:author="admin" w:date="2023-04-25T16:3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ins w:id="1124" w:author="GWH" w:date="2023-06-25T18:33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本部门一般公共预算未安排</w:t>
        </w:r>
      </w:ins>
      <w:ins w:id="1125" w:author="admin" w:date="2023-04-25T16:30:00Z">
        <w:del w:id="1126" w:author="GWH" w:date="2023-06-25T18:33:00Z">
          <w:r>
            <w:rPr>
              <w:rFonts w:ascii="Times New Roman" w:hAnsi="Times New Roman" w:cs="Times New Roman" w:eastAsia="仿宋_GB2312"/>
              <w:sz w:val="32"/>
              <w:szCs w:val="32"/>
              <w:u w:val="single"/>
            </w:rPr>
            <w:delText>本单位</w:delText>
          </w:r>
        </w:del>
      </w:ins>
      <w:ins w:id="1127" w:author="admin" w:date="2023-04-25T16:30:00Z">
        <w:del w:id="1128" w:author="GWH" w:date="2023-06-25T18:33:00Z">
          <w:r>
            <w:rPr>
              <w:rFonts w:ascii="Times New Roman" w:hAnsi="Times New Roman" w:cs="Times New Roman" w:eastAsia="仿宋_GB2312"/>
              <w:sz w:val="32"/>
              <w:szCs w:val="32"/>
              <w:u w:val="single"/>
            </w:rPr>
            <w:delText>不涉及</w:delText>
          </w:r>
        </w:del>
      </w:ins>
      <w:ins w:id="1129" w:author="admin" w:date="2023-04-25T16:30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因公出国（境）费用</w:t>
        </w:r>
      </w:ins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公务用车购置及运行费预算</w:t>
      </w:r>
      <w:del w:id="1130" w:author="admin" w:date="2023-04-25T15:4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131" w:author="admin" w:date="2023-04-25T15:48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40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其中公务用车运行费</w:t>
      </w:r>
      <w:del w:id="1132" w:author="admin" w:date="2023-04-25T15:4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133" w:author="admin" w:date="2023-04-25T15:4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05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预算相比增加</w:t>
      </w:r>
      <w:ins w:id="1134" w:author="GWH" w:date="2023-06-25T18:3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7</w:t>
        </w:r>
      </w:ins>
      <w:ins w:id="1135" w:author="GWH" w:date="2023-06-25T18:3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5.01</w:t>
        </w:r>
      </w:ins>
      <w:del w:id="1136" w:author="kylin" w:date="2023-09-22T11:38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delText>（减少）</w:delText>
        </w:r>
      </w:del>
      <w:del w:id="1137" w:author="kylin" w:date="2023-09-22T11:3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del w:id="1138" w:author="GWH" w:date="2023-06-25T18:3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万元，主要原因是</w:t>
      </w:r>
      <w:ins w:id="1139" w:author="GWH" w:date="2023-06-25T18:36:00Z">
        <w:del w:id="1140" w:author="kylin" w:date="2023-09-25T17:0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2</w:delText>
          </w:r>
        </w:del>
      </w:ins>
      <w:ins w:id="1141" w:author="GWH" w:date="2023-06-25T18:36:00Z">
        <w:del w:id="1142" w:author="kylin" w:date="2023-09-25T17:0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023</w:delText>
          </w:r>
        </w:del>
      </w:ins>
      <w:ins w:id="1143" w:author="GWH" w:date="2023-06-25T18:36:00Z">
        <w:del w:id="1144" w:author="kylin" w:date="2023-09-25T17:03:00Z">
          <w:r>
            <w:rPr>
              <w:rFonts w:ascii="Times New Roman" w:hAnsi="Times New Roman" w:cs="Times New Roman" w:eastAsia="仿宋_GB2312"/>
              <w:sz w:val="32"/>
              <w:szCs w:val="32"/>
              <w:u w:val="single"/>
            </w:rPr>
            <w:delText>年购入公务用车，去年同期无此项支出</w:delText>
          </w:r>
        </w:del>
      </w:ins>
      <w:ins w:id="1145" w:author="kylin" w:date="2023-09-25T17:03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按照业务推进流程，</w:t>
        </w:r>
      </w:ins>
      <w:ins w:id="1146" w:author="kylin" w:date="2023-09-25T17:06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去年支出数较低</w:t>
        </w:r>
      </w:ins>
      <w:ins w:id="1147" w:author="GWH" w:date="2023-06-25T18:36:00Z">
        <w:del w:id="1148" w:author="kylin" w:date="2023-09-22T11:38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del w:id="1149" w:author="kylin" w:date="2023-09-22T11:3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del w:id="1150" w:author="GWH" w:date="2023-06-25T18:3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；公务用车购置费</w:t>
      </w:r>
      <w:del w:id="1151" w:author="admin" w:date="2023-04-25T15:4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152" w:author="admin" w:date="2023-04-25T15:4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5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预算相比</w:t>
      </w:r>
      <w:del w:id="1153" w:author="GWH" w:date="2023-06-25T18:36:00Z">
        <w:r>
          <w:rPr>
            <w:rFonts w:ascii="Times New Roman" w:hAnsi="Times New Roman" w:cs="Times New Roman" w:eastAsia="仿宋_GB2312"/>
            <w:sz w:val="32"/>
            <w:szCs w:val="32"/>
          </w:rPr>
          <w:delText>增加（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减少</w:t>
      </w:r>
      <w:del w:id="1154" w:author="kylin" w:date="2023-09-22T11:38:00Z">
        <w:r>
          <w:rPr>
            <w:rFonts w:ascii="Times New Roman" w:hAnsi="Times New Roman" w:cs="Times New Roman" w:eastAsia="仿宋_GB2312"/>
            <w:sz w:val="32"/>
            <w:szCs w:val="32"/>
          </w:rPr>
          <w:delText>）</w:delText>
        </w:r>
      </w:del>
      <w:del w:id="1155" w:author="kylin" w:date="2023-09-22T11:3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</w:delText>
        </w:r>
      </w:del>
      <w:ins w:id="1156" w:author="GWH" w:date="2023-06-25T18:3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4</w:t>
        </w:r>
      </w:ins>
      <w:ins w:id="1157" w:author="GWH" w:date="2023-06-25T18:3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9.57</w:t>
        </w:r>
      </w:ins>
      <w:ins w:id="1158" w:author="GWH" w:date="2023-06-25T18:37:00Z">
        <w:del w:id="1159" w:author="kylin" w:date="2023-09-22T11:38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del w:id="1160" w:author="kylin" w:date="2023-09-22T11:38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万元，主要原因是</w:t>
      </w:r>
      <w:del w:id="1161" w:author="kylin" w:date="2023-09-20T14:4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1162" w:author="GWH" w:date="2023-06-25T18:38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按照市委、区委</w:t>
        </w:r>
      </w:ins>
      <w:ins w:id="1163" w:author="GWH" w:date="2023-06-25T18:3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>“</w:t>
        </w:r>
      </w:ins>
      <w:ins w:id="1164" w:author="GWH" w:date="2023-06-25T18:38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真过紧日子</w:t>
        </w:r>
      </w:ins>
      <w:ins w:id="1165" w:author="GWH" w:date="2023-06-25T18:3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>”</w:t>
        </w:r>
      </w:ins>
      <w:ins w:id="1166" w:author="GWH" w:date="2023-06-25T18:38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要求，</w:t>
        </w:r>
      </w:ins>
      <w:ins w:id="1167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压减</w:t>
        </w:r>
      </w:ins>
      <w:ins w:id="1168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公务用车购置费</w:t>
        </w:r>
      </w:ins>
      <w:ins w:id="1169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支出</w:t>
        </w:r>
      </w:ins>
      <w:del w:id="1170" w:author="GWH" w:date="2023-06-25T18:4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del w:id="1171" w:author="kylin" w:date="2023-09-20T14:4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公务接待费预算</w:t>
      </w:r>
      <w:del w:id="1172" w:author="admin" w:date="2023-04-25T15:4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173" w:author="admin" w:date="2023-04-25T15:4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45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与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年预算相比增加</w:t>
      </w:r>
      <w:del w:id="1174" w:author="GWH" w:date="2023-06-25T18:39:00Z">
        <w:r>
          <w:rPr>
            <w:rFonts w:ascii="Times New Roman" w:hAnsi="Times New Roman" w:cs="Times New Roman" w:eastAsia="仿宋_GB2312"/>
            <w:sz w:val="32"/>
            <w:szCs w:val="32"/>
          </w:rPr>
          <w:delText>（减少）</w:delText>
        </w:r>
      </w:del>
      <w:del w:id="1175" w:author="kylin" w:date="2023-09-20T14:4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176" w:author="GWH" w:date="2023-06-25T18:3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8.83</w:t>
        </w:r>
      </w:ins>
      <w:del w:id="1177" w:author="kylin" w:date="2023-09-20T14:4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万元，主要原因是</w:t>
      </w:r>
      <w:del w:id="1178" w:author="kylin" w:date="2023-09-20T14:4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179" w:author="GWH" w:date="2023-06-25T18:39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去年受疫情影响，公务接待频次较</w:t>
        </w:r>
      </w:ins>
      <w:ins w:id="1180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低</w:t>
        </w:r>
      </w:ins>
      <w:del w:id="1181" w:author="kylin" w:date="2023-09-20T14:4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FF0000"/>
          <w:sz w:val="32"/>
          <w:szCs w:val="32"/>
          <w:del w:id="1201" w:author="admin" w:date="2023-04-25T15:49:00Z"/>
        </w:rPr>
      </w:pPr>
      <w:del w:id="1182" w:author="admin" w:date="2023-04-25T15:49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（注意：需对</w:delText>
        </w:r>
      </w:del>
      <w:del w:id="1183" w:author="admin" w:date="2023-04-25T15:49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“</w:delText>
        </w:r>
      </w:del>
      <w:del w:id="1184" w:author="admin" w:date="2023-04-25T15:49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三公</w:delText>
        </w:r>
      </w:del>
      <w:del w:id="1185" w:author="admin" w:date="2023-04-25T15:49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”</w:delText>
        </w:r>
      </w:del>
      <w:del w:id="1186" w:author="admin" w:date="2023-04-25T15:49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经费增减变化的原因进行说明，若本部门一般公共预算未安排</w:delText>
        </w:r>
      </w:del>
      <w:del w:id="1187" w:author="admin" w:date="2023-04-25T15:49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“</w:delText>
        </w:r>
      </w:del>
      <w:del w:id="1188" w:author="admin" w:date="2023-04-25T15:49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三公</w:delText>
        </w:r>
      </w:del>
      <w:del w:id="1189" w:author="admin" w:date="2023-04-25T15:49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”</w:delText>
        </w:r>
      </w:del>
      <w:del w:id="1190" w:author="admin" w:date="2023-04-25T15:49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经费，请在说明中的对应下划线上填</w:delText>
        </w:r>
      </w:del>
      <w:del w:id="1191" w:author="admin" w:date="2023-04-25T15:49:00Z">
        <w:r>
          <w:rPr>
            <w:rFonts w:eastAsia="仿宋_GB2312" w:cs="Times New Roman" w:ascii="Times New Roman" w:hAnsi="Times New Roman"/>
            <w:color w:val="FF0000"/>
            <w:sz w:val="32"/>
            <w:szCs w:val="32"/>
          </w:rPr>
          <w:delText>0</w:delText>
        </w:r>
      </w:del>
      <w:del w:id="1192" w:author="admin" w:date="2023-04-25T15:49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，并在主要原因后填写</w:delText>
        </w:r>
      </w:del>
      <w:del w:id="1193" w:author="admin" w:date="2023-04-25T15:49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“</w:delText>
        </w:r>
      </w:del>
      <w:del w:id="1194" w:author="admin" w:date="2023-04-25T15:49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本部门一般公共预算未安排</w:delText>
        </w:r>
      </w:del>
      <w:del w:id="1195" w:author="admin" w:date="2023-04-25T15:49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“</w:delText>
        </w:r>
      </w:del>
      <w:del w:id="1196" w:author="admin" w:date="2023-04-25T15:49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三公</w:delText>
        </w:r>
      </w:del>
      <w:del w:id="1197" w:author="admin" w:date="2023-04-25T15:49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”</w:delText>
        </w:r>
      </w:del>
      <w:del w:id="1198" w:author="admin" w:date="2023-04-25T15:49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经费</w:delText>
        </w:r>
      </w:del>
      <w:del w:id="1199" w:author="admin" w:date="2023-04-25T15:49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”</w:delText>
        </w:r>
      </w:del>
      <w:del w:id="1200" w:author="admin" w:date="2023-04-25T15:49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，不要删减以上模板中的任何文字。）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关于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财政拨款政府性基金预算支出预算表的说明</w:t>
      </w:r>
    </w:p>
    <w:p>
      <w:pPr>
        <w:pStyle w:val="Normal"/>
        <w:spacing w:lineRule="exact" w:line="600"/>
        <w:ind w:left="0"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ins w:id="1202" w:author="admin" w:date="2023-04-25T15:51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del w:id="1203" w:author="admin" w:date="2023-04-25T15:51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204" w:author="admin" w:date="2023-04-25T15:51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政府性基金预算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  <w:del w:id="1205" w:author="admin" w:date="2023-04-25T15:5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206" w:author="admin" w:date="2023-04-25T15:5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</w:t>
      </w:r>
      <w:del w:id="1207" w:author="liu haibo" w:date="2023-04-12T16:29:00Z">
        <w:r>
          <w:rPr>
            <w:rFonts w:ascii="Times New Roman" w:hAnsi="Times New Roman" w:cs="Times New Roman" w:eastAsia="仿宋_GB2312"/>
            <w:sz w:val="32"/>
            <w:szCs w:val="32"/>
          </w:rPr>
          <w:delText>，</w:delText>
        </w:r>
      </w:del>
      <w:del w:id="1208" w:author="liu haibo" w:date="2023-04-12T16:29:00Z">
        <w:r>
          <w:rPr>
            <w:rFonts w:ascii="Times New Roman" w:hAnsi="Times New Roman" w:cs="Times New Roman" w:eastAsia="仿宋_GB2312"/>
            <w:sz w:val="32"/>
            <w:szCs w:val="32"/>
          </w:rPr>
          <w:delText>与</w:delText>
        </w:r>
      </w:del>
      <w:del w:id="1209" w:author="liu haibo" w:date="2023-04-12T16:29:00Z">
        <w:r>
          <w:rPr>
            <w:rFonts w:eastAsia="仿宋_GB2312" w:cs="Times New Roman" w:ascii="Times New Roman" w:hAnsi="Times New Roman"/>
            <w:sz w:val="32"/>
            <w:szCs w:val="32"/>
          </w:rPr>
          <w:delText>20</w:delText>
        </w:r>
      </w:del>
      <w:del w:id="1210" w:author="liu haibo" w:date="2023-04-12T16:29:00Z">
        <w:r>
          <w:rPr>
            <w:rFonts w:eastAsia="仿宋_GB2312" w:cs="Times New Roman" w:ascii="Times New Roman" w:hAnsi="Times New Roman"/>
            <w:sz w:val="32"/>
            <w:szCs w:val="32"/>
          </w:rPr>
          <w:delText>22</w:delText>
        </w:r>
      </w:del>
      <w:del w:id="1211" w:author="liu haibo" w:date="2023-04-12T16:29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1212" w:author="liu haibo" w:date="2023-04-12T16:29:00Z">
        <w:r>
          <w:rPr>
            <w:rFonts w:ascii="Times New Roman" w:hAnsi="Times New Roman" w:cs="Times New Roman" w:eastAsia="仿宋_GB2312"/>
            <w:sz w:val="32"/>
            <w:szCs w:val="32"/>
          </w:rPr>
          <w:delText>预</w:delText>
        </w:r>
      </w:del>
      <w:del w:id="1213" w:author="liu haibo" w:date="2023-04-12T16:29:00Z">
        <w:r>
          <w:rPr>
            <w:rFonts w:ascii="Times New Roman" w:hAnsi="Times New Roman" w:cs="Times New Roman" w:eastAsia="仿宋_GB2312"/>
            <w:sz w:val="32"/>
            <w:szCs w:val="32"/>
          </w:rPr>
          <w:delText>算相比增加（减少）</w:delText>
        </w:r>
      </w:del>
      <w:del w:id="1214" w:author="liu haibo" w:date="2023-04-12T16:2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15" w:author="liu haibo" w:date="2023-04-12T16:29:00Z">
        <w:r>
          <w:rPr>
            <w:rFonts w:ascii="Times New Roman" w:hAnsi="Times New Roman" w:cs="Times New Roman" w:eastAsia="仿宋_GB2312"/>
            <w:sz w:val="32"/>
            <w:szCs w:val="32"/>
          </w:rPr>
          <w:delText>元，</w:delText>
        </w:r>
      </w:del>
      <w:del w:id="1216" w:author="liu haibo" w:date="2023-04-12T16:29:00Z">
        <w:r>
          <w:rPr>
            <w:rFonts w:ascii="Times New Roman" w:hAnsi="Times New Roman" w:cs="Times New Roman" w:eastAsia="仿宋_GB2312"/>
            <w:sz w:val="32"/>
            <w:szCs w:val="32"/>
          </w:rPr>
          <w:delText>主要原因是</w:delText>
        </w:r>
      </w:del>
      <w:del w:id="1217" w:author="liu haibo" w:date="2023-04-12T16:2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02" w:hanging="0"/>
        <w:rPr>
          <w:rFonts w:ascii="楷体_GB2312" w:hAnsi="楷体_GB2312" w:eastAsia="楷体_GB2312" w:cs="楷体_GB2312"/>
          <w:sz w:val="32"/>
          <w:szCs w:val="32"/>
        </w:rPr>
      </w:pPr>
      <w:ins w:id="1218" w:author="kylin" w:date="2023-09-22T11:39:00Z">
        <w:r>
          <w:rPr>
            <w:rFonts w:ascii="楷体_GB2312" w:hAnsi="楷体_GB2312" w:cs="楷体_GB2312" w:eastAsia="楷体_GB2312"/>
            <w:sz w:val="32"/>
            <w:szCs w:val="32"/>
          </w:rPr>
          <w:t>（二）</w:t>
        </w:r>
      </w:ins>
      <w:r>
        <w:rPr>
          <w:rFonts w:ascii="楷体_GB2312" w:hAnsi="楷体_GB2312" w:cs="楷体_GB2312" w:eastAsia="楷体_GB2312"/>
          <w:sz w:val="32"/>
          <w:szCs w:val="32"/>
        </w:rPr>
        <w:t>具体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241" w:author="admin" w:date="2023-04-25T15:52:00Z"/>
        </w:rPr>
      </w:pPr>
      <w:del w:id="1219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1</w:delText>
        </w:r>
      </w:del>
      <w:del w:id="1220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、</w:delText>
        </w:r>
      </w:del>
      <w:del w:id="1221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</w:delText>
        </w:r>
      </w:del>
      <w:del w:id="1222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“</w:delText>
        </w:r>
      </w:del>
      <w:del w:id="1223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224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（类）</w:delText>
        </w:r>
      </w:del>
      <w:del w:id="1225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226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27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万元</w:delText>
        </w:r>
      </w:del>
      <w:ins w:id="1228" w:author="liu haibo" w:date="2023-04-12T16:29:00Z">
        <w:del w:id="1229" w:author="admin" w:date="2023-04-25T15:52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，</w:delText>
          </w:r>
        </w:del>
      </w:ins>
      <w:del w:id="1230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，与</w:delText>
        </w:r>
      </w:del>
      <w:del w:id="1231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20</w:delText>
        </w:r>
      </w:del>
      <w:del w:id="1232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22</w:delText>
        </w:r>
      </w:del>
      <w:del w:id="1233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1234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预</w:delText>
        </w:r>
      </w:del>
      <w:del w:id="1235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算相比增加（减少）</w:delText>
        </w:r>
      </w:del>
      <w:del w:id="1236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37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元，</w:delText>
        </w:r>
      </w:del>
      <w:del w:id="1238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主要原因是</w:delText>
        </w:r>
      </w:del>
      <w:del w:id="1239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1240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，其中：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267" w:author="admin" w:date="2023-04-25T15:52:00Z"/>
        </w:rPr>
      </w:pPr>
      <w:del w:id="1242" w:author="admin" w:date="2023-04-25T15:52:00Z">
        <w:r>
          <w:rPr>
            <w:rFonts w:eastAsia="Times New Roman" w:cs="Times New Roman" w:ascii="Times New Roman" w:hAnsi="Times New Roman"/>
            <w:sz w:val="32"/>
            <w:szCs w:val="32"/>
          </w:rPr>
          <w:delText>“</w:delText>
        </w:r>
      </w:del>
      <w:del w:id="1243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244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（款）</w:delText>
        </w:r>
      </w:del>
      <w:del w:id="1245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246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47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万元，</w:delText>
        </w:r>
      </w:del>
      <w:del w:id="1248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包括</w:delText>
        </w:r>
      </w:del>
      <w:del w:id="1249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：</w:delText>
        </w:r>
      </w:del>
      <w:del w:id="1250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“</w:delText>
        </w:r>
      </w:del>
      <w:del w:id="1251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252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del w:id="1253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254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55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主要用于</w:delText>
        </w:r>
      </w:del>
      <w:del w:id="1256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57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1258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“</w:delText>
        </w:r>
      </w:del>
      <w:del w:id="1259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260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del w:id="1261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262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63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主要用于</w:delText>
        </w:r>
      </w:del>
      <w:del w:id="1264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65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1266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293" w:author="admin" w:date="2023-04-25T15:52:00Z"/>
        </w:rPr>
      </w:pPr>
      <w:del w:id="1268" w:author="admin" w:date="2023-04-25T15:52:00Z">
        <w:r>
          <w:rPr>
            <w:rFonts w:eastAsia="Times New Roman" w:cs="Times New Roman" w:ascii="Times New Roman" w:hAnsi="Times New Roman"/>
            <w:sz w:val="32"/>
            <w:szCs w:val="32"/>
          </w:rPr>
          <w:delText>“</w:delText>
        </w:r>
      </w:del>
      <w:del w:id="1269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270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（款）</w:delText>
        </w:r>
      </w:del>
      <w:del w:id="1271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272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73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万元，</w:delText>
        </w:r>
      </w:del>
      <w:del w:id="1274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包括</w:delText>
        </w:r>
      </w:del>
      <w:del w:id="1275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：</w:delText>
        </w:r>
      </w:del>
      <w:del w:id="1276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“</w:delText>
        </w:r>
      </w:del>
      <w:del w:id="1277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278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del w:id="1279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280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81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主要用于</w:delText>
        </w:r>
      </w:del>
      <w:del w:id="1282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83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1284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“</w:delText>
        </w:r>
      </w:del>
      <w:del w:id="1285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286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del w:id="1287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288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89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主要用于</w:delText>
        </w:r>
      </w:del>
      <w:del w:id="1290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291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1292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297" w:author="admin" w:date="2023-04-25T15:52:00Z"/>
        </w:rPr>
      </w:pPr>
      <w:del w:id="1294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（对单位重点科目重点</w:delText>
        </w:r>
      </w:del>
      <w:del w:id="1295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项目</w:delText>
        </w:r>
      </w:del>
      <w:del w:id="1296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300" w:author="admin" w:date="2023-04-25T15:52:00Z"/>
        </w:rPr>
      </w:pPr>
      <w:del w:id="1298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2</w:delText>
        </w:r>
      </w:del>
      <w:del w:id="1299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del w:id="1301" w:author="admin" w:date="2023-04-25T15:52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（注意：没有政府性基金预算的部门，作下述说明：</w:delText>
        </w:r>
      </w:del>
      <w:del w:id="1302" w:author="admin" w:date="2023-04-25T15:52:00Z">
        <w:r>
          <w:rPr>
            <w:rFonts w:ascii="Times New Roman" w:hAnsi="Times New Roman" w:cs="Times New Roman" w:eastAsia="Times New Roman"/>
            <w:color w:val="000000"/>
            <w:sz w:val="32"/>
            <w:szCs w:val="32"/>
          </w:rPr>
          <w:delText>“</w:delText>
        </w:r>
      </w:del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ins w:id="1303" w:author="liu haibo" w:date="2023-04-12T16:30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3</w:t>
        </w:r>
      </w:ins>
      <w:del w:id="1304" w:author="liu haibo" w:date="2023-04-12T16:30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delText>2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ins w:id="1305" w:author="admin" w:date="2023-04-25T15:51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del w:id="1306" w:author="admin" w:date="2023-04-25T15:51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delText>XX</w:delText>
        </w:r>
      </w:del>
      <w:del w:id="1307" w:author="admin" w:date="2023-04-25T15:51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部门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预算中没有使用政府性基金预算安排的支出</w:t>
      </w:r>
      <w:ins w:id="1308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t>。</w:t>
        </w:r>
      </w:ins>
      <w:del w:id="1309" w:author="admin" w:date="2023-04-25T15:51:00Z">
        <w:r>
          <w:rPr>
            <w:rFonts w:ascii="Times New Roman" w:hAnsi="Times New Roman" w:cs="Times New Roman" w:eastAsia="Times New Roman"/>
            <w:color w:val="000000"/>
            <w:sz w:val="32"/>
            <w:szCs w:val="32"/>
          </w:rPr>
          <w:delText>”</w:delText>
        </w:r>
      </w:del>
      <w:del w:id="1310" w:author="admin" w:date="2023-04-25T15:51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。）</w:delText>
        </w:r>
      </w:del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left="0"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ins w:id="1311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del w:id="1312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313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国有资本经营</w:t>
      </w:r>
      <w:r>
        <w:rPr>
          <w:rFonts w:ascii="Times New Roman" w:hAnsi="Times New Roman" w:cs="Times New Roman" w:eastAsia="仿宋_GB2312"/>
          <w:sz w:val="32"/>
          <w:szCs w:val="32"/>
        </w:rPr>
        <w:t>预算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  <w:del w:id="1314" w:author="admin" w:date="2023-04-25T15:5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315" w:author="admin" w:date="2023-04-25T15:5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</w:t>
      </w:r>
      <w:del w:id="1316" w:author="liu haibo" w:date="2023-04-12T16:30:00Z">
        <w:r>
          <w:rPr>
            <w:rFonts w:ascii="Times New Roman" w:hAnsi="Times New Roman" w:cs="Times New Roman" w:eastAsia="仿宋_GB2312"/>
            <w:sz w:val="32"/>
            <w:szCs w:val="32"/>
          </w:rPr>
          <w:delText>，</w:delText>
        </w:r>
      </w:del>
      <w:del w:id="1317" w:author="liu haibo" w:date="2023-04-12T16:30:00Z">
        <w:r>
          <w:rPr>
            <w:rFonts w:ascii="Times New Roman" w:hAnsi="Times New Roman" w:cs="Times New Roman" w:eastAsia="仿宋_GB2312"/>
            <w:sz w:val="32"/>
            <w:szCs w:val="32"/>
          </w:rPr>
          <w:delText>与</w:delText>
        </w:r>
      </w:del>
      <w:del w:id="1318" w:author="liu haibo" w:date="2023-04-12T16:30:00Z">
        <w:r>
          <w:rPr>
            <w:rFonts w:eastAsia="仿宋_GB2312" w:cs="Times New Roman" w:ascii="Times New Roman" w:hAnsi="Times New Roman"/>
            <w:sz w:val="32"/>
            <w:szCs w:val="32"/>
          </w:rPr>
          <w:delText>20</w:delText>
        </w:r>
      </w:del>
      <w:del w:id="1319" w:author="liu haibo" w:date="2023-04-12T16:30:00Z">
        <w:r>
          <w:rPr>
            <w:rFonts w:eastAsia="仿宋_GB2312" w:cs="Times New Roman" w:ascii="Times New Roman" w:hAnsi="Times New Roman"/>
            <w:sz w:val="32"/>
            <w:szCs w:val="32"/>
          </w:rPr>
          <w:delText>22</w:delText>
        </w:r>
      </w:del>
      <w:del w:id="1320" w:author="liu haibo" w:date="2023-04-12T16:30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1321" w:author="liu haibo" w:date="2023-04-12T16:30:00Z">
        <w:r>
          <w:rPr>
            <w:rFonts w:ascii="Times New Roman" w:hAnsi="Times New Roman" w:cs="Times New Roman" w:eastAsia="仿宋_GB2312"/>
            <w:sz w:val="32"/>
            <w:szCs w:val="32"/>
          </w:rPr>
          <w:delText>预</w:delText>
        </w:r>
      </w:del>
      <w:del w:id="1322" w:author="liu haibo" w:date="2023-04-12T16:30:00Z">
        <w:r>
          <w:rPr>
            <w:rFonts w:ascii="Times New Roman" w:hAnsi="Times New Roman" w:cs="Times New Roman" w:eastAsia="仿宋_GB2312"/>
            <w:sz w:val="32"/>
            <w:szCs w:val="32"/>
          </w:rPr>
          <w:delText>算相比增加（减少）</w:delText>
        </w:r>
      </w:del>
      <w:del w:id="1323" w:author="liu haibo" w:date="2023-04-12T16:3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324" w:author="liu haibo" w:date="2023-04-12T16:30:00Z">
        <w:r>
          <w:rPr>
            <w:rFonts w:ascii="Times New Roman" w:hAnsi="Times New Roman" w:cs="Times New Roman" w:eastAsia="仿宋_GB2312"/>
            <w:sz w:val="32"/>
            <w:szCs w:val="32"/>
          </w:rPr>
          <w:delText>元，</w:delText>
        </w:r>
      </w:del>
      <w:del w:id="1325" w:author="liu haibo" w:date="2023-04-12T16:30:00Z">
        <w:r>
          <w:rPr>
            <w:rFonts w:ascii="Times New Roman" w:hAnsi="Times New Roman" w:cs="Times New Roman" w:eastAsia="仿宋_GB2312"/>
            <w:sz w:val="32"/>
            <w:szCs w:val="32"/>
          </w:rPr>
          <w:delText>主要原因是</w:delText>
        </w:r>
      </w:del>
      <w:del w:id="1326" w:author="liu haibo" w:date="2023-04-12T16:3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ins w:id="1327" w:author="kylin" w:date="2023-09-22T11:40:00Z">
        <w:r>
          <w:rPr>
            <w:rFonts w:ascii="楷体_GB2312" w:hAnsi="楷体_GB2312" w:cs="楷体_GB2312" w:eastAsia="楷体_GB2312"/>
            <w:sz w:val="32"/>
            <w:szCs w:val="32"/>
          </w:rPr>
          <w:t>（二）</w:t>
        </w:r>
      </w:ins>
      <w:r>
        <w:rPr>
          <w:rFonts w:ascii="楷体_GB2312" w:hAnsi="楷体_GB2312" w:cs="楷体_GB2312" w:eastAsia="楷体_GB2312"/>
          <w:sz w:val="32"/>
          <w:szCs w:val="32"/>
        </w:rPr>
        <w:t>具体情况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347" w:author="admin" w:date="2023-04-25T15:53:00Z"/>
        </w:rPr>
      </w:pPr>
      <w:del w:id="1328" w:author="admin" w:date="2023-04-25T15:53:00Z">
        <w:r>
          <w:rPr>
            <w:rFonts w:eastAsia="仿宋_GB2312" w:cs="Times New Roman" w:ascii="Times New Roman" w:hAnsi="Times New Roman"/>
            <w:sz w:val="32"/>
            <w:szCs w:val="32"/>
          </w:rPr>
          <w:delText>1</w:delText>
        </w:r>
      </w:del>
      <w:del w:id="1329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、</w:delText>
        </w:r>
      </w:del>
      <w:del w:id="1330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</w:delText>
        </w:r>
      </w:del>
      <w:del w:id="1331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“</w:delText>
        </w:r>
      </w:del>
      <w:del w:id="1332" w:author="admin" w:date="2023-04-25T15:53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333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（类）</w:delText>
        </w:r>
      </w:del>
      <w:del w:id="1334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335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36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与</w:delText>
        </w:r>
      </w:del>
      <w:del w:id="1337" w:author="admin" w:date="2023-04-25T15:53:00Z">
        <w:r>
          <w:rPr>
            <w:rFonts w:eastAsia="仿宋_GB2312" w:cs="Times New Roman" w:ascii="Times New Roman" w:hAnsi="Times New Roman"/>
            <w:sz w:val="32"/>
            <w:szCs w:val="32"/>
          </w:rPr>
          <w:delText>20</w:delText>
        </w:r>
      </w:del>
      <w:del w:id="1338" w:author="admin" w:date="2023-04-25T15:53:00Z">
        <w:r>
          <w:rPr>
            <w:rFonts w:eastAsia="仿宋_GB2312" w:cs="Times New Roman" w:ascii="Times New Roman" w:hAnsi="Times New Roman"/>
            <w:sz w:val="32"/>
            <w:szCs w:val="32"/>
          </w:rPr>
          <w:delText>22</w:delText>
        </w:r>
      </w:del>
      <w:del w:id="1339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del w:id="1340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预</w:delText>
        </w:r>
      </w:del>
      <w:del w:id="1341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算相比增加（减少）</w:delText>
        </w:r>
      </w:del>
      <w:del w:id="1342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43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元，</w:delText>
        </w:r>
      </w:del>
      <w:del w:id="1344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主要原因是</w:delText>
        </w:r>
      </w:del>
      <w:del w:id="1345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    </w:delText>
        </w:r>
      </w:del>
      <w:del w:id="1346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，其中：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373" w:author="admin" w:date="2023-04-25T15:53:00Z"/>
        </w:rPr>
      </w:pPr>
      <w:del w:id="1348" w:author="admin" w:date="2023-04-25T15:53:00Z">
        <w:r>
          <w:rPr>
            <w:rFonts w:eastAsia="Times New Roman" w:cs="Times New Roman" w:ascii="Times New Roman" w:hAnsi="Times New Roman"/>
            <w:sz w:val="32"/>
            <w:szCs w:val="32"/>
          </w:rPr>
          <w:delText>“</w:delText>
        </w:r>
      </w:del>
      <w:del w:id="1349" w:author="admin" w:date="2023-04-25T15:53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350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（款）</w:delText>
        </w:r>
      </w:del>
      <w:del w:id="1351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352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53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万元，</w:delText>
        </w:r>
      </w:del>
      <w:del w:id="1354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包括</w:delText>
        </w:r>
      </w:del>
      <w:del w:id="1355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：</w:delText>
        </w:r>
      </w:del>
      <w:del w:id="1356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“</w:delText>
        </w:r>
      </w:del>
      <w:del w:id="1357" w:author="admin" w:date="2023-04-25T15:53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358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del w:id="1359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360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61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主要用于</w:delText>
        </w:r>
      </w:del>
      <w:del w:id="1362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63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1364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“</w:delText>
        </w:r>
      </w:del>
      <w:del w:id="1365" w:author="admin" w:date="2023-04-25T15:53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366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del w:id="1367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368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69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主要用于</w:delText>
        </w:r>
      </w:del>
      <w:del w:id="1370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71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1372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399" w:author="admin" w:date="2023-04-25T15:53:00Z"/>
        </w:rPr>
      </w:pPr>
      <w:del w:id="1374" w:author="admin" w:date="2023-04-25T15:53:00Z">
        <w:r>
          <w:rPr>
            <w:rFonts w:eastAsia="Times New Roman" w:cs="Times New Roman" w:ascii="Times New Roman" w:hAnsi="Times New Roman"/>
            <w:sz w:val="32"/>
            <w:szCs w:val="32"/>
          </w:rPr>
          <w:delText>“</w:delText>
        </w:r>
      </w:del>
      <w:del w:id="1375" w:author="admin" w:date="2023-04-25T15:53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376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（款）</w:delText>
        </w:r>
      </w:del>
      <w:del w:id="1377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378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79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万元，</w:delText>
        </w:r>
      </w:del>
      <w:del w:id="1380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包括</w:delText>
        </w:r>
      </w:del>
      <w:del w:id="1381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：</w:delText>
        </w:r>
      </w:del>
      <w:del w:id="1382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“</w:delText>
        </w:r>
      </w:del>
      <w:del w:id="1383" w:author="admin" w:date="2023-04-25T15:53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384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del w:id="1385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386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87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主要用于</w:delText>
        </w:r>
      </w:del>
      <w:del w:id="1388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89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1390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“</w:delText>
        </w:r>
      </w:del>
      <w:del w:id="1391" w:author="admin" w:date="2023-04-25T15:53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392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（项）</w:delText>
        </w:r>
      </w:del>
      <w:del w:id="1393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del w:id="1394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95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万元，主要用于</w:delText>
        </w:r>
      </w:del>
      <w:del w:id="1396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  <w:u w:val="none"/>
          </w:rPr>
          <w:delText xml:space="preserve">    </w:delText>
        </w:r>
      </w:del>
      <w:del w:id="1397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；</w:delText>
        </w:r>
      </w:del>
      <w:del w:id="1398" w:author="admin" w:date="2023-04-25T15:53:00Z">
        <w:r>
          <w:rPr>
            <w:rFonts w:ascii="Times New Roman" w:hAnsi="Times New Roman" w:cs="Times New Roman" w:eastAsia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403" w:author="admin" w:date="2023-04-25T15:53:00Z"/>
        </w:rPr>
      </w:pPr>
      <w:del w:id="1400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（对单位重点科目重点</w:delText>
        </w:r>
      </w:del>
      <w:del w:id="1401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项目</w:delText>
        </w:r>
      </w:del>
      <w:del w:id="1402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406" w:author="admin" w:date="2023-04-25T15:53:00Z"/>
        </w:rPr>
      </w:pPr>
      <w:del w:id="1404" w:author="admin" w:date="2023-04-25T15:53:00Z">
        <w:r>
          <w:rPr>
            <w:rFonts w:eastAsia="仿宋_GB2312" w:cs="Times New Roman" w:ascii="Times New Roman" w:hAnsi="Times New Roman"/>
            <w:sz w:val="32"/>
            <w:szCs w:val="32"/>
          </w:rPr>
          <w:delText>2</w:delText>
        </w:r>
      </w:del>
      <w:del w:id="1405" w:author="admin" w:date="2023-04-25T15:53:00Z">
        <w:r>
          <w:rPr>
            <w:rFonts w:ascii="Times New Roman" w:hAnsi="Times New Roman" w:cs="Times New Roman" w:eastAsia="仿宋_GB2312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del w:id="1407" w:author="admin" w:date="2023-04-25T15:53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（没有国有资本经营预算的部门，作下述说明：</w:delText>
        </w:r>
      </w:del>
      <w:del w:id="1408" w:author="admin" w:date="2023-04-25T15:53:00Z">
        <w:r>
          <w:rPr>
            <w:rFonts w:ascii="Times New Roman" w:hAnsi="Times New Roman" w:cs="Times New Roman" w:eastAsia="Times New Roman"/>
            <w:color w:val="000000"/>
            <w:sz w:val="32"/>
            <w:szCs w:val="32"/>
          </w:rPr>
          <w:delText>“</w:delText>
        </w:r>
      </w:del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2</w:t>
      </w:r>
      <w:ins w:id="1409" w:author="liu haibo" w:date="2023-04-12T16:30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3</w:t>
        </w:r>
      </w:ins>
      <w:del w:id="1410" w:author="liu haibo" w:date="2023-04-12T16:30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delText>2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ins w:id="1411" w:author="admin" w:date="2023-04-25T15:52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管理委员会办公室</w:t>
        </w:r>
      </w:ins>
      <w:del w:id="1412" w:author="admin" w:date="2023-04-25T15:52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delText>XX</w:delText>
        </w:r>
      </w:del>
      <w:del w:id="1413" w:author="admin" w:date="2023-04-25T15:52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部门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预算中没有使用国有资本经营</w:t>
      </w:r>
      <w:del w:id="1414" w:author="GWH" w:date="2023-06-25T18:41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预算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预算安排的支出</w:t>
      </w:r>
      <w:ins w:id="1415" w:author="admin" w:date="2023-04-25T15:53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。</w:t>
        </w:r>
      </w:ins>
      <w:del w:id="1416" w:author="admin" w:date="2023-04-25T15:53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”</w:delText>
        </w:r>
      </w:del>
      <w:del w:id="1417" w:author="admin" w:date="2023-04-25T15:5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。）</w:delText>
        </w:r>
      </w:del>
    </w:p>
    <w:p>
      <w:pPr>
        <w:pStyle w:val="Normal"/>
        <w:spacing w:lineRule="exact" w:line="60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0"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机关运行经费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部门</w:t>
      </w:r>
      <w:del w:id="1418" w:author="GWH" w:date="2023-06-25T18:41:00Z">
        <w:r>
          <w:rPr>
            <w:rFonts w:eastAsia="仿宋_GB2312" w:cs="Times New Roman" w:ascii="Times New Roman" w:hAnsi="Times New Roman"/>
            <w:sz w:val="32"/>
            <w:szCs w:val="32"/>
          </w:rPr>
          <w:delText>20</w:delText>
        </w:r>
      </w:del>
      <w:del w:id="1419" w:author="GWH" w:date="2023-06-25T18:41:00Z">
        <w:r>
          <w:rPr>
            <w:rFonts w:eastAsia="仿宋_GB2312" w:cs="Times New Roman" w:ascii="Times New Roman" w:hAnsi="Times New Roman"/>
            <w:sz w:val="32"/>
            <w:szCs w:val="32"/>
          </w:rPr>
          <w:delText>23</w:delText>
        </w:r>
      </w:del>
      <w:del w:id="1420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</w:rPr>
          <w:delText>年</w:delText>
        </w:r>
      </w:del>
      <w:ins w:id="1421" w:author="admin" w:date="2023-04-25T15:55:00Z">
        <w:del w:id="1422" w:author="GWH" w:date="2023-06-25T18:41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中新天津生态城管理委员会办公室</w:delText>
          </w:r>
        </w:del>
      </w:ins>
      <w:del w:id="1423" w:author="GWH" w:date="2023-06-25T18:41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424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</w:rPr>
          <w:delText>单位、</w:delText>
        </w:r>
      </w:del>
      <w:del w:id="1425" w:author="GWH" w:date="2023-06-25T18:41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426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</w:rPr>
          <w:delText>单位等</w:delText>
        </w:r>
      </w:del>
      <w:ins w:id="1427" w:author="admin" w:date="2023-04-25T15:55:00Z">
        <w:del w:id="1428" w:author="GWH" w:date="2023-06-25T18:41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1</w:delText>
          </w:r>
        </w:del>
      </w:ins>
      <w:del w:id="1429" w:author="GWH" w:date="2023-06-25T18:41:00Z">
        <w:r>
          <w:rPr>
            <w:rFonts w:eastAsia="仿宋_GB2312" w:cs="Times New Roman" w:ascii="Times New Roman" w:hAnsi="Times New Roman"/>
            <w:sz w:val="32"/>
            <w:szCs w:val="32"/>
          </w:rPr>
          <w:delText>X</w:delText>
        </w:r>
      </w:del>
      <w:del w:id="1430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</w:rPr>
          <w:delText>家行政单位以及</w:delText>
        </w:r>
      </w:del>
      <w:del w:id="1431" w:author="GWH" w:date="2023-06-25T18:41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432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</w:rPr>
          <w:delText>单位、</w:delText>
        </w:r>
      </w:del>
      <w:del w:id="1433" w:author="GWH" w:date="2023-06-25T18:41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1434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</w:rPr>
          <w:delText>单位等</w:delText>
        </w:r>
      </w:del>
      <w:del w:id="1435" w:author="GWH" w:date="2023-06-25T18:41:00Z">
        <w:r>
          <w:rPr>
            <w:rFonts w:eastAsia="仿宋_GB2312" w:cs="Times New Roman" w:ascii="Times New Roman" w:hAnsi="Times New Roman"/>
            <w:sz w:val="32"/>
            <w:szCs w:val="32"/>
          </w:rPr>
          <w:delText>X</w:delText>
        </w:r>
      </w:del>
      <w:del w:id="1436" w:author="GWH" w:date="2023-06-25T18:41:00Z">
        <w:r>
          <w:rPr>
            <w:rFonts w:ascii="Times New Roman" w:hAnsi="Times New Roman" w:cs="Times New Roman" w:eastAsia="仿宋_GB2312"/>
            <w:sz w:val="32"/>
            <w:szCs w:val="32"/>
          </w:rPr>
          <w:delText>家参公管理事业单位的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机关运行经费预算</w:t>
      </w:r>
      <w:del w:id="1437" w:author="admin" w:date="2023-04-25T15:5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438" w:author="admin" w:date="2023-04-25T15:56:00Z">
        <w:del w:id="1439" w:author="GWH" w:date="2023-06-25T18:42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53.28</w:delText>
          </w:r>
        </w:del>
      </w:ins>
      <w:ins w:id="1440" w:author="GWH" w:date="2023-06-25T18:4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68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包括办公费</w:t>
      </w:r>
      <w:del w:id="1441" w:author="admin" w:date="2023-04-25T16:0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442" w:author="admin" w:date="2023-04-25T16:00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5.48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、印刷费</w:t>
      </w:r>
      <w:del w:id="1443" w:author="admin" w:date="2023-04-25T16:0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444" w:author="admin" w:date="2023-04-25T16:0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4.89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</w:t>
      </w:r>
      <w:ins w:id="1445" w:author="admin" w:date="2023-04-25T16:01:00Z">
        <w:r>
          <w:rPr>
            <w:rFonts w:ascii="Times New Roman" w:hAnsi="Times New Roman" w:cs="Times New Roman" w:eastAsia="仿宋_GB2312"/>
            <w:sz w:val="32"/>
            <w:szCs w:val="32"/>
          </w:rPr>
          <w:t>、</w:t>
        </w:r>
      </w:ins>
      <w:ins w:id="1446" w:author="admin" w:date="2023-04-25T16:01:00Z">
        <w:del w:id="1447" w:author="GWH" w:date="2023-06-25T18:44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咨询费</w:delText>
          </w:r>
        </w:del>
      </w:ins>
      <w:ins w:id="1448" w:author="admin" w:date="2023-04-25T16:01:00Z">
        <w:del w:id="1449" w:author="GWH" w:date="2023-06-25T18:44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4</w:delText>
          </w:r>
        </w:del>
      </w:ins>
      <w:ins w:id="1450" w:author="admin" w:date="2023-04-25T16:01:00Z">
        <w:del w:id="1451" w:author="GWH" w:date="2023-06-25T18:44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.54</w:delText>
          </w:r>
        </w:del>
      </w:ins>
      <w:ins w:id="1452" w:author="admin" w:date="2023-04-25T16:01:00Z">
        <w:del w:id="1453" w:author="GWH" w:date="2023-06-25T18:44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万元、</w:delText>
          </w:r>
        </w:del>
      </w:ins>
      <w:ins w:id="1454" w:author="admin" w:date="2023-04-25T16:01:00Z">
        <w:r>
          <w:rPr>
            <w:rFonts w:ascii="Times New Roman" w:hAnsi="Times New Roman" w:cs="Times New Roman" w:eastAsia="仿宋_GB2312"/>
            <w:sz w:val="32"/>
            <w:szCs w:val="32"/>
          </w:rPr>
          <w:t>邮电费</w:t>
        </w:r>
      </w:ins>
      <w:ins w:id="1455" w:author="admin" w:date="2023-04-25T16:0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1456" w:author="admin" w:date="2023-04-25T16:0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.06</w:t>
        </w:r>
      </w:ins>
      <w:ins w:id="1457" w:author="admin" w:date="2023-04-25T16:01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1458" w:author="admin" w:date="2023-04-25T16:01:00Z">
        <w:r>
          <w:rPr>
            <w:rFonts w:ascii="Times New Roman" w:hAnsi="Times New Roman" w:cs="Times New Roman" w:eastAsia="仿宋_GB2312"/>
            <w:sz w:val="32"/>
            <w:szCs w:val="32"/>
          </w:rPr>
          <w:t>差旅费</w:t>
        </w:r>
      </w:ins>
      <w:ins w:id="1459" w:author="admin" w:date="2023-04-25T16:0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1460" w:author="admin" w:date="2023-04-25T16:01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.62</w:t>
        </w:r>
      </w:ins>
      <w:ins w:id="1461" w:author="admin" w:date="2023-04-25T16:01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ins w:id="1462" w:author="admin" w:date="2023-04-25T16:01:00Z">
        <w:del w:id="1463" w:author="GWH" w:date="2023-06-25T18:44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、</w:delText>
          </w:r>
        </w:del>
      </w:ins>
      <w:ins w:id="1464" w:author="admin" w:date="2023-04-25T16:03:00Z">
        <w:del w:id="1465" w:author="GWH" w:date="2023-06-25T18:44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维修</w:delText>
          </w:r>
        </w:del>
      </w:ins>
      <w:ins w:id="1466" w:author="admin" w:date="2023-04-25T16:03:00Z">
        <w:del w:id="1467" w:author="GWH" w:date="2023-06-25T18:44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(</w:delText>
          </w:r>
        </w:del>
      </w:ins>
      <w:ins w:id="1468" w:author="admin" w:date="2023-04-25T16:03:00Z">
        <w:del w:id="1469" w:author="GWH" w:date="2023-06-25T18:44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护</w:delText>
          </w:r>
        </w:del>
      </w:ins>
      <w:ins w:id="1470" w:author="admin" w:date="2023-04-25T16:03:00Z">
        <w:del w:id="1471" w:author="GWH" w:date="2023-06-25T18:44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)</w:delText>
          </w:r>
        </w:del>
      </w:ins>
      <w:ins w:id="1472" w:author="admin" w:date="2023-04-25T16:03:00Z">
        <w:del w:id="1473" w:author="GWH" w:date="2023-06-25T18:44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费</w:delText>
          </w:r>
        </w:del>
      </w:ins>
      <w:ins w:id="1474" w:author="admin" w:date="2023-04-25T16:03:00Z">
        <w:del w:id="1475" w:author="GWH" w:date="2023-06-25T18:44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3</w:delText>
          </w:r>
        </w:del>
      </w:ins>
      <w:ins w:id="1476" w:author="admin" w:date="2023-04-25T16:03:00Z">
        <w:del w:id="1477" w:author="GWH" w:date="2023-06-25T18:44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.48</w:delText>
          </w:r>
        </w:del>
      </w:ins>
      <w:ins w:id="1478" w:author="admin" w:date="2023-04-25T16:03:00Z">
        <w:del w:id="1479" w:author="GWH" w:date="2023-06-25T18:44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万元</w:delText>
          </w:r>
        </w:del>
      </w:ins>
      <w:ins w:id="1480" w:author="admin" w:date="2023-04-25T16:03:00Z">
        <w:r>
          <w:rPr>
            <w:rFonts w:ascii="Times New Roman" w:hAnsi="Times New Roman" w:cs="Times New Roman" w:eastAsia="仿宋_GB2312"/>
            <w:sz w:val="32"/>
            <w:szCs w:val="32"/>
          </w:rPr>
          <w:t>、</w:t>
        </w:r>
      </w:ins>
      <w:ins w:id="1481" w:author="admin" w:date="2023-04-25T16:03:00Z">
        <w:r>
          <w:rPr>
            <w:rFonts w:ascii="Times New Roman" w:hAnsi="Times New Roman" w:cs="Times New Roman" w:eastAsia="仿宋_GB2312"/>
            <w:sz w:val="32"/>
            <w:szCs w:val="32"/>
          </w:rPr>
          <w:t>租赁费</w:t>
        </w:r>
      </w:ins>
      <w:ins w:id="1482" w:author="admin" w:date="2023-04-25T16:0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</w:t>
        </w:r>
      </w:ins>
      <w:ins w:id="1483" w:author="admin" w:date="2023-04-25T16:0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2.34</w:t>
        </w:r>
      </w:ins>
      <w:ins w:id="1484" w:author="admin" w:date="2023-04-25T16:03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1485" w:author="GWH" w:date="2023-06-25T18:45:00Z">
        <w:r>
          <w:rPr>
            <w:rFonts w:ascii="Times New Roman" w:hAnsi="Times New Roman" w:cs="Times New Roman" w:eastAsia="仿宋_GB2312"/>
            <w:sz w:val="32"/>
            <w:szCs w:val="32"/>
          </w:rPr>
          <w:t>其他交通费用</w:t>
        </w:r>
      </w:ins>
      <w:ins w:id="1486" w:author="GWH" w:date="2023-06-25T18:4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4.47</w:t>
        </w:r>
      </w:ins>
      <w:ins w:id="1487" w:author="GWH" w:date="2023-06-25T18:45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1488" w:author="admin" w:date="2023-04-25T16:04:00Z">
        <w:r>
          <w:rPr>
            <w:rFonts w:ascii="Times New Roman" w:hAnsi="Times New Roman" w:cs="Times New Roman" w:eastAsia="仿宋_GB2312"/>
            <w:sz w:val="32"/>
            <w:szCs w:val="32"/>
          </w:rPr>
          <w:t>会议费</w:t>
        </w:r>
      </w:ins>
      <w:ins w:id="1489" w:author="admin" w:date="2023-04-25T16:0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1490" w:author="admin" w:date="2023-04-25T16:0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.22</w:t>
        </w:r>
      </w:ins>
      <w:ins w:id="1491" w:author="admin" w:date="2023-04-25T16:04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1492" w:author="admin" w:date="2023-04-25T16:04:00Z">
        <w:r>
          <w:rPr>
            <w:rFonts w:ascii="Times New Roman" w:hAnsi="Times New Roman" w:cs="Times New Roman" w:eastAsia="仿宋_GB2312"/>
            <w:sz w:val="32"/>
            <w:szCs w:val="32"/>
          </w:rPr>
          <w:t>培训费</w:t>
        </w:r>
      </w:ins>
      <w:ins w:id="1493" w:author="admin" w:date="2023-04-25T16:0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1494" w:author="admin" w:date="2023-04-25T16:0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.06</w:t>
        </w:r>
      </w:ins>
      <w:ins w:id="1495" w:author="admin" w:date="2023-04-25T16:04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1496" w:author="GWH" w:date="2023-06-25T18:46:00Z">
        <w:r>
          <w:rPr>
            <w:rFonts w:ascii="Times New Roman" w:hAnsi="Times New Roman" w:cs="Times New Roman" w:eastAsia="仿宋_GB2312"/>
            <w:sz w:val="32"/>
            <w:szCs w:val="32"/>
          </w:rPr>
          <w:t>咨询费</w:t>
        </w:r>
      </w:ins>
      <w:ins w:id="1497" w:author="GWH" w:date="2023-06-25T18:46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4</w:t>
        </w:r>
      </w:ins>
      <w:ins w:id="1498" w:author="GWH" w:date="2023-06-25T18:46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.54</w:t>
        </w:r>
      </w:ins>
      <w:ins w:id="1499" w:author="GWH" w:date="2023-06-25T18:46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1500" w:author="admin" w:date="2023-04-25T16:06:00Z">
        <w:r>
          <w:rPr>
            <w:rFonts w:ascii="Times New Roman" w:hAnsi="Times New Roman" w:cs="Times New Roman" w:eastAsia="仿宋_GB2312"/>
            <w:sz w:val="32"/>
            <w:szCs w:val="32"/>
          </w:rPr>
          <w:t>劳务费</w:t>
        </w:r>
      </w:ins>
      <w:ins w:id="1501" w:author="admin" w:date="2023-04-25T16:06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</w:t>
        </w:r>
      </w:ins>
      <w:ins w:id="1502" w:author="admin" w:date="2023-04-25T16:06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.51</w:t>
        </w:r>
      </w:ins>
      <w:ins w:id="1503" w:author="admin" w:date="2023-04-25T16:06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1504" w:author="admin" w:date="2023-04-25T16:06:00Z">
        <w:r>
          <w:rPr>
            <w:rFonts w:ascii="Times New Roman" w:hAnsi="Times New Roman" w:cs="Times New Roman" w:eastAsia="仿宋_GB2312"/>
            <w:sz w:val="32"/>
            <w:szCs w:val="32"/>
          </w:rPr>
          <w:t>委托业务费</w:t>
        </w:r>
      </w:ins>
      <w:ins w:id="1505" w:author="admin" w:date="2023-04-25T16:06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</w:t>
        </w:r>
      </w:ins>
      <w:ins w:id="1506" w:author="admin" w:date="2023-04-25T16:06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.18</w:t>
        </w:r>
      </w:ins>
      <w:ins w:id="1507" w:author="admin" w:date="2023-04-25T16:06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1508" w:author="GWH" w:date="2023-06-27T18:15:00Z">
        <w:r>
          <w:rPr>
            <w:rFonts w:ascii="Times New Roman" w:hAnsi="Times New Roman" w:cs="Times New Roman" w:eastAsia="仿宋_GB2312"/>
            <w:sz w:val="32"/>
            <w:szCs w:val="32"/>
          </w:rPr>
          <w:t>维修</w:t>
        </w:r>
      </w:ins>
      <w:ins w:id="1509" w:author="GWH" w:date="2023-06-27T18:15:00Z">
        <w:r>
          <w:rPr>
            <w:rFonts w:eastAsia="仿宋_GB2312" w:cs="Times New Roman" w:ascii="Times New Roman" w:hAnsi="Times New Roman"/>
            <w:sz w:val="32"/>
            <w:szCs w:val="32"/>
          </w:rPr>
          <w:t>(</w:t>
        </w:r>
      </w:ins>
      <w:ins w:id="1510" w:author="GWH" w:date="2023-06-27T18:15:00Z">
        <w:r>
          <w:rPr>
            <w:rFonts w:ascii="Times New Roman" w:hAnsi="Times New Roman" w:cs="Times New Roman" w:eastAsia="仿宋_GB2312"/>
            <w:sz w:val="32"/>
            <w:szCs w:val="32"/>
          </w:rPr>
          <w:t>护</w:t>
        </w:r>
      </w:ins>
      <w:ins w:id="1511" w:author="GWH" w:date="2023-06-27T18:15:00Z">
        <w:r>
          <w:rPr>
            <w:rFonts w:eastAsia="仿宋_GB2312" w:cs="Times New Roman" w:ascii="Times New Roman" w:hAnsi="Times New Roman"/>
            <w:sz w:val="32"/>
            <w:szCs w:val="32"/>
          </w:rPr>
          <w:t>)</w:t>
        </w:r>
      </w:ins>
      <w:ins w:id="1512" w:author="GWH" w:date="2023-06-27T18:15:00Z">
        <w:r>
          <w:rPr>
            <w:rFonts w:ascii="Times New Roman" w:hAnsi="Times New Roman" w:cs="Times New Roman" w:eastAsia="仿宋_GB2312"/>
            <w:sz w:val="32"/>
            <w:szCs w:val="32"/>
          </w:rPr>
          <w:t>费</w:t>
        </w:r>
      </w:ins>
      <w:ins w:id="1513" w:author="GWH" w:date="2023-06-27T18:1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ins w:id="1514" w:author="GWH" w:date="2023-06-27T18:1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.48</w:t>
        </w:r>
      </w:ins>
      <w:ins w:id="1515" w:author="GWH" w:date="2023-06-27T18:15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1516" w:author="admin" w:date="2023-04-25T16:07:00Z">
        <w:del w:id="1517" w:author="GWH" w:date="2023-06-25T18:45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其他交通费用</w:delText>
          </w:r>
        </w:del>
      </w:ins>
      <w:ins w:id="1518" w:author="admin" w:date="2023-04-25T16:07:00Z">
        <w:del w:id="1519" w:author="GWH" w:date="2023-06-25T18:45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0</w:delText>
          </w:r>
        </w:del>
      </w:ins>
      <w:ins w:id="1520" w:author="admin" w:date="2023-04-25T16:07:00Z">
        <w:del w:id="1521" w:author="GWH" w:date="2023-06-25T18:45:00Z">
          <w:r>
            <w:rPr>
              <w:rFonts w:eastAsia="仿宋_GB2312" w:cs="Times New Roman" w:ascii="Times New Roman" w:hAnsi="Times New Roman"/>
              <w:sz w:val="32"/>
              <w:szCs w:val="32"/>
            </w:rPr>
            <w:delText>.06</w:delText>
          </w:r>
        </w:del>
      </w:ins>
      <w:ins w:id="1522" w:author="admin" w:date="2023-04-25T16:07:00Z">
        <w:del w:id="1523" w:author="GWH" w:date="2023-06-25T18:45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万元、</w:delText>
          </w:r>
        </w:del>
      </w:ins>
      <w:ins w:id="1524" w:author="admin" w:date="2023-04-25T16:07:00Z">
        <w:r>
          <w:rPr>
            <w:rFonts w:ascii="Times New Roman" w:hAnsi="Times New Roman" w:cs="Times New Roman" w:eastAsia="仿宋_GB2312"/>
            <w:sz w:val="32"/>
            <w:szCs w:val="32"/>
          </w:rPr>
          <w:t>其他商品和服务支出</w:t>
        </w:r>
      </w:ins>
      <w:ins w:id="1525" w:author="admin" w:date="2023-04-25T16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8</w:t>
        </w:r>
      </w:ins>
      <w:ins w:id="1526" w:author="admin" w:date="2023-04-25T16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.68</w:t>
        </w:r>
      </w:ins>
      <w:ins w:id="1527" w:author="admin" w:date="2023-04-25T16:07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1528" w:author="admin" w:date="2023-04-25T16:07:00Z">
        <w:r>
          <w:rPr>
            <w:rFonts w:ascii="Times New Roman" w:hAnsi="Times New Roman" w:cs="Times New Roman" w:eastAsia="仿宋_GB2312"/>
            <w:sz w:val="32"/>
            <w:szCs w:val="32"/>
          </w:rPr>
          <w:t>办公设备购置</w:t>
        </w:r>
      </w:ins>
      <w:ins w:id="1529" w:author="admin" w:date="2023-04-25T16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1530" w:author="admin" w:date="2023-04-25T16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.06</w:t>
        </w:r>
      </w:ins>
      <w:ins w:id="1531" w:author="admin" w:date="2023-04-25T16:07:00Z">
        <w:r>
          <w:rPr>
            <w:rFonts w:ascii="Times New Roman" w:hAnsi="Times New Roman" w:cs="Times New Roman" w:eastAsia="仿宋_GB2312"/>
            <w:sz w:val="32"/>
            <w:szCs w:val="32"/>
          </w:rPr>
          <w:t>万元、</w:t>
        </w:r>
      </w:ins>
      <w:ins w:id="1532" w:author="admin" w:date="2023-04-25T16:07:00Z">
        <w:r>
          <w:rPr>
            <w:rFonts w:ascii="Times New Roman" w:hAnsi="Times New Roman" w:cs="Times New Roman" w:eastAsia="仿宋_GB2312"/>
            <w:sz w:val="32"/>
            <w:szCs w:val="32"/>
          </w:rPr>
          <w:t>其他资本性支出</w:t>
        </w:r>
      </w:ins>
      <w:ins w:id="1533" w:author="admin" w:date="2023-04-25T16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1534" w:author="admin" w:date="2023-04-25T16:0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.11</w:t>
        </w:r>
      </w:ins>
      <w:ins w:id="1535" w:author="admin" w:date="2023-04-25T16:07:00Z">
        <w:r>
          <w:rPr>
            <w:rFonts w:ascii="Times New Roman" w:hAnsi="Times New Roman" w:cs="Times New Roman" w:eastAsia="仿宋_GB2312"/>
            <w:sz w:val="32"/>
            <w:szCs w:val="32"/>
          </w:rPr>
          <w:t>万元。</w:t>
        </w:r>
      </w:ins>
      <w:del w:id="1536" w:author="admin" w:date="2023-04-25T16:08:00Z">
        <w:r>
          <w:rPr>
            <w:rFonts w:ascii="Times New Roman" w:hAnsi="Times New Roman" w:cs="Times New Roman" w:eastAsia="仿宋_GB2312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552" w:author="admin" w:date="2023-04-25T16:12:00Z"/>
        </w:rPr>
      </w:pPr>
      <w:del w:id="1537" w:author="admin" w:date="2023-04-25T16:12:00Z">
        <w:r>
          <w:rPr>
            <w:rFonts w:ascii="Times New Roman" w:hAnsi="Times New Roman" w:cs="Times New Roman" w:eastAsia="仿宋_GB2312"/>
            <w:sz w:val="32"/>
            <w:szCs w:val="32"/>
          </w:rPr>
          <w:delTex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delText>
        </w:r>
      </w:del>
      <w:del w:id="1538" w:author="admin" w:date="2023-04-25T16:12:00Z">
        <w:r>
          <w:rPr>
            <w:rFonts w:ascii="Times New Roman" w:hAnsi="Times New Roman" w:cs="Times New Roman" w:eastAsia="仿宋_GB2312"/>
            <w:sz w:val="32"/>
            <w:szCs w:val="32"/>
          </w:rPr>
          <w:delText>。</w:delText>
        </w:r>
      </w:del>
      <w:del w:id="1539" w:author="admin" w:date="2023-04-25T16:12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注意：未安排</w:delText>
        </w:r>
      </w:del>
      <w:del w:id="1540" w:author="admin" w:date="2023-04-25T16:12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机关运行经费</w:delText>
        </w:r>
      </w:del>
      <w:del w:id="1541" w:author="admin" w:date="2023-04-25T16:12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预算</w:delText>
        </w:r>
      </w:del>
      <w:del w:id="1542" w:author="admin" w:date="2023-04-25T16:12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的部门，作下述说明：</w:delText>
        </w:r>
      </w:del>
      <w:del w:id="1543" w:author="admin" w:date="2023-04-25T16:12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“</w:delText>
        </w:r>
      </w:del>
      <w:del w:id="1544" w:author="admin" w:date="2023-04-25T16:12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本部门</w:delText>
        </w:r>
      </w:del>
      <w:del w:id="1545" w:author="admin" w:date="2023-04-25T16:12:00Z">
        <w:r>
          <w:rPr>
            <w:rFonts w:eastAsia="仿宋_GB2312" w:cs="Times New Roman" w:ascii="Times New Roman" w:hAnsi="Times New Roman"/>
            <w:color w:val="FF0000"/>
            <w:sz w:val="32"/>
            <w:szCs w:val="32"/>
          </w:rPr>
          <w:delText>20</w:delText>
        </w:r>
      </w:del>
      <w:del w:id="1546" w:author="admin" w:date="2023-04-25T16:12:00Z">
        <w:r>
          <w:rPr>
            <w:rFonts w:eastAsia="仿宋_GB2312" w:cs="Times New Roman" w:ascii="Times New Roman" w:hAnsi="Times New Roman"/>
            <w:color w:val="FF0000"/>
            <w:sz w:val="32"/>
            <w:szCs w:val="32"/>
          </w:rPr>
          <w:delText>23</w:delText>
        </w:r>
      </w:del>
      <w:del w:id="1547" w:author="admin" w:date="2023-04-25T16:12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年未安排机关运行经费</w:delText>
        </w:r>
      </w:del>
      <w:del w:id="1548" w:author="admin" w:date="2023-04-25T16:12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预算</w:delText>
        </w:r>
      </w:del>
      <w:del w:id="1549" w:author="admin" w:date="2023-04-25T16:12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”</w:delText>
        </w:r>
      </w:del>
      <w:del w:id="1550" w:author="admin" w:date="2023-04-25T16:12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。</w:delText>
        </w:r>
      </w:del>
      <w:del w:id="1551" w:author="admin" w:date="2023-04-25T16:12:00Z">
        <w:r>
          <w:rPr>
            <w:rFonts w:ascii="Times New Roman" w:hAnsi="Times New Roman" w:cs="Times New Roman" w:eastAsia="仿宋_GB2312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政府采购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部门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安排政府采购预算</w:t>
      </w:r>
      <w:del w:id="1553" w:author="admin" w:date="2023-04-25T16:1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ins w:id="1554" w:author="admin" w:date="2023-04-25T16:16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615</w:t>
        </w:r>
      </w:ins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中：</w:t>
      </w:r>
      <w:del w:id="1555" w:author="admin" w:date="2023-04-25T16:22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政府采购货物</w:delText>
        </w:r>
      </w:del>
      <w:ins w:id="1556" w:author="admin" w:date="2023-04-25T16:22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项目</w:t>
        </w:r>
      </w:ins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支出</w:t>
      </w:r>
      <w:del w:id="1557" w:author="admin" w:date="2023-04-25T16:2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</w:delText>
        </w:r>
      </w:del>
      <w:ins w:id="1558" w:author="admin" w:date="2023-04-25T16:2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615</w:t>
        </w:r>
      </w:ins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del w:id="1559" w:author="admin" w:date="2023-04-25T16:23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、政府采购工程支出</w:delText>
        </w:r>
      </w:del>
      <w:del w:id="1560" w:author="admin" w:date="2023-04-25T16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561" w:author="admin" w:date="2023-04-25T16:23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万元、政府采购服务支出</w:delText>
        </w:r>
      </w:del>
      <w:del w:id="1562" w:author="admin" w:date="2023-04-25T16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563" w:author="admin" w:date="2023-04-25T16:23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万元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主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项目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：</w:t>
      </w:r>
      <w:del w:id="1564" w:author="admin" w:date="2023-04-25T16:23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delText>XX</w:delText>
        </w:r>
      </w:del>
      <w:ins w:id="1565" w:author="admin" w:date="2023-04-25T16:23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建区十五周年成就展项目</w:t>
        </w:r>
      </w:ins>
      <w:del w:id="1566" w:author="admin" w:date="2023-04-25T16:23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项目</w:delText>
        </w:r>
      </w:del>
      <w:del w:id="1567" w:author="admin" w:date="2023-04-25T16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568" w:author="admin" w:date="2023-04-25T16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480</w:t>
        </w:r>
      </w:ins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ins w:id="1569" w:author="admin" w:date="2023-04-25T16:24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2023</w:t>
        </w:r>
      </w:ins>
      <w:ins w:id="1570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年宣传费项目</w:t>
        </w:r>
      </w:ins>
      <w:del w:id="1571" w:author="admin" w:date="2023-04-25T16:24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delText>XX</w:delText>
        </w:r>
      </w:del>
      <w:del w:id="1572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项目</w:delText>
        </w:r>
      </w:del>
      <w:ins w:id="1573" w:author="admin" w:date="2023-04-25T16:2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625</w:t>
        </w:r>
      </w:ins>
      <w:del w:id="1574" w:author="admin" w:date="2023-04-25T16:2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</w:t>
      </w:r>
      <w:ins w:id="1575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，</w:t>
        </w:r>
      </w:ins>
      <w:ins w:id="1576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公安经费项目</w:t>
        </w:r>
      </w:ins>
      <w:ins w:id="1577" w:author="admin" w:date="2023-04-25T16:24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3</w:t>
        </w:r>
      </w:ins>
      <w:ins w:id="1578" w:author="admin" w:date="2023-04-25T16:24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30</w:t>
        </w:r>
      </w:ins>
      <w:ins w:id="1579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万元，</w:t>
        </w:r>
      </w:ins>
      <w:ins w:id="1580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后勤保障经费（</w:t>
        </w:r>
      </w:ins>
      <w:ins w:id="1581" w:author="admin" w:date="2023-04-25T16:24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2023</w:t>
        </w:r>
      </w:ins>
      <w:ins w:id="1582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）项目</w:t>
        </w:r>
      </w:ins>
      <w:ins w:id="1583" w:author="admin" w:date="2023-04-25T16:24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2</w:t>
        </w:r>
      </w:ins>
      <w:ins w:id="1584" w:author="admin" w:date="2023-04-25T16:24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5</w:t>
        </w:r>
      </w:ins>
      <w:ins w:id="1585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万元，</w:t>
        </w:r>
      </w:ins>
      <w:ins w:id="1586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能源费项目</w:t>
        </w:r>
      </w:ins>
      <w:ins w:id="1587" w:author="admin" w:date="2023-04-25T16:24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9</w:t>
        </w:r>
      </w:ins>
      <w:ins w:id="1588" w:author="admin" w:date="2023-04-25T16:24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9</w:t>
        </w:r>
      </w:ins>
      <w:ins w:id="1589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万元，</w:t>
        </w:r>
      </w:ins>
      <w:ins w:id="1590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电子政务项目</w:t>
        </w:r>
      </w:ins>
      <w:ins w:id="1591" w:author="admin" w:date="2023-04-25T16:24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1</w:t>
        </w:r>
      </w:ins>
      <w:ins w:id="1592" w:author="admin" w:date="2023-04-25T16:24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70</w:t>
        </w:r>
      </w:ins>
      <w:ins w:id="1593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万元，</w:t>
        </w:r>
      </w:ins>
      <w:ins w:id="1594" w:author="admin" w:date="2023-04-25T16:24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车辆管理经费项目</w:t>
        </w:r>
      </w:ins>
      <w:ins w:id="1595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3</w:t>
        </w:r>
      </w:ins>
      <w:ins w:id="1596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29</w:t>
        </w:r>
      </w:ins>
      <w:ins w:id="1597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万元，</w:t>
        </w:r>
      </w:ins>
      <w:ins w:id="1598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2023</w:t>
        </w:r>
      </w:ins>
      <w:ins w:id="1599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年《天津市</w:t>
        </w:r>
      </w:ins>
      <w:ins w:id="1600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·</w:t>
        </w:r>
      </w:ins>
      <w:ins w:id="1601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中新天津生态城志》编修费用项目</w:t>
        </w:r>
      </w:ins>
      <w:ins w:id="1602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1</w:t>
        </w:r>
      </w:ins>
      <w:ins w:id="1603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0</w:t>
        </w:r>
      </w:ins>
      <w:ins w:id="1604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万元，</w:t>
        </w:r>
      </w:ins>
      <w:ins w:id="1605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管委会法律顾问聘请支出项目</w:t>
        </w:r>
      </w:ins>
      <w:ins w:id="1606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5</w:t>
        </w:r>
      </w:ins>
      <w:ins w:id="1607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2</w:t>
        </w:r>
      </w:ins>
      <w:ins w:id="1608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万元，</w:t>
        </w:r>
      </w:ins>
      <w:ins w:id="1609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ISO37111</w:t>
        </w:r>
      </w:ins>
      <w:ins w:id="1610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编制工作项目</w:t>
        </w:r>
      </w:ins>
      <w:ins w:id="1611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7</w:t>
        </w:r>
      </w:ins>
      <w:ins w:id="1612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0</w:t>
        </w:r>
      </w:ins>
      <w:ins w:id="1613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万元，</w:t>
        </w:r>
      </w:ins>
      <w:ins w:id="1614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  <w:t>2023</w:t>
        </w:r>
      </w:ins>
      <w:ins w:id="1615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年办公经费项目</w:t>
        </w:r>
      </w:ins>
      <w:ins w:id="1616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2</w:t>
        </w:r>
      </w:ins>
      <w:ins w:id="1617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55</w:t>
        </w:r>
      </w:ins>
      <w:ins w:id="1618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万元，</w:t>
        </w:r>
      </w:ins>
      <w:ins w:id="1619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城市宣传项目</w:t>
        </w:r>
      </w:ins>
      <w:ins w:id="1620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1</w:t>
        </w:r>
      </w:ins>
      <w:ins w:id="1621" w:author="admin" w:date="2023-04-25T16:26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170</w:t>
        </w:r>
      </w:ins>
      <w:ins w:id="1622" w:author="admin" w:date="2023-04-25T16:26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万元。</w:t>
        </w:r>
      </w:ins>
      <w:del w:id="1623" w:author="admin" w:date="2023-04-25T16:27:00Z">
        <w:r>
          <w:rPr>
            <w:rFonts w:ascii="Times New Roman" w:hAnsi="Times New Roman" w:cs="Times New Roman" w:eastAsia="仿宋_GB2312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FF0000"/>
          <w:sz w:val="32"/>
          <w:szCs w:val="32"/>
          <w:del w:id="1639" w:author="admin" w:date="2023-04-25T16:23:00Z"/>
        </w:rPr>
      </w:pPr>
      <w:del w:id="1624" w:author="admin" w:date="2023-04-25T16:2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（</w:delText>
        </w:r>
      </w:del>
      <w:del w:id="1625" w:author="admin" w:date="2023-04-25T16:2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注意：未安排</w:delText>
        </w:r>
      </w:del>
      <w:del w:id="1626" w:author="admin" w:date="2023-04-25T16:2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政府采购</w:delText>
        </w:r>
      </w:del>
      <w:del w:id="1627" w:author="admin" w:date="2023-04-25T16:2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预算</w:delText>
        </w:r>
      </w:del>
      <w:del w:id="1628" w:author="admin" w:date="2023-04-25T16:2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的部门，作下述说明：</w:delText>
        </w:r>
      </w:del>
      <w:del w:id="1629" w:author="admin" w:date="2023-04-25T16:23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“</w:delText>
        </w:r>
      </w:del>
      <w:del w:id="1630" w:author="admin" w:date="2023-04-25T16:2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本部门</w:delText>
        </w:r>
      </w:del>
      <w:del w:id="1631" w:author="admin" w:date="2023-04-25T16:23:00Z">
        <w:r>
          <w:rPr>
            <w:rFonts w:eastAsia="仿宋_GB2312" w:cs="Times New Roman" w:ascii="Times New Roman" w:hAnsi="Times New Roman"/>
            <w:color w:val="FF0000"/>
            <w:sz w:val="32"/>
            <w:szCs w:val="32"/>
          </w:rPr>
          <w:delText>2</w:delText>
        </w:r>
      </w:del>
      <w:del w:id="1632" w:author="admin" w:date="2023-04-25T16:23:00Z">
        <w:r>
          <w:rPr>
            <w:rFonts w:eastAsia="仿宋_GB2312" w:cs="Times New Roman" w:ascii="Times New Roman" w:hAnsi="Times New Roman"/>
            <w:color w:val="FF0000"/>
            <w:sz w:val="32"/>
            <w:szCs w:val="32"/>
          </w:rPr>
          <w:delText>023</w:delText>
        </w:r>
      </w:del>
      <w:del w:id="1633" w:author="admin" w:date="2023-04-25T16:2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年</w:delText>
        </w:r>
      </w:del>
      <w:del w:id="1634" w:author="admin" w:date="2023-04-25T16:2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未安排</w:delText>
        </w:r>
      </w:del>
      <w:del w:id="1635" w:author="admin" w:date="2023-04-25T16:2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政府采购</w:delText>
        </w:r>
      </w:del>
      <w:del w:id="1636" w:author="admin" w:date="2023-04-25T16:2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预算</w:delText>
        </w:r>
      </w:del>
      <w:del w:id="1637" w:author="admin" w:date="2023-04-25T16:23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”</w:delText>
        </w:r>
      </w:del>
      <w:del w:id="1638" w:author="admin" w:date="2023-04-25T16:23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。）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国有资产占用情况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截至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del w:id="1640" w:author="admin" w:date="2023-04-25T16:32:00Z">
        <w:r>
          <w:rPr>
            <w:rFonts w:ascii="Times New Roman" w:hAnsi="Times New Roman" w:cs="Times New Roman" w:eastAsia="仿宋_GB2312"/>
            <w:sz w:val="32"/>
            <w:szCs w:val="32"/>
          </w:rPr>
          <w:delText>本</w:delText>
        </w:r>
      </w:del>
      <w:del w:id="1641" w:author="admin" w:date="2023-04-25T16:32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del w:id="1642" w:author="admin" w:date="2023-04-25T16:32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各单位共有车辆</w:delText>
        </w:r>
      </w:del>
      <w:del w:id="1643" w:author="admin" w:date="2023-04-25T16:3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</w:delText>
        </w:r>
      </w:del>
      <w:ins w:id="1644" w:author="admin" w:date="2023-04-25T16:32:00Z">
        <w:r>
          <w:rPr>
            <w:rFonts w:ascii="Times New Roman" w:hAnsi="Times New Roman" w:cs="Times New Roman" w:eastAsia="仿宋_GB2312"/>
            <w:sz w:val="32"/>
            <w:szCs w:val="32"/>
          </w:rPr>
          <w:t>本</w:t>
        </w:r>
      </w:ins>
      <w:ins w:id="1645" w:author="admin" w:date="2023-04-25T16:32:00Z">
        <w:r>
          <w:rPr>
            <w:rFonts w:ascii="Times New Roman" w:hAnsi="Times New Roman" w:cs="Times New Roman" w:eastAsia="仿宋_GB2312"/>
            <w:sz w:val="32"/>
            <w:szCs w:val="32"/>
          </w:rPr>
          <w:t>部门</w:t>
        </w:r>
      </w:ins>
      <w:ins w:id="1646" w:author="admin" w:date="2023-04-25T16:32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各单位共有车辆</w:t>
        </w:r>
      </w:ins>
      <w:ins w:id="1647" w:author="admin" w:date="2023-04-25T16:32:00Z">
        <w:del w:id="1648" w:author="kylin" w:date="2023-09-25T17:03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1649" w:author="admin" w:date="2023-04-25T16:32:00Z">
        <w:del w:id="1650" w:author="kylin" w:date="2023-10-07T09:26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3</w:delText>
          </w:r>
        </w:del>
      </w:ins>
      <w:ins w:id="1651" w:author="kylin" w:date="2023-10-07T09:26:00Z">
        <w:r>
          <w:rPr>
            <w:rFonts w:eastAsia="仿宋_GB2312" w:cs="Times New Roman" w:ascii="Times New Roman" w:hAnsi="Times New Roman"/>
            <w:sz w:val="32"/>
            <w:szCs w:val="32"/>
            <w:u w:val="single"/>
            <w:lang w:val="en"/>
          </w:rPr>
          <w:t>18</w:t>
        </w:r>
      </w:ins>
      <w:ins w:id="1652" w:author="admin" w:date="2023-04-25T16:32:00Z">
        <w:del w:id="1653" w:author="kylin" w:date="2023-09-25T17:0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5</w:delText>
          </w:r>
        </w:del>
      </w:ins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辆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中：副部（省）级及以上领导用车</w:t>
      </w:r>
      <w:del w:id="1654" w:author="kylin" w:date="2023-09-20T14:4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1655" w:author="admin" w:date="2023-04-25T16:3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del w:id="1656" w:author="kylin" w:date="2023-09-20T14:4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辆、主要领导干部用车</w:t>
      </w:r>
      <w:del w:id="1657" w:author="kylin" w:date="2023-09-20T14:4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</w:delText>
        </w:r>
      </w:del>
      <w:ins w:id="1658" w:author="admin" w:date="2023-04-25T16:3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</w:t>
        </w:r>
      </w:ins>
      <w:del w:id="1659" w:author="kylin" w:date="2023-09-20T14:4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辆、机要通信用车</w:t>
      </w:r>
      <w:del w:id="1660" w:author="kylin" w:date="2023-09-20T14:4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1661" w:author="admin" w:date="2023-04-25T16:3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del w:id="1662" w:author="kylin" w:date="2023-09-20T14:4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辆、应急保障用车</w:t>
      </w:r>
      <w:ins w:id="1663" w:author="kylin" w:date="2023-10-07T09:27:00Z">
        <w:r>
          <w:rPr>
            <w:rFonts w:eastAsia="仿宋_GB2312" w:cs="Times New Roman" w:ascii="Times New Roman" w:hAnsi="Times New Roman"/>
            <w:sz w:val="32"/>
            <w:szCs w:val="32"/>
            <w:u w:val="single"/>
            <w:lang w:val="en"/>
          </w:rPr>
          <w:t>8</w:t>
        </w:r>
      </w:ins>
      <w:del w:id="1664" w:author="kylin" w:date="2023-09-25T17:28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ins w:id="1665" w:author="admin" w:date="2023-04-25T16:33:00Z">
        <w:del w:id="1666" w:author="kylin" w:date="2023-09-25T17:28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9</w:delText>
          </w:r>
        </w:del>
      </w:ins>
      <w:del w:id="1667" w:author="kylin" w:date="2023-09-20T14:4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辆、执法执勤用车</w:t>
      </w:r>
      <w:ins w:id="1668" w:author="admin" w:date="2023-04-25T16:33:00Z">
        <w:del w:id="1669" w:author="kylin" w:date="2023-10-07T09:27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1</w:delText>
          </w:r>
        </w:del>
      </w:ins>
      <w:ins w:id="1670" w:author="admin" w:date="2023-04-25T16:33:00Z">
        <w:del w:id="1671" w:author="kylin" w:date="2023-10-07T09:27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0</w:delText>
          </w:r>
        </w:del>
      </w:ins>
      <w:ins w:id="1672" w:author="kylin" w:date="2023-10-07T09:27:00Z">
        <w:r>
          <w:rPr>
            <w:rFonts w:eastAsia="仿宋_GB2312" w:cs="Times New Roman" w:ascii="Times New Roman" w:hAnsi="Times New Roman"/>
            <w:sz w:val="32"/>
            <w:szCs w:val="32"/>
            <w:u w:val="single"/>
            <w:lang w:val="en"/>
          </w:rPr>
          <w:t>4</w:t>
        </w:r>
      </w:ins>
      <w:del w:id="1673" w:author="kylin" w:date="2023-09-20T14:4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辆、特种专业技术用车</w:t>
      </w:r>
      <w:del w:id="1674" w:author="kylin" w:date="2023-09-20T14:4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675" w:author="admin" w:date="2023-04-25T16:3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del w:id="1676" w:author="kylin" w:date="2023-09-20T14:4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辆、离退休干部用车</w:t>
      </w:r>
      <w:del w:id="1677" w:author="kylin" w:date="2023-09-20T14:4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1678" w:author="admin" w:date="2023-04-25T16:3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del w:id="1679" w:author="kylin" w:date="2023-09-20T14:4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辆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他用车</w:t>
      </w:r>
      <w:del w:id="1680" w:author="kylin" w:date="2023-09-20T14:42:00Z">
        <w:r>
          <w:rPr>
            <w:rFonts w:ascii="Times New Roman" w:hAnsi="Times New Roman" w:cs="Times New Roman" w:eastAsia="Times New Roman"/>
            <w:color w:val="000000"/>
            <w:sz w:val="32"/>
            <w:szCs w:val="32"/>
            <w:u w:val="single"/>
          </w:rPr>
          <w:delText xml:space="preserve"> </w:delText>
        </w:r>
      </w:del>
      <w:ins w:id="1681" w:author="kylin" w:date="2023-09-25T17:29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5</w:t>
        </w:r>
      </w:ins>
      <w:ins w:id="1682" w:author="admin" w:date="2023-04-25T16:33:00Z">
        <w:del w:id="1683" w:author="kylin" w:date="2023-09-25T17:29:00Z">
          <w:r>
            <w:rPr>
              <w:rFonts w:eastAsia="仿宋_GB2312" w:cs="Times New Roman" w:ascii="Times New Roman" w:hAnsi="Times New Roman"/>
              <w:color w:val="000000"/>
              <w:sz w:val="32"/>
              <w:szCs w:val="32"/>
              <w:u w:val="single"/>
            </w:rPr>
            <w:delText>0</w:delText>
          </w:r>
        </w:del>
      </w:ins>
      <w:del w:id="1684" w:author="kylin" w:date="2023-09-20T14:42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delText xml:space="preserve"> 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辆，</w:t>
      </w:r>
      <w:r>
        <w:rPr>
          <w:rFonts w:ascii="Times New Roman" w:hAnsi="Times New Roman" w:cs="Times New Roman" w:eastAsia="仿宋_GB2312"/>
          <w:sz w:val="32"/>
          <w:szCs w:val="32"/>
        </w:rPr>
        <w:t>其他用车主要包括</w:t>
      </w:r>
      <w:ins w:id="1685" w:author="kylin" w:date="2023-09-25T17:29:00Z">
        <w:r>
          <w:rPr>
            <w:rFonts w:ascii="Times New Roman" w:hAnsi="Times New Roman" w:cs="Times New Roman" w:eastAsia="仿宋_GB2312"/>
            <w:sz w:val="32"/>
            <w:szCs w:val="32"/>
            <w:u w:val="single"/>
          </w:rPr>
          <w:t>事业单位车辆</w:t>
        </w:r>
      </w:ins>
      <w:del w:id="1686" w:author="kylin" w:date="2023-09-25T17:2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   </w:delText>
        </w:r>
      </w:del>
      <w:ins w:id="1687" w:author="admin" w:date="2023-04-25T16:58:00Z">
        <w:del w:id="1688" w:author="kylin" w:date="2023-09-25T17:29:00Z">
          <w:r>
            <w:rPr>
              <w:rFonts w:ascii="Times New Roman" w:hAnsi="Times New Roman" w:cs="Times New Roman" w:eastAsia="仿宋_GB2312"/>
              <w:sz w:val="32"/>
              <w:szCs w:val="32"/>
              <w:u w:val="single"/>
            </w:rPr>
            <w:delText>无</w:delText>
          </w:r>
        </w:del>
      </w:ins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单价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以上的通用设备</w:t>
      </w:r>
      <w:ins w:id="1689" w:author="Administrator" w:date="2023-09-26T09:21:00Z">
        <w:r>
          <w:rPr>
            <w:rFonts w:eastAsia="仿宋_GB2312" w:cs="Times New Roman" w:ascii="Times New Roman" w:hAnsi="Times New Roman"/>
            <w:color w:val="000000"/>
            <w:sz w:val="32"/>
            <w:szCs w:val="32"/>
            <w:u w:val="single"/>
          </w:rPr>
          <w:t>6</w:t>
        </w:r>
      </w:ins>
      <w:del w:id="1690" w:author="kylin" w:date="2023-09-20T14:4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ins w:id="1691" w:author="admin" w:date="2023-04-25T16:34:00Z">
        <w:del w:id="1692" w:author="Administrator" w:date="2023-09-25T17:34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2</w:delText>
          </w:r>
        </w:del>
      </w:ins>
      <w:del w:id="1693" w:author="kylin" w:date="2023-09-20T14:4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台（套），单价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元以上的专用设备</w:t>
      </w:r>
      <w:del w:id="1694" w:author="kylin" w:date="2023-09-25T17:1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</w:delText>
        </w:r>
      </w:del>
      <w:ins w:id="1695" w:author="admin" w:date="2023-04-25T16:34:00Z">
        <w:del w:id="1696" w:author="kylin" w:date="2023-09-25T17:11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0</w:delText>
          </w:r>
        </w:del>
      </w:ins>
      <w:ins w:id="1697" w:author="kylin" w:date="2023-09-25T17:11:00Z">
        <w:del w:id="1698" w:author="Administrator" w:date="2023-09-25T17:34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5</w:delText>
          </w:r>
        </w:del>
      </w:ins>
      <w:ins w:id="1699" w:author="Administrator" w:date="2023-09-25T17:34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del w:id="1700" w:author="kylin" w:date="2023-09-20T14:42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FF0000"/>
          <w:sz w:val="32"/>
          <w:szCs w:val="32"/>
          <w:del w:id="1708" w:author="GWH" w:date="2023-06-27T18:17:00Z"/>
        </w:rPr>
      </w:pPr>
      <w:del w:id="1701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（</w:delText>
        </w:r>
      </w:del>
      <w:del w:id="1702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注意：</w:delText>
        </w:r>
      </w:del>
      <w:del w:id="1703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无相关资产的部门，</w:delText>
        </w:r>
      </w:del>
      <w:del w:id="1704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请在说明中的对应下划线上填</w:delText>
        </w:r>
      </w:del>
      <w:del w:id="1705" w:author="GWH" w:date="2023-06-27T18:17:00Z">
        <w:r>
          <w:rPr>
            <w:rFonts w:eastAsia="仿宋_GB2312" w:cs="Times New Roman" w:ascii="Times New Roman" w:hAnsi="Times New Roman"/>
            <w:color w:val="FF0000"/>
            <w:sz w:val="32"/>
            <w:szCs w:val="32"/>
          </w:rPr>
          <w:delText>0</w:delText>
        </w:r>
      </w:del>
      <w:del w:id="1706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，不要删减以上模板中的任何文字。</w:delText>
        </w:r>
      </w:del>
      <w:del w:id="1707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jc w:val="both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预算绩效情况说明。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部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3</w:t>
      </w:r>
      <w:del w:id="1709" w:author="admin" w:date="2023-04-25T16:37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年实行绩效目标管理的项目</w:delText>
        </w:r>
      </w:del>
      <w:del w:id="1710" w:author="admin" w:date="2023-04-25T16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711" w:author="admin" w:date="2023-04-25T16:37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t>年实行绩效目标管理的项目</w:t>
        </w:r>
      </w:ins>
      <w:ins w:id="1712" w:author="admin" w:date="2023-04-25T16:37:00Z">
        <w:del w:id="1713" w:author="kylin" w:date="2023-09-20T14:4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1714" w:author="admin" w:date="2023-04-25T16:37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3</w:t>
        </w:r>
      </w:ins>
      <w:ins w:id="1715" w:author="admin" w:date="2023-04-25T16:46:00Z">
        <w:del w:id="1716" w:author="GWH" w:date="2023-08-13T17:26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3</w:delText>
          </w:r>
        </w:del>
      </w:ins>
      <w:ins w:id="1717" w:author="GWH" w:date="2023-08-13T17:26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ins w:id="1718" w:author="admin" w:date="2023-04-25T16:37:00Z">
        <w:del w:id="1719" w:author="kylin" w:date="2023-09-20T14:43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，涉及预算金额</w:t>
      </w:r>
      <w:del w:id="1720" w:author="kylin" w:date="2023-09-20T14:4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721" w:author="GWH" w:date="2023-08-13T17:23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13072</w:t>
        </w:r>
      </w:ins>
      <w:ins w:id="1722" w:author="GWH" w:date="2023-06-27T18:17:00Z">
        <w:r>
          <w:rPr>
            <w:rFonts w:ascii="Times New Roman" w:hAnsi="Times New Roman" w:cs="Times New Roman" w:eastAsia="仿宋_GB2312"/>
            <w:sz w:val="32"/>
            <w:szCs w:val="32"/>
          </w:rPr>
          <w:t>万元</w:t>
        </w:r>
      </w:ins>
      <w:del w:id="1723" w:author="GWH" w:date="2023-06-27T18:1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  </w:delText>
        </w:r>
      </w:del>
      <w:del w:id="1724" w:author="GWH" w:date="2023-06-27T18:17:00Z">
        <w:r>
          <w:rPr>
            <w:rFonts w:ascii="Times New Roman" w:hAnsi="Times New Roman" w:cs="Times New Roman" w:eastAsia="仿宋_GB2312"/>
            <w:sz w:val="32"/>
            <w:szCs w:val="32"/>
          </w:rPr>
          <w:delText>万</w:delText>
        </w:r>
      </w:del>
      <w:del w:id="1725" w:author="GWH" w:date="2023-06-27T18:17:00Z">
        <w:r>
          <w:rPr>
            <w:rFonts w:ascii="Times New Roman" w:hAnsi="Times New Roman" w:cs="Times New Roman" w:eastAsia="仿宋_GB2312"/>
            <w:color w:val="000000"/>
            <w:sz w:val="32"/>
            <w:szCs w:val="32"/>
          </w:rPr>
          <w:delText>元</w:delText>
        </w:r>
      </w:del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FF0000"/>
          <w:sz w:val="32"/>
          <w:szCs w:val="32"/>
          <w:del w:id="1735" w:author="GWH" w:date="2023-06-27T18:17:00Z"/>
        </w:rPr>
      </w:pPr>
      <w:del w:id="1726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（</w:delText>
        </w:r>
      </w:del>
      <w:del w:id="1727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注意：</w:delText>
        </w:r>
      </w:del>
      <w:del w:id="1728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无实行预算绩效目标管理</w:delText>
        </w:r>
      </w:del>
      <w:del w:id="1729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的项目</w:delText>
        </w:r>
      </w:del>
      <w:del w:id="1730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，</w:delText>
        </w:r>
      </w:del>
      <w:del w:id="1731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请在说明中的对应下划线上填</w:delText>
        </w:r>
      </w:del>
      <w:del w:id="1732" w:author="GWH" w:date="2023-06-27T18:17:00Z">
        <w:r>
          <w:rPr>
            <w:rFonts w:eastAsia="仿宋_GB2312" w:cs="Times New Roman" w:ascii="Times New Roman" w:hAnsi="Times New Roman"/>
            <w:color w:val="FF0000"/>
            <w:sz w:val="32"/>
            <w:szCs w:val="32"/>
          </w:rPr>
          <w:delText>0</w:delText>
        </w:r>
      </w:del>
      <w:del w:id="1733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，不要删减以上模板中的任何文字。鼓励有条件的部门公开本部门重点项目预算的绩效目标。</w:delText>
        </w:r>
      </w:del>
      <w:del w:id="1734" w:author="GWH" w:date="2023-06-27T18:17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）</w:delText>
        </w:r>
      </w:del>
      <w:r>
        <w:br w:type="page"/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FF0000"/>
          <w:sz w:val="32"/>
          <w:szCs w:val="32"/>
          <w:del w:id="1737" w:author="kylin" w:date="2023-09-22T11:41:00Z"/>
        </w:rPr>
      </w:pPr>
      <w:del w:id="1736" w:author="kylin" w:date="2023-09-22T11:41:00Z">
        <w:r>
          <w:rPr>
            <w:rFonts w:eastAsia="仿宋_GB2312" w:cs="Times New Roman" w:ascii="Times New Roman" w:hAnsi="Times New Roman"/>
            <w:color w:val="FF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39" w:author="kylin" w:date="2023-09-22T11:41:00Z"/>
        </w:rPr>
      </w:pPr>
      <w:del w:id="1738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41" w:author="kylin" w:date="2023-09-22T11:41:00Z"/>
        </w:rPr>
      </w:pPr>
      <w:del w:id="1740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43" w:author="kylin" w:date="2023-09-22T11:41:00Z"/>
        </w:rPr>
      </w:pPr>
      <w:del w:id="1742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45" w:author="kylin" w:date="2023-09-22T11:41:00Z"/>
        </w:rPr>
      </w:pPr>
      <w:del w:id="1744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47" w:author="kylin" w:date="2023-09-22T11:41:00Z"/>
        </w:rPr>
      </w:pPr>
      <w:del w:id="1746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49" w:author="kylin" w:date="2023-09-22T11:41:00Z"/>
        </w:rPr>
      </w:pPr>
      <w:del w:id="1748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51" w:author="kylin" w:date="2023-09-22T11:41:00Z"/>
        </w:rPr>
      </w:pPr>
      <w:del w:id="1750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53" w:author="kylin" w:date="2023-09-22T11:41:00Z"/>
        </w:rPr>
      </w:pPr>
      <w:del w:id="1752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55" w:author="kylin" w:date="2023-09-22T11:41:00Z"/>
        </w:rPr>
      </w:pPr>
      <w:del w:id="1754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57" w:author="kylin" w:date="2023-09-22T11:41:00Z"/>
        </w:rPr>
      </w:pPr>
      <w:del w:id="1756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59" w:author="kylin" w:date="2023-09-22T11:41:00Z"/>
        </w:rPr>
      </w:pPr>
      <w:del w:id="1758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61" w:author="kylin" w:date="2023-09-22T11:41:00Z"/>
        </w:rPr>
      </w:pPr>
      <w:del w:id="1760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del w:id="1763" w:author="kylin" w:date="2023-09-22T11:41:00Z"/>
        </w:rPr>
      </w:pPr>
      <w:del w:id="1762" w:author="kylin" w:date="2023-09-22T11:41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del w:id="1765" w:author="kylin" w:date="2023-09-22T11:41:00Z"/>
        </w:rPr>
      </w:pPr>
      <w:del w:id="1764" w:author="kylin" w:date="2023-09-22T11:41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000000"/>
          <w:sz w:val="32"/>
          <w:szCs w:val="32"/>
          <w:del w:id="1767" w:author="kylin" w:date="2023-09-22T11:41:00Z"/>
        </w:rPr>
      </w:pPr>
      <w:del w:id="1766" w:author="kylin" w:date="2023-09-22T11:41:00Z">
        <w:r>
          <w:rPr>
            <w:rFonts w:eastAsia="仿宋_GB2312" w:cs="Times New Roman" w:ascii="Times New Roman" w:hAnsi="Times New Roma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del w:id="1769" w:author="kylin" w:date="2023-09-22T11:41:00Z"/>
        </w:rPr>
      </w:pPr>
      <w:del w:id="1768" w:author="kylin" w:date="2023-09-22T11:41:00Z">
        <w:r>
          <w:rPr>
            <w:rFonts w:eastAsia="Times New Roman" w:cs="Times New Roman" w:ascii="Times New Roman" w:hAnsi="Times New Roman"/>
            <w:sz w:val="32"/>
            <w:szCs w:val="32"/>
          </w:rPr>
          <w:delText xml:space="preserve">    </w:delText>
        </w:r>
      </w:del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del w:id="1771" w:author="kylin" w:date="2023-09-22T11:41:00Z"/>
        </w:rPr>
      </w:pPr>
      <w:del w:id="1770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del w:id="1773" w:author="kylin" w:date="2023-09-22T11:41:00Z"/>
        </w:rPr>
      </w:pPr>
      <w:del w:id="1772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del w:id="1775" w:author="kylin" w:date="2023-09-22T11:41:00Z"/>
        </w:rPr>
      </w:pPr>
      <w:del w:id="1774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  <w:delText>.</w:delText>
        </w:r>
      </w:del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del w:id="1777" w:author="kylin" w:date="2023-09-22T11:41:00Z"/>
        </w:rPr>
      </w:pPr>
      <w:del w:id="1776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78" w:author="kylin" w:date="2023-09-22T11:41:00Z"/>
        </w:rPr>
      </w:pP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机关运行经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FF0000"/>
          <w:sz w:val="32"/>
          <w:szCs w:val="32"/>
          <w:del w:id="1793" w:author="kylin" w:date="2023-09-22T11:41:00Z"/>
        </w:rPr>
      </w:pPr>
      <w:del w:id="1779" w:author="kylin" w:date="2023-09-22T11:41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（注意：</w:delText>
        </w:r>
      </w:del>
      <w:del w:id="1780" w:author="kylin" w:date="2023-09-22T11:41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“</w:delText>
        </w:r>
      </w:del>
      <w:del w:id="1781" w:author="kylin" w:date="2023-09-22T11:41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部门预算</w:delText>
        </w:r>
      </w:del>
      <w:del w:id="1782" w:author="kylin" w:date="2023-09-22T11:41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”</w:delText>
        </w:r>
      </w:del>
      <w:del w:id="1783" w:author="kylin" w:date="2023-09-22T11:41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和</w:delText>
        </w:r>
      </w:del>
      <w:del w:id="1784" w:author="kylin" w:date="2023-09-22T11:41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“</w:delText>
        </w:r>
      </w:del>
      <w:del w:id="1785" w:author="kylin" w:date="2023-09-22T11:41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机关运行经费</w:delText>
        </w:r>
      </w:del>
      <w:del w:id="1786" w:author="kylin" w:date="2023-09-22T11:41:00Z">
        <w:r>
          <w:rPr>
            <w:rFonts w:ascii="Times New Roman" w:hAnsi="Times New Roman" w:cs="Times New Roman" w:eastAsia="Times New Roman"/>
            <w:color w:val="FF0000"/>
            <w:sz w:val="32"/>
            <w:szCs w:val="32"/>
          </w:rPr>
          <w:delText>”</w:delText>
        </w:r>
      </w:del>
      <w:del w:id="1787" w:author="kylin" w:date="2023-09-22T11:41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作为专业性名词各单位必须公开。除此之外，</w:delText>
        </w:r>
      </w:del>
      <w:del w:id="1788" w:author="kylin" w:date="2023-09-22T11:41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各单位可</w:delText>
        </w:r>
      </w:del>
      <w:del w:id="1789" w:author="kylin" w:date="2023-09-22T11:41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根据需要对说明中其他专业性较强名词</w:delText>
        </w:r>
      </w:del>
      <w:del w:id="1790" w:author="kylin" w:date="2023-09-22T11:41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进行解释</w:delText>
        </w:r>
      </w:del>
      <w:del w:id="1791" w:author="kylin" w:date="2023-09-22T11:41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。</w:delText>
        </w:r>
      </w:del>
      <w:del w:id="1792" w:author="kylin" w:date="2023-09-22T11:41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color w:val="FF0000"/>
          <w:sz w:val="32"/>
          <w:szCs w:val="32"/>
          <w:del w:id="1795" w:author="kylin" w:date="2023-09-22T11:41:00Z"/>
        </w:rPr>
      </w:pPr>
      <w:del w:id="1794" w:author="kylin" w:date="2023-09-22T11:41:00Z">
        <w:r>
          <w:rPr>
            <w:rFonts w:eastAsia="仿宋_GB2312" w:cs="Times New Roman" w:ascii="Times New Roman" w:hAnsi="Times New Roman"/>
            <w:color w:val="FF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97" w:author="kylin" w:date="2023-09-22T11:41:00Z"/>
        </w:rPr>
      </w:pPr>
      <w:del w:id="1796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799" w:author="kylin" w:date="2023-09-22T11:41:00Z"/>
        </w:rPr>
      </w:pPr>
      <w:del w:id="1798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801" w:author="kylin" w:date="2023-09-22T11:41:00Z"/>
        </w:rPr>
      </w:pPr>
      <w:del w:id="1800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803" w:author="kylin" w:date="2023-09-22T11:41:00Z"/>
        </w:rPr>
      </w:pPr>
      <w:del w:id="1802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805" w:author="kylin" w:date="2023-09-22T11:41:00Z"/>
        </w:rPr>
      </w:pPr>
      <w:del w:id="1804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del w:id="1807" w:author="kylin" w:date="2023-09-22T11:41:00Z"/>
        </w:rPr>
      </w:pPr>
      <w:del w:id="1806" w:author="kylin" w:date="2023-09-22T11:41:00Z">
        <w:r>
          <w:rPr>
            <w:rFonts w:eastAsia="仿宋_GB2312"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74" w:right="1361" w:gutter="0" w:header="765" w:top="2098" w:footer="765" w:bottom="130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国有资本经营预算支出情况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一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二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0"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三、关于空表的说明</w:t>
      </w:r>
      <w:del w:id="1810" w:author="kylin" w:date="2023-09-22T11:42:00Z">
        <w:r>
          <w:rPr>
            <w:rFonts w:eastAsia="仿宋_GB2312" w:cs="Times New Roman" w:ascii="Times New Roman" w:hAnsi="Times New Roman"/>
            <w:sz w:val="32"/>
            <w:szCs w:val="32"/>
          </w:rPr>
          <w:tab/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del w:id="1811" w:author="GWH" w:date="2023-06-27T18:18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</w:delText>
        </w:r>
      </w:del>
      <w:del w:id="1812" w:author="GWH" w:date="2023-06-27T18:18:00Z">
        <w:r>
          <w:rPr>
            <w:rFonts w:ascii="Times New Roman" w:hAnsi="Times New Roman" w:cs="Times New Roman" w:eastAsia="仿宋_GB2312"/>
            <w:sz w:val="32"/>
            <w:szCs w:val="32"/>
          </w:rPr>
          <w:delText>若附表</w:delText>
        </w:r>
      </w:del>
      <w:del w:id="1813" w:author="GWH" w:date="2023-06-27T18:18:00Z">
        <w:r>
          <w:rPr>
            <w:rFonts w:eastAsia="仿宋_GB2312" w:cs="Times New Roman" w:ascii="Times New Roman" w:hAnsi="Times New Roman"/>
            <w:sz w:val="32"/>
            <w:szCs w:val="32"/>
          </w:rPr>
          <w:delText>7</w:delText>
        </w:r>
      </w:del>
      <w:del w:id="1814" w:author="GWH" w:date="2023-06-27T18:18:00Z">
        <w:r>
          <w:rPr>
            <w:rFonts w:ascii="Times New Roman" w:hAnsi="Times New Roman" w:cs="Times New Roman" w:eastAsia="仿宋_GB2312"/>
            <w:sz w:val="32"/>
            <w:szCs w:val="32"/>
          </w:rPr>
          <w:delText>为空表的部门，</w:delText>
        </w:r>
      </w:del>
      <w:del w:id="1815" w:author="GWH" w:date="2023-06-27T18:18:00Z">
        <w:r>
          <w:rPr>
            <w:rFonts w:ascii="Times New Roman" w:hAnsi="Times New Roman" w:cs="Times New Roman" w:eastAsia="仿宋_GB2312"/>
            <w:sz w:val="32"/>
            <w:szCs w:val="32"/>
          </w:rPr>
          <w:delText>作下述说明：</w:delText>
        </w:r>
      </w:del>
      <w:del w:id="1816" w:author="GWH" w:date="2023-06-27T18:18:00Z">
        <w:r>
          <w:rPr>
            <w:rFonts w:ascii="Times New Roman" w:hAnsi="Times New Roman" w:cs="Times New Roman" w:eastAsia="Times New Roman"/>
            <w:sz w:val="32"/>
            <w:szCs w:val="32"/>
          </w:rPr>
          <w:delText>“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本部门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</w:rPr>
        <w:t>财政拨款政府性基金预算支出预算表为空表</w:t>
      </w:r>
      <w:del w:id="1817" w:author="GWH" w:date="2023-06-27T18:18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del w:id="1818" w:author="GWH" w:date="2023-06-27T18:18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</w:delText>
        </w:r>
      </w:del>
      <w:del w:id="1819" w:author="GWH" w:date="2023-06-27T18:18:00Z">
        <w:r>
          <w:rPr>
            <w:rFonts w:ascii="Times New Roman" w:hAnsi="Times New Roman" w:cs="Times New Roman" w:eastAsia="仿宋_GB2312"/>
            <w:sz w:val="32"/>
            <w:szCs w:val="32"/>
          </w:rPr>
          <w:delText>若附表</w:delText>
        </w:r>
      </w:del>
      <w:del w:id="1820" w:author="GWH" w:date="2023-06-27T18:18:00Z">
        <w:r>
          <w:rPr>
            <w:rFonts w:eastAsia="仿宋_GB2312" w:cs="Times New Roman" w:ascii="Times New Roman" w:hAnsi="Times New Roman"/>
            <w:sz w:val="32"/>
            <w:szCs w:val="32"/>
          </w:rPr>
          <w:delText>10</w:delText>
        </w:r>
      </w:del>
      <w:del w:id="1821" w:author="GWH" w:date="2023-06-27T18:18:00Z">
        <w:r>
          <w:rPr>
            <w:rFonts w:ascii="Times New Roman" w:hAnsi="Times New Roman" w:cs="Times New Roman" w:eastAsia="仿宋_GB2312"/>
            <w:sz w:val="32"/>
            <w:szCs w:val="32"/>
          </w:rPr>
          <w:delText>为空表的部门，</w:delText>
        </w:r>
      </w:del>
      <w:del w:id="1822" w:author="GWH" w:date="2023-06-27T18:18:00Z">
        <w:r>
          <w:rPr>
            <w:rFonts w:ascii="Times New Roman" w:hAnsi="Times New Roman" w:cs="Times New Roman" w:eastAsia="仿宋_GB2312"/>
            <w:sz w:val="32"/>
            <w:szCs w:val="32"/>
          </w:rPr>
          <w:delText>作下述说明：</w:delText>
        </w:r>
      </w:del>
      <w:del w:id="1823" w:author="GWH" w:date="2023-06-27T18:18:00Z">
        <w:r>
          <w:rPr>
            <w:rFonts w:ascii="Times New Roman" w:hAnsi="Times New Roman" w:cs="Times New Roman" w:eastAsia="Times New Roman"/>
            <w:sz w:val="32"/>
            <w:szCs w:val="32"/>
          </w:rPr>
          <w:delText>“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本部门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国有资本经营预算支出情况表为空表</w:t>
      </w:r>
      <w:del w:id="1824" w:author="GWH" w:date="2023-06-27T18:18:00Z">
        <w:r>
          <w:rPr>
            <w:rFonts w:ascii="Times New Roman" w:hAnsi="Times New Roman" w:cs="Times New Roman" w:eastAsia="Times New Roman"/>
            <w:sz w:val="32"/>
            <w:szCs w:val="32"/>
          </w:rPr>
          <w:delText>”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del w:id="1827" w:author="GWH" w:date="2023-06-27T18:18:00Z"/>
        </w:rPr>
      </w:pPr>
      <w:del w:id="1825" w:author="GWH" w:date="2023-06-27T18:18:00Z">
        <w:r>
          <w:rPr>
            <w:rFonts w:eastAsia="仿宋_GB2312" w:cs="Times New Roman" w:ascii="Times New Roman" w:hAnsi="Times New Roman"/>
            <w:color w:val="FF0000"/>
            <w:sz w:val="32"/>
            <w:szCs w:val="32"/>
          </w:rPr>
          <w:delText>……</w:delText>
        </w:r>
      </w:del>
      <w:del w:id="1826" w:author="GWH" w:date="2023-06-27T18:18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（注意：各部门以本部门实际情况作空表说明，其他表格若为空表，参照上述方法进行说明。）</w:delText>
        </w:r>
      </w:del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FF0000"/>
          <w:sz w:val="32"/>
          <w:szCs w:val="32"/>
        </w:rPr>
      </w:pPr>
      <w:del w:id="1828" w:author="GWH" w:date="2023-06-27T18:18:00Z">
        <w:r>
          <w:rPr>
            <w:rFonts w:ascii="Times New Roman" w:hAnsi="Times New Roman" w:cs="Times New Roman" w:eastAsia="仿宋_GB2312"/>
            <w:color w:val="FF0000"/>
            <w:sz w:val="32"/>
            <w:szCs w:val="32"/>
          </w:rPr>
          <w:delText>注：以上预算公开表均作为附表，附于预算公开说明文档后，所有红色字体均需删除。</w:delText>
        </w:r>
      </w:del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  <w:ins w:id="27" w:author="Administrator" w:date="2023-09-25T18:52:00Z"/>
      </w:rPr>
    </w:pPr>
    <w:ins w:id="26" w:author="Administrator" w:date="2023-09-25T18:52:00Z"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PAGE 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2</w:t>
      </w:r>
      <w:r>
        <w:rPr>
          <w:sz w:val="28"/>
          <w:szCs w:val="28"/>
          <w:rFonts w:cs="宋体;SimSun" w:ascii="宋体;SimSun" w:hAnsi="宋体;SimSun"/>
        </w:rPr>
        <w:fldChar w:fldCharType="end"/>
      </w:r>
    </w:ins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ins w:id="29" w:author="Administrator" w:date="2023-09-25T18:52:00Z"/>
      </w:rPr>
    </w:pPr>
    <w:ins w:id="28" w:author="Administrator" w:date="2023-09-25T18:52:00Z"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PAGE 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3</w:t>
      </w:r>
      <w:r>
        <w:rPr>
          <w:sz w:val="28"/>
          <w:szCs w:val="28"/>
          <w:rFonts w:cs="宋体;SimSun" w:ascii="宋体;SimSun" w:hAnsi="宋体;SimSun"/>
        </w:rPr>
        <w:fldChar w:fldCharType="end"/>
      </w:r>
    </w:ins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6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ins w:id="1809" w:author="Administrator" w:date="2023-09-25T18:53:00Z"/>
      </w:rPr>
    </w:pPr>
    <w:ins w:id="1808" w:author="Administrator" w:date="2023-09-25T18:53:00Z">
      <w:r>
        <w:rPr>
          <w:rFonts w:cs="宋体;SimSun" w:ascii="宋体;SimSun" w:hAnsi="宋体;SimSun"/>
          <w:sz w:val="28"/>
          <w:szCs w:val="28"/>
        </w:rPr>
        <w:fldChar w:fldCharType="begin"/>
      </w:r>
      <w:r>
        <w:rPr>
          <w:sz w:val="28"/>
          <w:szCs w:val="28"/>
          <w:rFonts w:cs="宋体;SimSun" w:ascii="宋体;SimSun" w:hAnsi="宋体;SimSun"/>
        </w:rPr>
        <w:instrText xml:space="preserve"> PAGE </w:instrText>
      </w:r>
      <w:r>
        <w:rPr>
          <w:sz w:val="28"/>
          <w:szCs w:val="28"/>
          <w:rFonts w:cs="宋体;SimSun" w:ascii="宋体;SimSun" w:hAnsi="宋体;SimSun"/>
        </w:rPr>
        <w:fldChar w:fldCharType="separate"/>
      </w:r>
      <w:r>
        <w:rPr>
          <w:sz w:val="28"/>
          <w:szCs w:val="28"/>
          <w:rFonts w:cs="宋体;SimSun" w:ascii="宋体;SimSun" w:hAnsi="宋体;SimSun"/>
        </w:rPr>
        <w:t>15</w:t>
      </w:r>
      <w:r>
        <w:rPr>
          <w:sz w:val="28"/>
          <w:szCs w:val="28"/>
          <w:rFonts w:cs="宋体;SimSun" w:ascii="宋体;SimSun" w:hAnsi="宋体;SimSun"/>
        </w:rPr>
        <w:fldChar w:fldCharType="end"/>
      </w:r>
    </w:ins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4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7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Style17">
    <w:name w:val="普通(网站)"/>
    <w:basedOn w:val="Normal"/>
    <w:qFormat/>
    <w:pPr>
      <w:widowControl/>
      <w:autoSpaceDE w:val="true"/>
      <w:spacing w:before="100" w:after="100"/>
    </w:pPr>
    <w:rPr>
      <w:rFonts w:ascii="宋体;SimSun" w:hAnsi="宋体;SimSun" w:eastAsia="宋体;SimSun" w:cs="宋体;SimSun"/>
      <w:sz w:val="24"/>
      <w:szCs w:val="24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8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9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23:44:00Z</dcterms:created>
  <dc:creator>朱春礼</dc:creator>
  <dc:description/>
  <cp:keywords/>
  <dc:language>en-US</dc:language>
  <cp:lastModifiedBy>GWH</cp:lastModifiedBy>
  <cp:lastPrinted>2023-09-25T17:45:00Z</cp:lastPrinted>
  <dcterms:modified xsi:type="dcterms:W3CDTF">2023-10-07T08:50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