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  <w:ins w:id="2" w:author="qingyangforest@163.com" w:date="2023-04-18T11:16:00Z"/>
        </w:rPr>
      </w:pPr>
      <w:del w:id="0" w:author="qingyangforest@163.com" w:date="2023-04-18T11:14:00Z">
        <w:r>
          <w:rPr>
            <w:rFonts w:eastAsia="方正小标宋简体" w:cs="Times New Roman" w:ascii="Times New Roman" w:hAnsi="Times New Roman"/>
            <w:b w:val="false"/>
            <w:bCs/>
            <w:sz w:val="44"/>
            <w:szCs w:val="44"/>
          </w:rPr>
          <w:delText>XXXX</w:delText>
        </w:r>
      </w:del>
      <w:ins w:id="1" w:author="qingyangforest@163.com" w:date="2023-04-18T11:16:00Z">
        <w:r>
          <w:rPr>
            <w:rFonts w:ascii="Times New Roman" w:hAnsi="Times New Roman" w:cs="方正小标宋简体" w:eastAsia="方正小标宋简体"/>
            <w:bCs/>
            <w:sz w:val="44"/>
            <w:szCs w:val="44"/>
          </w:rPr>
          <w:t>中新天津生态城发展和改革局</w:t>
        </w:r>
      </w:ins>
    </w:p>
    <w:p>
      <w:pPr>
        <w:pStyle w:val="Normal"/>
        <w:spacing w:lineRule="auto" w:line="240"/>
        <w:jc w:val="center"/>
        <w:rPr/>
      </w:pPr>
      <w:del w:id="3" w:author="qingyangforest@163.com" w:date="2023-04-18T11:14:00Z">
        <w:r>
          <w:rPr>
            <w:rFonts w:ascii="Times New Roman" w:hAnsi="Times New Roman" w:cs="Times New Roman" w:eastAsia="方正小标宋简体"/>
            <w:b w:val="false"/>
            <w:bCs/>
            <w:sz w:val="44"/>
            <w:szCs w:val="44"/>
          </w:rPr>
          <w:delText>部门</w:delText>
        </w:r>
      </w:del>
      <w:r>
        <w:rPr>
          <w:rFonts w:eastAsia="方正小标宋简体" w:cs="Times New Roman" w:ascii="Times New Roman" w:hAnsi="Times New Roman"/>
          <w:b w:val="false"/>
          <w:bCs/>
          <w:sz w:val="44"/>
          <w:szCs w:val="44"/>
        </w:rPr>
        <w:t>2023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b/>
          <w:b/>
          <w:bCs/>
          <w:w w:val="95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bCs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sz w:val="44"/>
          <w:szCs w:val="44"/>
          <w:del w:id="5" w:author="qingyangforest@163.com" w:date="2023-04-24T11:27:00Z"/>
        </w:rPr>
      </w:pPr>
      <w:del w:id="4" w:author="qingyangforest@163.com" w:date="2023-04-24T11:27:00Z">
        <w:r>
          <w:rPr>
            <w:rFonts w:ascii="Times New Roman" w:hAnsi="Times New Roman" w:cs="Times New Roma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  <w:del w:id="7" w:author="qingyangforest@163.com" w:date="2023-04-18T11:16:00Z"/>
        </w:rPr>
      </w:pPr>
      <w:del w:id="6" w:author="qingyangforest@163.com" w:date="2023-04-18T11:16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录</w:t>
      </w:r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sz w:val="32"/>
          <w:szCs w:val="32"/>
        </w:rPr>
        <w:t>概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  <w:r>
        <w:rPr>
          <w:rFonts w:ascii="Times New Roman" w:hAnsi="Times New Roman" w:cs="Times New Roman"/>
          <w:b/>
          <w:sz w:val="32"/>
          <w:szCs w:val="32"/>
        </w:rPr>
        <w:t>况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主要职责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机构设置情况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b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2023</w:t>
      </w:r>
      <w:r>
        <w:rPr>
          <w:rFonts w:ascii="Times New Roman" w:hAnsi="Times New Roman" w:cs="Times New Roman"/>
          <w:b/>
          <w:sz w:val="32"/>
          <w:szCs w:val="32"/>
        </w:rPr>
        <w:t>年部门预算情况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一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收支预算总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二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收入预算总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三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支出预算总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四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收支预算总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五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支出预算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六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基本支出预算表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七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“三公”经费支出的说明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八、关于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性基金预算支出预算表的说明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其他重要事项的情况说明</w:t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sz w:val="32"/>
          <w:szCs w:val="32"/>
        </w:rPr>
        <w:t>名词解释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/>
          <w:b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sz w:val="32"/>
          <w:szCs w:val="32"/>
        </w:rPr>
        <w:t>2023</w:t>
      </w:r>
      <w:r>
        <w:rPr>
          <w:rFonts w:ascii="Times New Roman" w:hAnsi="Times New Roman" w:cs="Times New Roman"/>
          <w:b/>
          <w:sz w:val="32"/>
          <w:szCs w:val="32"/>
        </w:rPr>
        <w:t>年部门预算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收支预算总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收入预算总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支出预算总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收支预算总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支出预算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财政拨款政府采购预算表</w:t>
      </w:r>
    </w:p>
    <w:p>
      <w:pPr>
        <w:pStyle w:val="Normal"/>
        <w:spacing w:lineRule="exact" w:line="58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国有资本经营预算支出情况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十一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项目支出预算表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十二、</w:t>
      </w:r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项目支出绩效目标表</w:t>
      </w:r>
    </w:p>
    <w:p>
      <w:pPr>
        <w:pStyle w:val="Normal"/>
        <w:spacing w:lineRule="exact" w:line="58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十三、关于空表的说明</w:t>
      </w:r>
      <w:r>
        <w:rPr>
          <w:rFonts w:eastAsia="仿宋_GB2312"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;SimHei"/>
          <w:sz w:val="32"/>
          <w:szCs w:val="32"/>
        </w:rPr>
        <w:t>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黑体;SimHei"/>
          <w:sz w:val="32"/>
          <w:szCs w:val="32"/>
        </w:rPr>
        <w:t>况</w:t>
      </w:r>
    </w:p>
    <w:p>
      <w:pPr>
        <w:pStyle w:val="Normal"/>
        <w:spacing w:lineRule="exact" w:line="58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jc w:val="both"/>
        <w:rPr>
          <w:ins w:id="10" w:author="qingyangforest@163.com" w:date="2023-04-25T16:11:00Z"/>
        </w:rPr>
      </w:pPr>
      <w:ins w:id="8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</w:rPr>
          <w:t>1.</w:t>
        </w:r>
      </w:ins>
      <w:ins w:id="9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贯彻执行有关国民经济和社会发展、综合统计、价格方面的法律、法规、规章和方针政策，并组织实施和监督检查。</w:t>
        </w:r>
      </w:ins>
    </w:p>
    <w:p>
      <w:pPr>
        <w:pStyle w:val="Normal"/>
        <w:spacing w:lineRule="exact" w:line="580"/>
        <w:ind w:firstLine="640"/>
        <w:jc w:val="both"/>
        <w:rPr>
          <w:ins w:id="13" w:author="qingyangforest@163.com" w:date="2023-04-25T16:11:00Z"/>
        </w:rPr>
      </w:pPr>
      <w:ins w:id="11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2.</w:t>
        </w:r>
      </w:ins>
      <w:ins w:id="12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制订并组织实施区域国民经济和社会发展战略、中长期规划。组织、指导编制和衔接平衡各行业规划、专项规划、区域规划。统筹协调经济社会发展，研究分析国内外和本区经济形势，提出经济社会发展的目标、政策，提出综合运用各种调控手段和政策的建议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16" w:author="qingyangforest@163.com" w:date="2023-04-25T16:11:00Z"/>
        </w:rPr>
      </w:pPr>
      <w:ins w:id="14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3.</w:t>
        </w:r>
      </w:ins>
      <w:ins w:id="15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制订并组织实施区域经济运行的年度目标；监测、分析本区国民经济和社会发展态势，研究区域经济运行发展中的重要问题并提出调控政策建议，协调解决经济运行中的重大问题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19" w:author="qingyangforest@163.com" w:date="2023-04-25T16:11:00Z"/>
        </w:rPr>
      </w:pPr>
      <w:ins w:id="17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4.</w:t>
        </w:r>
      </w:ins>
      <w:ins w:id="18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考核指标督办与指标进度推动，统筹组织经济指标任务落实，组织协调各指标推进过程中的困难和问题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22" w:author="qingyangforest@163.com" w:date="2023-04-25T16:11:00Z"/>
        </w:rPr>
      </w:pPr>
      <w:ins w:id="20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5.</w:t>
        </w:r>
      </w:ins>
      <w:ins w:id="21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按规定权限审批、审核上报固定资产投资项目。</w:t>
        </w:r>
      </w:ins>
    </w:p>
    <w:p>
      <w:pPr>
        <w:pStyle w:val="Normal"/>
        <w:spacing w:lineRule="exact" w:line="580"/>
        <w:ind w:firstLine="640"/>
        <w:jc w:val="both"/>
        <w:rPr>
          <w:ins w:id="25" w:author="qingyangforest@163.com" w:date="2023-04-25T16:11:00Z"/>
        </w:rPr>
      </w:pPr>
      <w:ins w:id="23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6.</w:t>
        </w:r>
      </w:ins>
      <w:ins w:id="24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协调产业发展等重大问题并衔接平衡相关发展规划和重大政策，做好与国民经济和社会发展规划的衔接平衡。协调解决行业运行发展中的有关问题并提出政策建议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28" w:author="qingyangforest@163.com" w:date="2023-04-25T16:11:00Z"/>
        </w:rPr>
      </w:pPr>
      <w:ins w:id="26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7.</w:t>
        </w:r>
      </w:ins>
      <w:ins w:id="27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本区统计管理工作。负责本区统计资料的收集、整理，组织实施各项统计报表制度，完成各项统计调查任务。对接区域国民经济核算工作。开展统计分析、预测和监督，提供统计信息和咨询建议。组织和协调本区重大国情国力和区情区力普查、各项专项调查。</w:t>
        </w:r>
      </w:ins>
    </w:p>
    <w:p>
      <w:pPr>
        <w:pStyle w:val="Normal"/>
        <w:spacing w:lineRule="exact" w:line="580"/>
        <w:ind w:firstLine="640"/>
        <w:jc w:val="both"/>
        <w:rPr>
          <w:ins w:id="31" w:author="qingyangforest@163.com" w:date="2023-04-25T16:11:00Z"/>
        </w:rPr>
      </w:pPr>
      <w:ins w:id="29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8.</w:t>
        </w:r>
      </w:ins>
      <w:ins w:id="30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负责研究可持续发展战略，推进碳达峰碳中和的统筹协调工作。组织制订低碳经济发展规划和政策措施并协调实施。参与环境资源领域各项规划的编制和重大问题研究。实施资源综合利用工作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34" w:author="qingyangforest@163.com" w:date="2023-04-25T16:11:00Z"/>
        </w:rPr>
      </w:pPr>
      <w:ins w:id="32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9.</w:t>
        </w:r>
      </w:ins>
      <w:ins w:id="33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承担本领域安全生产管理责任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  <w:shd w:fill="FFFFFF" w:val="clear"/>
          <w:ins w:id="37" w:author="qingyangforest@163.com" w:date="2023-04-25T16:11:00Z"/>
        </w:rPr>
      </w:pPr>
      <w:ins w:id="35" w:author="qingyangforest@163.com" w:date="2023-04-25T16:11:00Z">
        <w:r>
          <w:rPr>
            <w:rFonts w:eastAsia="仿宋_GB2312" w:cs="Times New Roman" w:ascii="Times New Roman" w:hAnsi="Times New Roman"/>
            <w:sz w:val="32"/>
            <w:szCs w:val="32"/>
            <w:shd w:fill="FFFFFF" w:val="clear"/>
          </w:rPr>
          <w:t>10.</w:t>
        </w:r>
      </w:ins>
      <w:ins w:id="36" w:author="qingyangforest@163.com" w:date="2023-04-25T16:11:00Z">
        <w:r>
          <w:rPr>
            <w:rFonts w:ascii="Times New Roman" w:hAnsi="Times New Roman" w:cs="Times New Roman" w:eastAsia="仿宋_GB2312"/>
            <w:sz w:val="32"/>
            <w:szCs w:val="32"/>
            <w:shd w:fill="FFFFFF" w:val="clear"/>
          </w:rPr>
          <w:t>承接对应滨海新区发展和改革委员会、统计局、国家统计局滨海新区调查队、区委组织部考核管理室相关职责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del w:id="39" w:author="qingyangforest@163.com" w:date="2023-04-25T16:11:00Z"/>
        </w:rPr>
      </w:pPr>
      <w:del w:id="38" w:author="qingyangforest@163.com" w:date="2023-04-25T16:11:00Z">
        <w:r>
          <w:rPr>
            <w:rFonts w:ascii="Times New Roman" w:hAnsi="Times New Roman" w:cs="Times New Roman"/>
            <w:sz w:val="32"/>
            <w:szCs w:val="32"/>
          </w:rPr>
          <w:delText>由主管部门根据有关主要职责填写。</w:delText>
        </w:r>
      </w:del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二、机构设置情况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eastAsia="仿宋_GB2312" w:cs="Times New Roman"/>
          <w:sz w:val="32"/>
          <w:szCs w:val="32"/>
        </w:rPr>
      </w:pPr>
      <w:ins w:id="40" w:author="qingyangforest@163.com" w:date="2023-04-18T11:17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发展和改革局</w:t>
        </w:r>
      </w:ins>
      <w:del w:id="41" w:author="qingyangforest@163.com" w:date="2023-04-18T11:17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42" w:author="qingyangforest@163.com" w:date="2023-04-18T11:17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内设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del w:id="43" w:author="qingyangforest@163.com" w:date="2023-04-18T11:1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44" w:author="qingyangforest@163.com" w:date="2023-04-18T11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5</w:t>
        </w:r>
      </w:ins>
      <w:del w:id="45" w:author="qingyangforest@163.com" w:date="2023-04-18T11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个职能</w:t>
      </w:r>
      <w:ins w:id="46" w:author="liu haibo" w:date="2023-04-12T16:23:00Z">
        <w:r>
          <w:rPr>
            <w:rFonts w:ascii="Times New Roman" w:hAnsi="Times New Roman" w:cs="Times New Roman" w:eastAsia="仿宋_GB2312"/>
            <w:sz w:val="32"/>
            <w:szCs w:val="32"/>
          </w:rPr>
          <w:t>科</w:t>
        </w:r>
      </w:ins>
      <w:r>
        <w:rPr>
          <w:rFonts w:ascii="Times New Roman" w:hAnsi="Times New Roman" w:cs="Times New Roman" w:eastAsia="仿宋_GB2312"/>
          <w:sz w:val="32"/>
          <w:szCs w:val="32"/>
        </w:rPr>
        <w:t>室；下辖</w:t>
      </w:r>
      <w:del w:id="47" w:author="qingyangforest@163.com" w:date="2023-04-18T11:1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48" w:author="qingyangforest@163.com" w:date="2023-04-18T11:15:00Z">
        <w:del w:id="49" w:author="admin" w:date="2023-05-05T18:29:00Z">
          <w:r>
            <w:rPr>
              <w:rFonts w:eastAsia="仿宋_GB2312" w:cs="Times New Roman" w:ascii="Times New Roman" w:hAnsi="Times New Roman"/>
              <w:sz w:val="32"/>
              <w:szCs w:val="32"/>
              <w:u w:val="single"/>
            </w:rPr>
            <w:delText>1</w:delText>
          </w:r>
        </w:del>
      </w:ins>
      <w:ins w:id="50" w:author="admin" w:date="2023-05-05T18:29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t>0</w:t>
        </w:r>
      </w:ins>
      <w:del w:id="51" w:author="qingyangforest@163.com" w:date="2023-04-18T11:15:00Z">
        <w:r>
          <w:rPr>
            <w:rFonts w:eastAsia="仿宋_GB2312"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个预算单位。</w:t>
      </w:r>
    </w:p>
    <w:p>
      <w:pPr>
        <w:pStyle w:val="Normal"/>
        <w:spacing w:lineRule="exact" w:line="580"/>
        <w:ind w:firstLine="640"/>
        <w:jc w:val="both"/>
        <w:rPr/>
      </w:pPr>
      <w:ins w:id="52" w:author="qingyangforest@163.com" w:date="2023-04-24T10:33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发展和改革局</w:t>
        </w:r>
      </w:ins>
      <w:del w:id="53" w:author="qingyangforest@163.com" w:date="2023-04-24T10:33:00Z">
        <w:r>
          <w:rPr>
            <w:rFonts w:ascii="Times New Roman" w:hAnsi="Times New Roman" w:cs="Times New Roman" w:eastAsia="仿宋_GB2312"/>
            <w:sz w:val="32"/>
            <w:szCs w:val="32"/>
          </w:rPr>
          <w:delText>纳入</w:delText>
        </w:r>
      </w:del>
      <w:del w:id="54" w:author="qingyangforest@163.com" w:date="2023-04-24T10:33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55" w:author="qingyangforest@163.com" w:date="2023-04-24T10:33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eastAsia="仿宋_GB2312"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 w:eastAsia="仿宋_GB2312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eastAsia="仿宋_GB2312" w:cs="Times New Roman" w:ascii="Times New Roman" w:hAnsi="Times New Roman"/>
          <w:sz w:val="32"/>
          <w:szCs w:val="32"/>
        </w:rPr>
        <w:t>1.</w:t>
      </w:r>
      <w:ins w:id="56" w:author="qingyangforest@163.com" w:date="2023-04-18T11:16:00Z">
        <w:r>
          <w:rPr>
            <w:rFonts w:ascii="Times New Roman" w:hAnsi="Times New Roman" w:cs="Times New Roman" w:eastAsia="仿宋_GB2312"/>
            <w:sz w:val="32"/>
            <w:szCs w:val="32"/>
          </w:rPr>
          <w:t>中新天津生态城发展和改革局</w:t>
        </w:r>
      </w:ins>
      <w:del w:id="57" w:author="qingyangforest@163.com" w:date="2023-04-18T11:15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58" w:author="qingyangforest@163.com" w:date="2023-04-18T11:15:00Z">
        <w:r>
          <w:rPr>
            <w:rFonts w:ascii="Times New Roman" w:hAnsi="Times New Roman" w:cs="Times New Roman" w:eastAsia="仿宋_GB2312"/>
            <w:sz w:val="32"/>
            <w:szCs w:val="32"/>
          </w:rPr>
          <w:delText>部门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本级</w:t>
      </w:r>
    </w:p>
    <w:p>
      <w:pPr>
        <w:pStyle w:val="Normal"/>
        <w:spacing w:lineRule="exact" w:line="580"/>
        <w:ind w:firstLine="640"/>
        <w:jc w:val="both"/>
        <w:rPr>
          <w:del w:id="64" w:author="admin" w:date="2023-05-05T18:30:00Z"/>
        </w:rPr>
      </w:pPr>
      <w:del w:id="59" w:author="admin" w:date="2023-05-05T18:30:00Z">
        <w:r>
          <w:rPr>
            <w:rFonts w:eastAsia="仿宋_GB2312" w:cs="Times New Roman" w:ascii="Times New Roman" w:hAnsi="Times New Roman"/>
            <w:sz w:val="32"/>
            <w:szCs w:val="32"/>
          </w:rPr>
          <w:delText>2.</w:delText>
        </w:r>
      </w:del>
      <w:ins w:id="60" w:author="qingyangforest@163.com" w:date="2023-04-18T11:16:00Z">
        <w:del w:id="61" w:author="admin" w:date="2023-05-05T18:30:00Z">
          <w:r>
            <w:rPr>
              <w:rFonts w:ascii="Times New Roman" w:hAnsi="Times New Roman" w:cs="Times New Roman" w:eastAsia="仿宋_GB2312"/>
              <w:sz w:val="32"/>
              <w:szCs w:val="32"/>
            </w:rPr>
            <w:delText>中新天津生态城发展和改革局</w:delText>
          </w:r>
        </w:del>
      </w:ins>
      <w:del w:id="62" w:author="admin" w:date="2023-05-05T18:30:00Z">
        <w:r>
          <w:rPr>
            <w:rFonts w:eastAsia="仿宋_GB2312" w:cs="Times New Roman" w:ascii="Times New Roman" w:hAnsi="Times New Roman"/>
            <w:sz w:val="32"/>
            <w:szCs w:val="32"/>
          </w:rPr>
          <w:delText>XX</w:delText>
        </w:r>
      </w:del>
      <w:del w:id="63" w:author="admin" w:date="2023-05-05T18:30:00Z">
        <w:r>
          <w:rPr>
            <w:rFonts w:ascii="Times New Roman" w:hAnsi="Times New Roman" w:cs="Times New Roman" w:eastAsia="仿宋_GB2312"/>
            <w:sz w:val="32"/>
            <w:szCs w:val="32"/>
          </w:rPr>
          <w:delText>单位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jc w:val="both"/>
        <w:textAlignment w:val="baseline"/>
        <w:rPr>
          <w:rFonts w:ascii="Times New Roman" w:hAnsi="Times New Roman" w:eastAsia="仿宋_GB2312" w:cs="Times New Roman"/>
          <w:w w:val="95"/>
          <w:sz w:val="32"/>
          <w:szCs w:val="32"/>
          <w:del w:id="66" w:author="admin" w:date="2023-05-05T18:30:00Z"/>
        </w:rPr>
      </w:pPr>
      <w:del w:id="65" w:author="admin" w:date="2023-05-05T18:30:00Z">
        <w:r>
          <w:rPr>
            <w:rFonts w:eastAsia="仿宋_GB2312"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widowControl w:val="false"/>
        <w:bidi w:val="0"/>
        <w:spacing w:lineRule="exact" w:line="580"/>
        <w:ind w:firstLine="640"/>
        <w:jc w:val="both"/>
        <w:textAlignment w:val="baseline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</w:rPr>
      </w:pPr>
      <w:r>
        <w:rPr>
          <w:rFonts w:cs="Times New Roman" w:ascii="Times New Roman" w:hAnsi="Times New Roman"/>
          <w:w w:val="95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  <w:del w:id="68" w:author="qingyangforest@163.com" w:date="2023-04-25T16:12:00Z"/>
        </w:rPr>
      </w:pPr>
      <w:del w:id="67" w:author="qingyangforest@163.com" w:date="2023-04-25T16:12:00Z">
        <w:r>
          <w:rPr>
            <w:rFonts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  <w:del w:id="70" w:author="qingyangforest@163.com" w:date="2023-04-25T16:12:00Z"/>
        </w:rPr>
      </w:pPr>
      <w:del w:id="69" w:author="qingyangforest@163.com" w:date="2023-04-25T16:12:00Z">
        <w:r>
          <w:rPr>
            <w:rFonts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w w:val="95"/>
          <w:sz w:val="32"/>
          <w:szCs w:val="32"/>
          <w:del w:id="72" w:author="qingyangforest@163.com" w:date="2023-04-25T16:12:00Z"/>
        </w:rPr>
      </w:pPr>
      <w:del w:id="71" w:author="qingyangforest@163.com" w:date="2023-04-25T16:12:00Z">
        <w:r>
          <w:rPr>
            <w:rFonts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580"/>
        <w:rPr>
          <w:rFonts w:ascii="Times New Roman" w:hAnsi="Times New Roman" w:cs="Times New Roman"/>
          <w:w w:val="95"/>
          <w:sz w:val="32"/>
          <w:szCs w:val="32"/>
          <w:del w:id="74" w:author="qingyangforest@163.com" w:date="2023-04-25T16:12:00Z"/>
        </w:rPr>
      </w:pPr>
      <w:del w:id="73" w:author="qingyangforest@163.com" w:date="2023-04-25T16:12:00Z">
        <w:r>
          <w:rPr>
            <w:rFonts w:cs="Times New Roman" w:ascii="Times New Roman" w:hAnsi="Times New Roman"/>
            <w:w w:val="95"/>
            <w:sz w:val="32"/>
            <w:szCs w:val="32"/>
          </w:rPr>
        </w:r>
      </w:del>
    </w:p>
    <w:p>
      <w:pPr>
        <w:pStyle w:val="Normal"/>
        <w:spacing w:lineRule="exact" w:line="580"/>
        <w:rPr>
          <w:rFonts w:ascii="Times New Roman" w:hAnsi="Times New Roman" w:cs="Times New Roman"/>
          <w:sz w:val="32"/>
          <w:szCs w:val="32"/>
          <w:del w:id="76" w:author="qingyangforest@163.com" w:date="2023-04-24T11:27:00Z"/>
        </w:rPr>
      </w:pPr>
      <w:del w:id="75" w:author="qingyangforest@163.com" w:date="2023-04-24T11:27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/>
      </w:pPr>
      <w:r>
        <w:rPr>
          <w:rFonts w:ascii="Times New Roman" w:hAnsi="Times New Roman" w:cs="Times New Roman"/>
          <w:sz w:val="32"/>
          <w:szCs w:val="32"/>
        </w:rPr>
        <w:t>第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</w:rPr>
        <w:t>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部门</w:t>
      </w:r>
      <w:r>
        <w:rPr>
          <w:rFonts w:ascii="Times New Roman" w:hAnsi="Times New Roman" w:cs="Times New Roman"/>
          <w:sz w:val="32"/>
          <w:szCs w:val="32"/>
        </w:rPr>
        <w:t>预算情况</w:t>
      </w:r>
      <w:r>
        <w:rPr>
          <w:rFonts w:ascii="Times New Roman" w:hAnsi="Times New Roman" w:cs="Times New Roman"/>
          <w:sz w:val="32"/>
          <w:szCs w:val="32"/>
        </w:rPr>
        <w:t>说明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一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收支预算总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del w:id="77" w:author="qingyangforest@163.com" w:date="2023-04-18T12:16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按照综合预算的原则，</w:t>
      </w:r>
      <w:ins w:id="78" w:author="qingyangforest@163.com" w:date="2023-04-18T11:19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79" w:author="qingyangforest@163.com" w:date="2023-04-18T11:19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0" w:author="qingyangforest@163.com" w:date="2023-04-18T11:19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ascii="Times New Roman" w:hAnsi="Times New Roman" w:cs="Times New Roman"/>
          <w:sz w:val="32"/>
          <w:szCs w:val="32"/>
        </w:rPr>
        <w:t>所有收入和支出均纳入部门预算管理。收入包括：一般公共预算拨款收入</w:t>
      </w:r>
      <w:del w:id="81" w:author="qingyangforest@163.com" w:date="2023-04-18T11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82" w:author="qingyangforest@163.com" w:date="2023-04-18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83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84" w:author="qingyangforest@163.com" w:date="2023-04-18T11:25:00Z">
        <w:r>
          <w:rPr>
            <w:rFonts w:cs="Times New Roman" w:ascii="Times New Roman" w:hAnsi="Times New Roman"/>
            <w:sz w:val="32"/>
            <w:szCs w:val="32"/>
            <w:u w:val="single"/>
          </w:rPr>
          <w:t>143</w:t>
        </w:r>
      </w:ins>
      <w:ins w:id="85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86" w:author="qingyangforest@163.com" w:date="2023-04-18T11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政府性基金预算拨款收入</w:t>
      </w:r>
      <w:del w:id="87" w:author="qingyangforest@163.com" w:date="2023-04-18T11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88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89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90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国有资本经营预算拨款收入</w:t>
      </w:r>
      <w:del w:id="91" w:author="qingyangforest@163.com" w:date="2023-04-18T11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92" w:author="qingyangforest@163.com" w:date="2023-04-18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3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94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、纳入财政专户的教育收费拨款</w:t>
      </w:r>
      <w:del w:id="95" w:author="qingyangforest@163.com" w:date="2023-04-18T11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96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7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98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、其他事业收入</w:t>
      </w:r>
      <w:ins w:id="99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100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经营收入</w:t>
      </w:r>
      <w:del w:id="101" w:author="qingyangforest@163.com" w:date="2023-04-18T11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2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103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上级补助收入</w:t>
      </w:r>
      <w:ins w:id="104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105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附属单位上缴收入</w:t>
      </w:r>
      <w:del w:id="106" w:author="qingyangforest@163.com" w:date="2023-04-18T11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107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8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9" w:author="qingyangforest@163.com" w:date="2023-04-18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、其他收入</w:t>
      </w:r>
      <w:ins w:id="110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11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12" w:author="qingyangforest@163.com" w:date="2023-04-18T11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ascii="Times New Roman" w:hAnsi="Times New Roman" w:cs="Times New Roman"/>
          <w:sz w:val="32"/>
          <w:szCs w:val="32"/>
        </w:rPr>
        <w:t>上年结转</w:t>
      </w:r>
      <w:r>
        <w:rPr>
          <w:rFonts w:ascii="Times New Roman" w:hAnsi="Times New Roman" w:cs="Times New Roman"/>
          <w:sz w:val="32"/>
          <w:szCs w:val="32"/>
        </w:rPr>
        <w:t>和</w:t>
      </w:r>
      <w:r>
        <w:rPr>
          <w:rFonts w:ascii="Times New Roman" w:hAnsi="Times New Roman" w:cs="Times New Roman"/>
          <w:sz w:val="32"/>
          <w:szCs w:val="32"/>
        </w:rPr>
        <w:t>结余</w:t>
      </w:r>
      <w:ins w:id="113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14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15" w:author="qingyangforest@163.com" w:date="2023-04-18T11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；支出包括：一般公共服务支出</w:t>
      </w:r>
      <w:del w:id="116" w:author="qingyangforest@163.com" w:date="2023-04-18T11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17" w:author="qingyangforest@163.com" w:date="2023-04-18T15:4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18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119" w:author="qingyangforest@163.com" w:date="2023-04-18T11:25:00Z">
        <w:r>
          <w:rPr>
            <w:rFonts w:cs="Times New Roman" w:ascii="Times New Roman" w:hAnsi="Times New Roman"/>
            <w:sz w:val="32"/>
            <w:szCs w:val="32"/>
            <w:u w:val="single"/>
          </w:rPr>
          <w:t>082</w:t>
        </w:r>
      </w:ins>
      <w:ins w:id="120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121" w:author="qingyangforest@163.com" w:date="2023-04-18T11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、</w:t>
      </w:r>
      <w:ins w:id="122" w:author="qingyangforest@163.com" w:date="2023-04-18T11:23:00Z">
        <w:r>
          <w:rPr>
            <w:rFonts w:ascii="Times New Roman" w:hAnsi="Times New Roman" w:cs="Times New Roman"/>
            <w:sz w:val="32"/>
            <w:szCs w:val="32"/>
          </w:rPr>
          <w:t>社会保障和就业支出</w:t>
        </w:r>
      </w:ins>
      <w:del w:id="123" w:author="qingyangforest@163.com" w:date="2023-04-18T11:23:00Z">
        <w:r>
          <w:rPr>
            <w:rFonts w:ascii="Times New Roman" w:hAnsi="Times New Roman" w:cs="Times New Roman"/>
            <w:sz w:val="32"/>
            <w:szCs w:val="32"/>
          </w:rPr>
          <w:delText>公共安全支出</w:delText>
        </w:r>
      </w:del>
      <w:del w:id="124" w:author="qingyangforest@163.com" w:date="2023-04-18T11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25" w:author="qingyangforest@163.com" w:date="2023-04-18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26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>4</w:t>
        </w:r>
      </w:ins>
      <w:ins w:id="127" w:author="qingyangforest@163.com" w:date="2023-04-18T11:23:00Z">
        <w:r>
          <w:rPr>
            <w:rFonts w:cs="Times New Roman" w:ascii="Times New Roman" w:hAnsi="Times New Roman"/>
            <w:sz w:val="32"/>
            <w:szCs w:val="32"/>
            <w:u w:val="single"/>
          </w:rPr>
          <w:t>3</w:t>
        </w:r>
      </w:ins>
      <w:ins w:id="128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129" w:author="qingyangforest@163.com" w:date="2023-04-18T11:2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ins w:id="130" w:author="qingyangforest@163.com" w:date="2023-04-18T11:25:00Z">
        <w:r>
          <w:rPr>
            <w:rFonts w:ascii="Times New Roman" w:hAnsi="Times New Roman" w:cs="Times New Roman"/>
            <w:sz w:val="32"/>
            <w:szCs w:val="32"/>
          </w:rPr>
          <w:t>、卫生健康支出</w:t>
        </w:r>
      </w:ins>
      <w:ins w:id="131" w:author="qingyangforest@163.com" w:date="2023-04-18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32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>1</w:t>
        </w:r>
      </w:ins>
      <w:ins w:id="133" w:author="qingyangforest@163.com" w:date="2023-04-18T11:26:00Z">
        <w:r>
          <w:rPr>
            <w:rFonts w:cs="Times New Roman" w:ascii="Times New Roman" w:hAnsi="Times New Roman"/>
            <w:sz w:val="32"/>
            <w:szCs w:val="32"/>
            <w:u w:val="single"/>
          </w:rPr>
          <w:t>8</w:t>
        </w:r>
      </w:ins>
      <w:ins w:id="134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135" w:author="qingyangforest@163.com" w:date="2023-04-18T11:25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del w:id="136" w:author="qingyangforest@163.com" w:date="2023-04-18T11:25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、</w:delText>
        </w:r>
      </w:del>
      <w:del w:id="137" w:author="qingyangforest@163.com" w:date="2023-04-18T12:15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……（根据部门实际情况填写）</w:delText>
        </w:r>
      </w:del>
      <w:r>
        <w:rPr>
          <w:rFonts w:ascii="Times New Roman" w:hAnsi="Times New Roman" w:cs="Times New Roman"/>
          <w:sz w:val="32"/>
          <w:szCs w:val="32"/>
        </w:rPr>
        <w:t>。</w:t>
      </w:r>
      <w:ins w:id="138" w:author="qingyangforest@163.com" w:date="2023-04-18T12:15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139" w:author="qingyangforest@163.com" w:date="2023-04-18T12:15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140" w:author="qingyangforest@163.com" w:date="2023-04-18T12:15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收支总预算</w:t>
      </w:r>
      <w:del w:id="141" w:author="qingyangforest@163.com" w:date="2023-04-18T11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42" w:author="qingyangforest@163.com" w:date="2023-04-18T15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43" w:author="qingyangforest@163.com" w:date="2023-04-18T15:48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144" w:author="qingyangforest@163.com" w:date="2023-04-18T11:43:00Z">
        <w:r>
          <w:rPr>
            <w:rFonts w:cs="Times New Roman" w:ascii="Times New Roman" w:hAnsi="Times New Roman"/>
            <w:sz w:val="32"/>
            <w:szCs w:val="32"/>
            <w:u w:val="single"/>
          </w:rPr>
          <w:t>143</w:t>
        </w:r>
      </w:ins>
      <w:ins w:id="145" w:author="qingyangforest@163.com" w:date="2023-04-18T15:4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146" w:author="qingyangforest@163.com" w:date="2023-04-18T11:4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二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收入预算总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ins w:id="147" w:author="qingyangforest@163.com" w:date="2023-04-18T14:18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148" w:author="qingyangforest@163.com" w:date="2023-04-18T14:18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149" w:author="qingyangforest@163.com" w:date="2023-04-18T14:18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>部门预算</w:t>
      </w:r>
      <w:r>
        <w:rPr>
          <w:rFonts w:ascii="Times New Roman" w:hAnsi="Times New Roman" w:cs="Times New Roman"/>
          <w:sz w:val="32"/>
          <w:szCs w:val="32"/>
        </w:rPr>
        <w:t>收入</w:t>
      </w:r>
      <w:del w:id="150" w:author="qingyangforest@163.com" w:date="2023-04-18T14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51" w:author="qingyangforest@163.com" w:date="2023-04-18T15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52" w:author="qingyangforest@163.com" w:date="2023-04-18T15:43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153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t>143</w:t>
        </w:r>
      </w:ins>
      <w:ins w:id="154" w:author="qingyangforest@163.com" w:date="2023-04-18T15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155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156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157" w:author="liu haibo" w:date="2023-04-12T16:24:00Z">
        <w:r>
          <w:rPr>
            <w:rFonts w:cs="Times New Roman" w:ascii="Times New Roman" w:hAnsi="Times New Roman"/>
            <w:sz w:val="32"/>
            <w:szCs w:val="32"/>
          </w:rPr>
          <w:delText>2022</w:delText>
        </w:r>
      </w:del>
      <w:del w:id="158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159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160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161" w:author="liu haibo" w:date="2023-04-12T16:2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162" w:author="liu haibo" w:date="2023-04-12T16:2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163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164" w:author="liu haibo" w:date="2023-04-12T16:24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165" w:author="liu haibo" w:date="2023-04-12T16:2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其中：</w:t>
      </w:r>
      <w:r>
        <w:rPr>
          <w:rFonts w:ascii="Times New Roman" w:hAnsi="Times New Roman" w:cs="Times New Roman"/>
          <w:sz w:val="32"/>
          <w:szCs w:val="32"/>
        </w:rPr>
        <w:t>上年结转和结余</w:t>
      </w:r>
      <w:del w:id="166" w:author="qingyangforest@163.com" w:date="2023-04-18T14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67" w:author="qingyangforest@163.com" w:date="2023-04-18T15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68" w:author="qingyangforest@163.com" w:date="2023-04-18T15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69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，占</w:t>
      </w:r>
      <w:ins w:id="170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171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一般公共预算</w:t>
      </w:r>
      <w:ins w:id="172" w:author="qingyangforest@163.com" w:date="2023-04-18T15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73" w:author="qingyangforest@163.com" w:date="2023-04-18T15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2143 </w:t>
        </w:r>
      </w:ins>
      <w:del w:id="174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</w:t>
      </w:r>
      <w:del w:id="175" w:author="qingyangforest@163.com" w:date="2023-04-18T14:19:00Z">
        <w:r>
          <w:rPr>
            <w:rFonts w:ascii="Times New Roman" w:hAnsi="Times New Roman" w:cs="Times New Roman"/>
            <w:sz w:val="32"/>
            <w:szCs w:val="32"/>
          </w:rPr>
          <w:delText>占</w:delText>
        </w:r>
      </w:del>
      <w:del w:id="176" w:author="qingyangforest@163.com" w:date="2023-04-18T14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77" w:author="qingyangforest@163.com" w:date="2023-04-18T14:19:00Z">
        <w:r>
          <w:rPr>
            <w:rFonts w:ascii="Times New Roman" w:hAnsi="Times New Roman" w:cs="Times New Roman"/>
            <w:sz w:val="32"/>
            <w:szCs w:val="32"/>
          </w:rPr>
          <w:t>占</w:t>
        </w:r>
      </w:ins>
      <w:ins w:id="178" w:author="qingyangforest@163.com" w:date="2023-04-18T17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79" w:author="qingyangforest@163.com" w:date="2023-04-18T17:43:00Z">
        <w:r>
          <w:rPr>
            <w:rFonts w:cs="Times New Roman" w:ascii="Times New Roman" w:hAnsi="Times New Roman"/>
            <w:sz w:val="32"/>
            <w:szCs w:val="32"/>
            <w:u w:val="single"/>
          </w:rPr>
          <w:t>1</w:t>
        </w:r>
      </w:ins>
      <w:ins w:id="180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t>00</w:t>
        </w:r>
      </w:ins>
      <w:ins w:id="181" w:author="qingyangforest@163.com" w:date="2023-04-18T17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政府性基金预算</w:t>
      </w:r>
      <w:ins w:id="182" w:author="qingyangforest@163.com" w:date="2023-04-18T15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83" w:author="qingyangforest@163.com" w:date="2023-04-18T15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84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185" w:author="qingyangforest@163.com" w:date="2023-04-18T17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86" w:author="qingyangforest@163.com" w:date="2023-04-18T17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87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国有资本经营预算</w:t>
      </w:r>
      <w:del w:id="188" w:author="qingyangforest@163.com" w:date="2023-04-18T14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89" w:author="qingyangforest@163.com" w:date="2023-04-18T15:4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90" w:author="qingyangforest@163.com" w:date="2023-04-18T15:4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r>
        <w:rPr>
          <w:rFonts w:ascii="Times New Roman" w:hAnsi="Times New Roman" w:cs="Times New Roman"/>
          <w:sz w:val="32"/>
          <w:szCs w:val="32"/>
        </w:rPr>
        <w:t>万元，占</w:t>
      </w:r>
      <w:ins w:id="191" w:author="qingyangforest@163.com" w:date="2023-04-18T15:4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92" w:author="qingyangforest@163.com" w:date="2023-04-18T15:4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93" w:author="qingyangforest@163.com" w:date="2023-04-18T14:1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Times New Roman"/>
          <w:sz w:val="32"/>
          <w:szCs w:val="32"/>
        </w:rPr>
        <w:t>纳入财政专户的教育收费拨款</w:t>
      </w:r>
      <w:ins w:id="194" w:author="qingyangforest@163.com" w:date="2023-04-18T15:4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95" w:author="qingyangforest@163.com" w:date="2023-04-18T15:4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96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197" w:author="qingyangforest@163.com" w:date="2023-04-18T17:4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98" w:author="qingyangforest@163.com" w:date="2023-04-18T17:4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99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Times New Roman"/>
          <w:sz w:val="32"/>
          <w:szCs w:val="32"/>
        </w:rPr>
        <w:t>其他事业收入</w:t>
      </w:r>
      <w:ins w:id="200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01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02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03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04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05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经营收入</w:t>
      </w:r>
      <w:ins w:id="206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07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208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09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10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11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上级补助收入</w:t>
      </w:r>
      <w:ins w:id="212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13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14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15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16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17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附属单位上缴收入</w:t>
      </w:r>
      <w:ins w:id="218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19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20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21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22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23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其他收入</w:t>
      </w:r>
      <w:del w:id="224" w:author="qingyangforest@163.com" w:date="2023-04-18T14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225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26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r>
        <w:rPr>
          <w:rFonts w:ascii="Times New Roman" w:hAnsi="Times New Roman" w:cs="Times New Roman"/>
          <w:sz w:val="32"/>
          <w:szCs w:val="32"/>
        </w:rPr>
        <w:t>万元，占</w:t>
      </w:r>
      <w:ins w:id="227" w:author="qingyangforest@163.com" w:date="2023-04-18T15:4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28" w:author="qingyangforest@163.com" w:date="2023-04-18T15:45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29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三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支出预算总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/>
      </w:pPr>
      <w:ins w:id="230" w:author="qingyangforest@163.com" w:date="2023-04-18T14:20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231" w:author="qingyangforest@163.com" w:date="2023-04-18T14:20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232" w:author="qingyangforest@163.com" w:date="2023-04-18T14:20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</w:rPr>
        <w:t>支出预算</w:t>
      </w:r>
      <w:ins w:id="233" w:author="qingyangforest@163.com" w:date="2023-04-18T16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34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235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t>143</w:t>
        </w:r>
      </w:ins>
      <w:ins w:id="236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237" w:author="qingyangforest@163.com" w:date="2023-04-18T14:2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238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239" w:author="liu haibo" w:date="2023-04-12T16:25:00Z">
        <w:r>
          <w:rPr>
            <w:rFonts w:cs="Times New Roman" w:ascii="Times New Roman" w:hAnsi="Times New Roman"/>
            <w:sz w:val="32"/>
            <w:szCs w:val="32"/>
          </w:rPr>
          <w:delText>2022</w:delText>
        </w:r>
      </w:del>
      <w:del w:id="240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241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242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243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244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245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246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247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其中：基本支出</w:t>
      </w:r>
      <w:del w:id="248" w:author="qingyangforest@163.com" w:date="2023-04-18T14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249" w:author="qingyangforest@163.com" w:date="2023-04-18T16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50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>5</w:t>
        </w:r>
      </w:ins>
      <w:ins w:id="251" w:author="qingyangforest@163.com" w:date="2023-04-18T14:21:00Z">
        <w:r>
          <w:rPr>
            <w:rFonts w:cs="Times New Roman" w:ascii="Times New Roman" w:hAnsi="Times New Roman"/>
            <w:sz w:val="32"/>
            <w:szCs w:val="32"/>
            <w:u w:val="single"/>
          </w:rPr>
          <w:t>58</w:t>
        </w:r>
      </w:ins>
      <w:ins w:id="252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ascii="Times New Roman" w:hAnsi="Times New Roman" w:cs="Times New Roman"/>
          <w:sz w:val="32"/>
          <w:szCs w:val="32"/>
        </w:rPr>
        <w:t>万元，占</w:t>
      </w:r>
      <w:del w:id="253" w:author="qingyangforest@163.com" w:date="2023-04-18T14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254" w:author="qingyangforest@163.com" w:date="2023-04-18T16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55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>2</w:t>
        </w:r>
      </w:ins>
      <w:ins w:id="256" w:author="qingyangforest@163.com" w:date="2023-04-18T14:21:00Z">
        <w:r>
          <w:rPr>
            <w:rFonts w:cs="Times New Roman" w:ascii="Times New Roman" w:hAnsi="Times New Roman"/>
            <w:sz w:val="32"/>
            <w:szCs w:val="32"/>
            <w:u w:val="single"/>
          </w:rPr>
          <w:t>6</w:t>
        </w:r>
      </w:ins>
      <w:ins w:id="257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项目支出</w:t>
      </w:r>
      <w:del w:id="258" w:author="qingyangforest@163.com" w:date="2023-04-18T14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259" w:author="qingyangforest@163.com" w:date="2023-04-18T16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60" w:author="qingyangforest@163.com" w:date="2023-04-18T16:13:00Z">
        <w:r>
          <w:rPr>
            <w:rFonts w:cs="Times New Roman" w:ascii="Times New Roman" w:hAnsi="Times New Roman"/>
            <w:sz w:val="32"/>
            <w:szCs w:val="32"/>
            <w:u w:val="single"/>
          </w:rPr>
          <w:t>1</w:t>
        </w:r>
      </w:ins>
      <w:ins w:id="261" w:author="qingyangforest@163.com" w:date="2023-04-18T14:21:00Z">
        <w:r>
          <w:rPr>
            <w:rFonts w:cs="Times New Roman" w:ascii="Times New Roman" w:hAnsi="Times New Roman"/>
            <w:sz w:val="32"/>
            <w:szCs w:val="32"/>
            <w:u w:val="single"/>
          </w:rPr>
          <w:t>585</w:t>
        </w:r>
      </w:ins>
      <w:r>
        <w:rPr>
          <w:rFonts w:ascii="Times New Roman" w:hAnsi="Times New Roman" w:cs="Times New Roman"/>
          <w:sz w:val="32"/>
          <w:szCs w:val="32"/>
        </w:rPr>
        <w:t>万元，占</w:t>
      </w:r>
      <w:del w:id="262" w:author="qingyangforest@163.com" w:date="2023-04-18T14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263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64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>7</w:t>
        </w:r>
      </w:ins>
      <w:ins w:id="265" w:author="qingyangforest@163.com" w:date="2023-04-18T14:21:00Z">
        <w:r>
          <w:rPr>
            <w:rFonts w:cs="Times New Roman" w:ascii="Times New Roman" w:hAnsi="Times New Roman"/>
            <w:sz w:val="32"/>
            <w:szCs w:val="32"/>
            <w:u w:val="single"/>
          </w:rPr>
          <w:t>4</w:t>
        </w:r>
      </w:ins>
      <w:ins w:id="266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Times New Roman"/>
          <w:sz w:val="32"/>
          <w:szCs w:val="32"/>
        </w:rPr>
        <w:t>经营支出</w:t>
      </w:r>
      <w:ins w:id="267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68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69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70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71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72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上缴上级支出</w:t>
      </w:r>
      <w:ins w:id="273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74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75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76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77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78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Times New Roman"/>
          <w:sz w:val="32"/>
          <w:szCs w:val="32"/>
        </w:rPr>
        <w:t>对附属单位补助支出</w:t>
      </w:r>
      <w:ins w:id="279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80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81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占</w:t>
      </w:r>
      <w:ins w:id="282" w:author="qingyangforest@163.com" w:date="2023-04-18T16:14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283" w:author="qingyangforest@163.com" w:date="2023-04-18T16:1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284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cs="Times New Roman" w:ascii="Times New Roman" w:hAnsi="Times New Roman"/>
          <w:sz w:val="32"/>
          <w:szCs w:val="32"/>
        </w:rPr>
        <w:t>%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四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财政拨款收支预算总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cs="Times New Roman"/>
          <w:sz w:val="32"/>
          <w:szCs w:val="32"/>
        </w:rPr>
      </w:pPr>
      <w:ins w:id="285" w:author="qingyangforest@163.com" w:date="2023-04-18T14:22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286" w:author="qingyangforest@163.com" w:date="2023-04-18T14:22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287" w:author="qingyangforest@163.com" w:date="2023-04-18T14:22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财政拨款收入预算</w:t>
      </w:r>
      <w:ins w:id="288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2143</w:t>
        </w:r>
      </w:ins>
      <w:del w:id="289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290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，</w:delText>
        </w:r>
      </w:del>
      <w:del w:id="291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与</w:delText>
        </w:r>
      </w:del>
      <w:del w:id="292" w:author="liu haibo" w:date="2023-04-12T16:25:00Z">
        <w:r>
          <w:rPr>
            <w:rFonts w:cs="Times New Roman" w:ascii="Times New Roman" w:hAnsi="Times New Roman"/>
            <w:sz w:val="32"/>
            <w:szCs w:val="32"/>
          </w:rPr>
          <w:delText>2022</w:delText>
        </w:r>
      </w:del>
      <w:del w:id="293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294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295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296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297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298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299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300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收入包括：一般公共预算拨款收入</w:t>
      </w:r>
      <w:ins w:id="301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2143</w:t>
        </w:r>
      </w:ins>
      <w:del w:id="302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政府性基金预算拨款收入</w:t>
      </w:r>
      <w:ins w:id="303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304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国有资本经营预算拨款收入</w:t>
      </w:r>
      <w:ins w:id="305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306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、</w:t>
      </w:r>
      <w:r>
        <w:rPr>
          <w:rFonts w:ascii="Times New Roman" w:hAnsi="Times New Roman" w:cs="Times New Roman"/>
          <w:sz w:val="32"/>
          <w:szCs w:val="32"/>
        </w:rPr>
        <w:t>上年财政结转和结余</w:t>
      </w:r>
      <w:ins w:id="307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308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财政拨款支出预算</w:t>
      </w:r>
      <w:ins w:id="309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t>2143</w:t>
        </w:r>
      </w:ins>
      <w:del w:id="310" w:author="qingyangforest@163.com" w:date="2023-04-18T14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311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，</w:delText>
        </w:r>
      </w:del>
      <w:del w:id="312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与</w:delText>
        </w:r>
      </w:del>
      <w:del w:id="313" w:author="liu haibo" w:date="2023-04-12T16:25:00Z">
        <w:r>
          <w:rPr>
            <w:rFonts w:cs="Times New Roman" w:ascii="Times New Roman" w:hAnsi="Times New Roman"/>
            <w:sz w:val="32"/>
            <w:szCs w:val="32"/>
          </w:rPr>
          <w:delText>2022</w:delText>
        </w:r>
      </w:del>
      <w:del w:id="314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315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316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317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18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del w:id="319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320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321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支出包括：</w:t>
      </w:r>
      <w:ins w:id="322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一般公共服务支出</w:t>
        </w:r>
      </w:ins>
      <w:ins w:id="323" w:author="qingyangforest@163.com" w:date="2023-04-18T14:23:00Z">
        <w:r>
          <w:rPr>
            <w:rFonts w:cs="Times New Roman" w:ascii="Times New Roman" w:hAnsi="Times New Roman"/>
            <w:sz w:val="32"/>
            <w:szCs w:val="32"/>
            <w:u w:val="single"/>
          </w:rPr>
          <w:t>2082</w:t>
        </w:r>
      </w:ins>
      <w:ins w:id="324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325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、社会保障和就业支出</w:t>
        </w:r>
      </w:ins>
      <w:ins w:id="326" w:author="qingyangforest@163.com" w:date="2023-04-18T14:23:00Z">
        <w:r>
          <w:rPr>
            <w:rFonts w:cs="Times New Roman" w:ascii="Times New Roman" w:hAnsi="Times New Roman"/>
            <w:sz w:val="32"/>
            <w:szCs w:val="32"/>
            <w:u w:val="single"/>
          </w:rPr>
          <w:t>43</w:t>
        </w:r>
      </w:ins>
      <w:ins w:id="327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328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、卫生健康支出</w:t>
        </w:r>
      </w:ins>
      <w:ins w:id="329" w:author="qingyangforest@163.com" w:date="2023-04-18T14:23:00Z">
        <w:r>
          <w:rPr>
            <w:rFonts w:cs="Times New Roman" w:ascii="Times New Roman" w:hAnsi="Times New Roman"/>
            <w:sz w:val="32"/>
            <w:szCs w:val="32"/>
            <w:u w:val="single"/>
          </w:rPr>
          <w:t>18</w:t>
        </w:r>
      </w:ins>
      <w:ins w:id="330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331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  <w:del w:id="332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一般公共服务支出</w:delText>
        </w:r>
      </w:del>
      <w:del w:id="333" w:author="qingyangforest@163.com" w:date="2023-04-18T14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34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万元</w:delText>
        </w:r>
      </w:del>
      <w:del w:id="335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、公共安全支出</w:delText>
        </w:r>
      </w:del>
      <w:del w:id="336" w:author="qingyangforest@163.com" w:date="2023-04-18T14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37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万元</w:delText>
        </w:r>
      </w:del>
      <w:del w:id="338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、……（根据部门实际情况填写）。</w:delText>
        </w:r>
      </w:del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五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财政拨款一般公共预算支出预算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总体情况</w:t>
      </w:r>
    </w:p>
    <w:p>
      <w:pPr>
        <w:pStyle w:val="Normal"/>
        <w:spacing w:lineRule="exact" w:line="580"/>
        <w:ind w:firstLine="640"/>
        <w:jc w:val="both"/>
        <w:rPr/>
      </w:pPr>
      <w:ins w:id="339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340" w:author="qingyangforest@163.com" w:date="2023-04-18T14:2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341" w:author="qingyangforest@163.com" w:date="2023-04-18T14:23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一般公共预算支出</w:t>
      </w:r>
      <w:ins w:id="342" w:author="qingyangforest@163.com" w:date="2023-04-18T14:23:00Z">
        <w:r>
          <w:rPr>
            <w:rFonts w:cs="Times New Roman" w:ascii="Times New Roman" w:hAnsi="Times New Roman"/>
            <w:sz w:val="32"/>
            <w:szCs w:val="32"/>
            <w:u w:val="single"/>
          </w:rPr>
          <w:t>2143</w:t>
        </w:r>
      </w:ins>
      <w:del w:id="343" w:author="qingyangforest@163.com" w:date="2023-04-18T14:24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344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345" w:author="liu haibo" w:date="2023-04-12T16:25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346" w:author="liu haibo" w:date="2023-04-12T16:25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347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348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349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350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51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352" w:author="liu haibo" w:date="2023-04-12T16:25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353" w:author="liu haibo" w:date="2023-04-12T16:2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</w:t>
      </w:r>
      <w:r>
        <w:rPr>
          <w:rFonts w:ascii="Times New Roman" w:hAnsi="Times New Roman" w:cs="Times New Roman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“</w:t>
      </w:r>
      <w:ins w:id="354" w:author="qingyangforest@163.com" w:date="2023-04-20T13:46:00Z">
        <w:r>
          <w:rPr>
            <w:rFonts w:ascii="Times New Roman" w:hAnsi="Times New Roman" w:cs="Times New Roman"/>
            <w:sz w:val="32"/>
            <w:szCs w:val="32"/>
          </w:rPr>
          <w:t>一般公共服务支出</w:t>
        </w:r>
      </w:ins>
      <w:del w:id="355" w:author="qingyangforest@163.com" w:date="2023-04-20T13:46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356" w:author="qingyangforest@163.com" w:date="2023-04-20T13:46:00Z">
        <w:r>
          <w:rPr>
            <w:rFonts w:ascii="Times New Roman" w:hAnsi="Times New Roman" w:cs="Times New Roman"/>
            <w:sz w:val="32"/>
            <w:szCs w:val="32"/>
          </w:rPr>
          <w:delText>（类）</w:delText>
        </w:r>
      </w:del>
      <w:r>
        <w:rPr>
          <w:rFonts w:ascii="Times New Roman" w:hAnsi="Times New Roman" w:cs="Times New Roman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357" w:author="qingyangforest@163.com" w:date="2023-04-20T13:4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358" w:author="qingyangforest@163.com" w:date="2023-04-20T13:46:00Z">
        <w:r>
          <w:rPr>
            <w:rFonts w:cs="Times New Roman" w:ascii="Times New Roman" w:hAnsi="Times New Roman"/>
            <w:sz w:val="32"/>
            <w:szCs w:val="32"/>
            <w:u w:val="single"/>
          </w:rPr>
          <w:t>2082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</w:t>
      </w:r>
      <w:ins w:id="359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  <w:del w:id="360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361" w:author="liu haibo" w:date="2023-04-12T16:26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362" w:author="liu haibo" w:date="2023-04-12T16:26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363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364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365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366" w:author="liu haibo" w:date="2023-04-12T16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367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368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369" w:author="liu haibo" w:date="2023-04-12T16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370" w:author="liu haibo" w:date="2023-04-12T16:26:00Z">
        <w:r>
          <w:rPr>
            <w:rFonts w:ascii="Times New Roman" w:hAnsi="Times New Roman" w:cs="Times New Roman"/>
            <w:sz w:val="32"/>
            <w:szCs w:val="32"/>
          </w:rPr>
          <w:delText>，</w:delText>
        </w:r>
      </w:del>
      <w:r>
        <w:rPr>
          <w:rFonts w:ascii="Times New Roman" w:hAnsi="Times New Roman" w:cs="Times New Roman"/>
          <w:sz w:val="32"/>
          <w:szCs w:val="32"/>
        </w:rPr>
        <w:t>其中：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ins w:id="415" w:author="qingyangforest@163.com" w:date="2023-04-24T10:19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ins w:id="371" w:author="qingyangforest@163.com" w:date="2023-04-20T13:48:00Z">
        <w:r>
          <w:rPr>
            <w:rFonts w:ascii="Times New Roman" w:hAnsi="Times New Roman" w:cs="Times New Roman"/>
            <w:sz w:val="32"/>
            <w:szCs w:val="32"/>
          </w:rPr>
          <w:t>发展与改革事务</w:t>
        </w:r>
      </w:ins>
      <w:del w:id="372" w:author="qingyangforest@163.com" w:date="2023-04-20T13:48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373" w:author="qingyangforest@163.com" w:date="2023-04-20T13:48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r>
        <w:rPr>
          <w:rFonts w:ascii="Times New Roman" w:hAnsi="Times New Roman" w:cs="Times New Roman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374" w:author="qingyangforest@163.com" w:date="2023-04-20T13:4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375" w:author="qingyangforest@163.com" w:date="2023-04-20T13:48:00Z">
        <w:r>
          <w:rPr>
            <w:rFonts w:cs="Times New Roman" w:ascii="Times New Roman" w:hAnsi="Times New Roman"/>
            <w:sz w:val="32"/>
            <w:szCs w:val="32"/>
            <w:u w:val="single"/>
          </w:rPr>
          <w:t>2082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，</w:t>
      </w:r>
      <w:r>
        <w:rPr>
          <w:rFonts w:ascii="Times New Roman" w:hAnsi="Times New Roman" w:cs="Times New Roman"/>
          <w:sz w:val="32"/>
          <w:szCs w:val="32"/>
        </w:rPr>
        <w:t>包括</w:t>
      </w:r>
      <w:r>
        <w:rPr>
          <w:rFonts w:ascii="Times New Roman" w:hAnsi="Times New Roman" w:cs="Times New Roman"/>
          <w:sz w:val="32"/>
          <w:szCs w:val="32"/>
        </w:rPr>
        <w:t>：</w:t>
      </w:r>
      <w:r>
        <w:rPr>
          <w:rFonts w:ascii="Times New Roman" w:hAnsi="Times New Roman" w:cs="Times New Roman"/>
          <w:sz w:val="32"/>
          <w:szCs w:val="32"/>
        </w:rPr>
        <w:t>“</w:t>
      </w:r>
      <w:del w:id="376" w:author="qingyangforest@163.com" w:date="2023-04-20T14:31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377" w:author="qingyangforest@163.com" w:date="2023-04-20T14:31:00Z">
        <w:r>
          <w:rPr>
            <w:rFonts w:ascii="Times New Roman" w:hAnsi="Times New Roman" w:cs="Times New Roman"/>
            <w:sz w:val="32"/>
            <w:szCs w:val="32"/>
          </w:rPr>
          <w:delText>（项</w:delText>
        </w:r>
      </w:del>
      <w:ins w:id="378" w:author="qingyangforest@163.com" w:date="2023-04-20T14:31:00Z">
        <w:r>
          <w:rPr>
            <w:rFonts w:ascii="Times New Roman" w:hAnsi="Times New Roman" w:cs="Times New Roman"/>
            <w:sz w:val="32"/>
            <w:szCs w:val="32"/>
          </w:rPr>
          <w:t>行政运行</w:t>
        </w:r>
      </w:ins>
      <w:del w:id="379" w:author="qingyangforest@163.com" w:date="2023-04-20T14:31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r>
        <w:rPr>
          <w:rFonts w:ascii="Times New Roman" w:hAnsi="Times New Roman" w:cs="Times New Roman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380" w:author="qingyangforest@163.com" w:date="2023-04-20T14:3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381" w:author="qingyangforest@163.com" w:date="2023-04-20T14:31:00Z">
        <w:r>
          <w:rPr>
            <w:rFonts w:cs="Times New Roman" w:ascii="Times New Roman" w:hAnsi="Times New Roman"/>
            <w:sz w:val="32"/>
            <w:szCs w:val="32"/>
            <w:u w:val="single"/>
          </w:rPr>
          <w:t>497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，主要用于</w:t>
      </w:r>
      <w:del w:id="382" w:author="qingyangforest@163.com" w:date="2023-04-24T10:3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del w:id="383" w:author="qingyangforest@163.com" w:date="2023-04-24T10:1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384" w:author="qingyangforest@163.com" w:date="2023-04-24T10:17:00Z">
        <w:r>
          <w:rPr>
            <w:rFonts w:ascii="Times New Roman" w:hAnsi="Times New Roman" w:cs="Times New Roman"/>
            <w:sz w:val="32"/>
            <w:szCs w:val="32"/>
            <w:u w:val="single"/>
          </w:rPr>
          <w:t>部门</w:t>
        </w:r>
      </w:ins>
      <w:ins w:id="385" w:author="qingyangforest@163.com" w:date="2023-04-24T10:54:00Z">
        <w:r>
          <w:rPr>
            <w:rFonts w:ascii="Times New Roman" w:hAnsi="Times New Roman" w:cs="Times New Roman"/>
            <w:sz w:val="32"/>
            <w:szCs w:val="32"/>
            <w:u w:val="single"/>
          </w:rPr>
          <w:t>人员经费与公用经费</w:t>
        </w:r>
      </w:ins>
      <w:del w:id="386" w:author="qingyangforest@163.com" w:date="2023-04-24T10:3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/>
          <w:sz w:val="32"/>
          <w:szCs w:val="32"/>
        </w:rPr>
        <w:t>；</w:t>
      </w:r>
      <w:r>
        <w:rPr>
          <w:rFonts w:ascii="Times New Roman" w:hAnsi="Times New Roman" w:cs="Times New Roman"/>
          <w:sz w:val="32"/>
          <w:szCs w:val="32"/>
        </w:rPr>
        <w:t>“</w:t>
      </w:r>
      <w:ins w:id="387" w:author="qingyangforest@163.com" w:date="2023-04-24T10:18:00Z">
        <w:r>
          <w:rPr>
            <w:rFonts w:ascii="Times New Roman" w:hAnsi="Times New Roman" w:cs="Times New Roman"/>
            <w:sz w:val="32"/>
            <w:szCs w:val="32"/>
          </w:rPr>
          <w:t>一般行政管理事务</w:t>
        </w:r>
      </w:ins>
      <w:del w:id="388" w:author="qingyangforest@163.com" w:date="2023-04-24T10:18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389" w:author="qingyangforest@163.com" w:date="2023-04-24T10:18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r>
        <w:rPr>
          <w:rFonts w:ascii="Times New Roman" w:hAnsi="Times New Roman" w:cs="Times New Roman"/>
          <w:sz w:val="32"/>
          <w:szCs w:val="32"/>
        </w:rPr>
        <w:t>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390" w:author="qingyangforest@163.com" w:date="2023-04-24T10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391" w:author="qingyangforest@163.com" w:date="2023-04-24T10:23:00Z">
        <w:r>
          <w:rPr>
            <w:rFonts w:cs="Times New Roman" w:ascii="Times New Roman" w:hAnsi="Times New Roman"/>
            <w:sz w:val="32"/>
            <w:szCs w:val="32"/>
            <w:u w:val="single"/>
          </w:rPr>
          <w:t>760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，主要用于</w:t>
      </w:r>
      <w:ins w:id="392" w:author="qingyangforest@163.com" w:date="2023-04-24T10:52:00Z">
        <w:r>
          <w:rPr>
            <w:rFonts w:ascii="Times New Roman" w:hAnsi="Times New Roman" w:cs="Times New Roman"/>
            <w:sz w:val="32"/>
            <w:szCs w:val="32"/>
            <w:u w:val="single"/>
          </w:rPr>
          <w:t>生态城</w:t>
        </w:r>
      </w:ins>
      <w:ins w:id="393" w:author="qingyangforest@163.com" w:date="2023-04-25T16:17:00Z">
        <w:r>
          <w:rPr>
            <w:rFonts w:ascii="Times New Roman" w:hAnsi="Times New Roman" w:cs="Times New Roman"/>
            <w:sz w:val="32"/>
            <w:szCs w:val="32"/>
            <w:u w:val="single"/>
          </w:rPr>
          <w:t>第五次全国经济普查服务</w:t>
        </w:r>
      </w:ins>
      <w:ins w:id="394" w:author="qingyangforest@163.com" w:date="2023-04-24T10:53:00Z">
        <w:r>
          <w:rPr>
            <w:rFonts w:ascii="Times New Roman" w:hAnsi="Times New Roman" w:cs="Times New Roman"/>
            <w:sz w:val="32"/>
            <w:szCs w:val="32"/>
            <w:u w:val="single"/>
          </w:rPr>
          <w:t>、生态城“十四五”国际标准研制专项咨询等项目</w:t>
        </w:r>
      </w:ins>
      <w:del w:id="395" w:author="qingyangforest@163.com" w:date="2023-04-24T10:3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；</w:t>
      </w:r>
      <w:ins w:id="396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“战略规划与实施”</w:t>
        </w:r>
      </w:ins>
      <w:ins w:id="397" w:author="qingyangforest@163.com" w:date="2023-04-24T10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398" w:author="qingyangforest@163.com" w:date="2023-04-24T10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20 </w:t>
        </w:r>
      </w:ins>
      <w:ins w:id="399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00" w:author="qingyangforest@163.com" w:date="2023-04-24T10:42:00Z">
        <w:r>
          <w:rPr>
            <w:rFonts w:ascii="Times New Roman" w:hAnsi="Times New Roman" w:cs="Times New Roman"/>
            <w:sz w:val="32"/>
            <w:szCs w:val="32"/>
            <w:u w:val="single"/>
          </w:rPr>
          <w:t>“十四五”规划纲要中期评估咨询服务</w:t>
        </w:r>
      </w:ins>
      <w:ins w:id="401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；</w:t>
        </w:r>
      </w:ins>
      <w:ins w:id="402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“日常经济运行调节”</w:t>
        </w:r>
      </w:ins>
      <w:ins w:id="403" w:author="qingyangforest@163.com" w:date="2023-04-24T10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04" w:author="qingyangforest@163.com" w:date="2023-04-24T10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20 </w:t>
        </w:r>
      </w:ins>
      <w:ins w:id="405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06" w:author="qingyangforest@163.com" w:date="2023-04-24T10:43:00Z">
        <w:r>
          <w:rPr>
            <w:rFonts w:ascii="Times New Roman" w:hAnsi="Times New Roman" w:cs="Times New Roman"/>
            <w:sz w:val="32"/>
            <w:szCs w:val="32"/>
            <w:u w:val="single"/>
          </w:rPr>
          <w:t>统计监测管理平台</w:t>
        </w:r>
      </w:ins>
      <w:ins w:id="407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；</w:t>
        </w:r>
      </w:ins>
      <w:ins w:id="408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“其他发展与改革事务支出”</w:t>
        </w:r>
      </w:ins>
      <w:ins w:id="409" w:author="qingyangforest@163.com" w:date="2023-04-24T10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10" w:author="qingyangforest@163.com" w:date="2023-04-24T10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785 </w:t>
        </w:r>
      </w:ins>
      <w:ins w:id="411" w:author="qingyangforest@163.com" w:date="2023-04-24T10:22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12" w:author="qingyangforest@163.com" w:date="2023-04-24T10:43:00Z">
        <w:r>
          <w:rPr>
            <w:rFonts w:ascii="Times New Roman" w:hAnsi="Times New Roman" w:cs="Times New Roman"/>
            <w:sz w:val="32"/>
            <w:szCs w:val="32"/>
            <w:u w:val="single"/>
          </w:rPr>
          <w:t>清偿天津博郡公司外部债务工作</w:t>
        </w:r>
      </w:ins>
      <w:del w:id="413" w:author="qingyangforest@163.com" w:date="2023-04-24T10:23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  <w:ins w:id="414" w:author="qingyangforest@163.com" w:date="2023-04-24T10:23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ins w:id="425" w:author="qingyangforest@163.com" w:date="2023-04-24T10:19:00Z"/>
        </w:rPr>
      </w:pPr>
      <w:ins w:id="416" w:author="qingyangforest@163.com" w:date="2023-04-24T10:19:00Z">
        <w:r>
          <w:rPr>
            <w:rFonts w:eastAsia="Times New Roman" w:cs="Times New Roman" w:ascii="Times New Roman" w:hAnsi="Times New Roman"/>
            <w:sz w:val="32"/>
            <w:szCs w:val="32"/>
          </w:rPr>
          <w:t xml:space="preserve"> </w:t>
        </w:r>
      </w:ins>
      <w:ins w:id="417" w:author="qingyangforest@163.com" w:date="2023-04-24T10:19:00Z">
        <w:r>
          <w:rPr>
            <w:rFonts w:cs="Times New Roman" w:ascii="Times New Roman" w:hAnsi="Times New Roman"/>
            <w:sz w:val="32"/>
            <w:szCs w:val="32"/>
          </w:rPr>
          <w:t>“</w:t>
        </w:r>
      </w:ins>
      <w:ins w:id="418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社会保障和就业支出”</w:t>
        </w:r>
      </w:ins>
      <w:ins w:id="419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20" w:author="qingyangforest@163.com" w:date="2023-04-24T10:30:00Z">
        <w:r>
          <w:rPr>
            <w:rFonts w:cs="Times New Roman" w:ascii="Times New Roman" w:hAnsi="Times New Roman"/>
            <w:sz w:val="32"/>
            <w:szCs w:val="32"/>
            <w:u w:val="single"/>
          </w:rPr>
          <w:t>43</w:t>
        </w:r>
      </w:ins>
      <w:ins w:id="421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422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423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  <w:ins w:id="424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其中：</w:t>
        </w:r>
      </w:ins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ins w:id="454" w:author="qingyangforest@163.com" w:date="2023-04-24T10:19:00Z"/>
        </w:rPr>
      </w:pPr>
      <w:ins w:id="426" w:author="qingyangforest@163.com" w:date="2023-04-24T10:19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27" w:author="qingyangforest@163.com" w:date="2023-04-24T10:25:00Z">
        <w:r>
          <w:rPr>
            <w:rFonts w:ascii="Times New Roman" w:hAnsi="Times New Roman" w:cs="Times New Roman"/>
            <w:sz w:val="32"/>
            <w:szCs w:val="32"/>
          </w:rPr>
          <w:t>行政事业单位养老支出</w:t>
        </w:r>
      </w:ins>
      <w:ins w:id="428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”</w:t>
        </w:r>
      </w:ins>
      <w:ins w:id="429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30" w:author="qingyangforest@163.com" w:date="2023-04-24T10:25:00Z">
        <w:r>
          <w:rPr>
            <w:rFonts w:cs="Times New Roman" w:ascii="Times New Roman" w:hAnsi="Times New Roman"/>
            <w:sz w:val="32"/>
            <w:szCs w:val="32"/>
            <w:u w:val="single"/>
          </w:rPr>
          <w:t>43</w:t>
        </w:r>
      </w:ins>
      <w:ins w:id="431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432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，</w:t>
        </w:r>
      </w:ins>
      <w:ins w:id="433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包括</w:t>
        </w:r>
      </w:ins>
      <w:ins w:id="434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：</w:t>
        </w:r>
      </w:ins>
      <w:ins w:id="435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“</w:t>
        </w:r>
      </w:ins>
      <w:ins w:id="436" w:author="qingyangforest@163.com" w:date="2023-04-24T10:26:00Z">
        <w:r>
          <w:rPr>
            <w:rFonts w:ascii="Times New Roman" w:hAnsi="Times New Roman" w:cs="Times New Roman"/>
            <w:sz w:val="32"/>
            <w:szCs w:val="32"/>
          </w:rPr>
          <w:t>机关事业单位基本养老保险缴费支出</w:t>
        </w:r>
      </w:ins>
      <w:ins w:id="437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”</w:t>
        </w:r>
      </w:ins>
      <w:ins w:id="438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39" w:author="qingyangforest@163.com" w:date="2023-04-24T10:30:00Z">
        <w:r>
          <w:rPr>
            <w:rFonts w:cs="Times New Roman" w:ascii="Times New Roman" w:hAnsi="Times New Roman"/>
            <w:sz w:val="32"/>
            <w:szCs w:val="32"/>
            <w:u w:val="single"/>
          </w:rPr>
          <w:t>29</w:t>
        </w:r>
      </w:ins>
      <w:ins w:id="440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441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42" w:author="qingyangforest@163.com" w:date="2023-04-24T10:29:00Z">
        <w:r>
          <w:rPr>
            <w:rFonts w:ascii="Times New Roman" w:hAnsi="Times New Roman" w:cs="Times New Roman"/>
            <w:sz w:val="32"/>
            <w:szCs w:val="32"/>
            <w:u w:val="single"/>
          </w:rPr>
          <w:t>部门缴纳</w:t>
        </w:r>
      </w:ins>
      <w:ins w:id="443" w:author="qingyangforest@163.com" w:date="2023-04-24T10:27:00Z">
        <w:r>
          <w:rPr>
            <w:rFonts w:ascii="Times New Roman" w:hAnsi="Times New Roman" w:cs="Times New Roman"/>
            <w:sz w:val="32"/>
            <w:szCs w:val="32"/>
            <w:u w:val="single"/>
          </w:rPr>
          <w:t>基本养老保险</w:t>
        </w:r>
      </w:ins>
      <w:ins w:id="444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；</w:t>
        </w:r>
      </w:ins>
      <w:ins w:id="445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“</w:t>
        </w:r>
      </w:ins>
      <w:ins w:id="446" w:author="qingyangforest@163.com" w:date="2023-04-24T10:26:00Z">
        <w:r>
          <w:rPr>
            <w:rFonts w:ascii="Times New Roman" w:hAnsi="Times New Roman" w:cs="Times New Roman"/>
            <w:sz w:val="32"/>
            <w:szCs w:val="32"/>
          </w:rPr>
          <w:t>机关事业单位职业年金缴费支出</w:t>
        </w:r>
      </w:ins>
      <w:ins w:id="447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”</w:t>
        </w:r>
      </w:ins>
      <w:ins w:id="448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49" w:author="qingyangforest@163.com" w:date="2023-04-24T10:30:00Z">
        <w:r>
          <w:rPr>
            <w:rFonts w:cs="Times New Roman" w:ascii="Times New Roman" w:hAnsi="Times New Roman"/>
            <w:sz w:val="32"/>
            <w:szCs w:val="32"/>
            <w:u w:val="single"/>
          </w:rPr>
          <w:t>14</w:t>
        </w:r>
      </w:ins>
      <w:ins w:id="450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451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52" w:author="qingyangforest@163.com" w:date="2023-04-24T10:29:00Z">
        <w:r>
          <w:rPr>
            <w:rFonts w:ascii="Times New Roman" w:hAnsi="Times New Roman" w:cs="Times New Roman"/>
            <w:sz w:val="32"/>
            <w:szCs w:val="32"/>
            <w:u w:val="single"/>
          </w:rPr>
          <w:t>部门缴纳职业年金</w:t>
        </w:r>
      </w:ins>
      <w:ins w:id="453" w:author="qingyangforest@163.com" w:date="2023-04-24T10:29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2"/>
        </w:numPr>
        <w:spacing w:lineRule="exact" w:line="580"/>
        <w:ind w:left="0" w:firstLine="640"/>
        <w:rPr>
          <w:ins w:id="462" w:author="qingyangforest@163.com" w:date="2023-04-24T10:19:00Z"/>
        </w:rPr>
      </w:pPr>
      <w:ins w:id="455" w:author="qingyangforest@163.com" w:date="2023-04-24T10:19:00Z">
        <w:r>
          <w:rPr>
            <w:rFonts w:cs="Times New Roman" w:ascii="Times New Roman" w:hAnsi="Times New Roman"/>
            <w:sz w:val="32"/>
            <w:szCs w:val="32"/>
          </w:rPr>
          <w:t>“</w:t>
        </w:r>
      </w:ins>
      <w:ins w:id="456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卫生健康支出”</w:t>
        </w:r>
      </w:ins>
      <w:ins w:id="457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58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18 </w:t>
        </w:r>
      </w:ins>
      <w:ins w:id="459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460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  <w:ins w:id="461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其中：</w:t>
        </w:r>
      </w:ins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del w:id="480" w:author="qingyangforest@163.com" w:date="2023-04-24T10:20:00Z"/>
        </w:rPr>
      </w:pPr>
      <w:ins w:id="463" w:author="qingyangforest@163.com" w:date="2023-04-24T10:19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64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行政单位医疗”</w:t>
        </w:r>
      </w:ins>
      <w:ins w:id="465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66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18 </w:t>
        </w:r>
      </w:ins>
      <w:ins w:id="467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，</w:t>
        </w:r>
      </w:ins>
      <w:ins w:id="468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包括</w:t>
        </w:r>
      </w:ins>
      <w:ins w:id="469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：</w:t>
        </w:r>
      </w:ins>
      <w:ins w:id="470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“行政单位医疗”</w:t>
        </w:r>
      </w:ins>
      <w:ins w:id="471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72" w:author="qingyangforest@163.com" w:date="2023-04-24T10:21:00Z">
        <w:r>
          <w:rPr>
            <w:rFonts w:cs="Times New Roman" w:ascii="Times New Roman" w:hAnsi="Times New Roman"/>
            <w:sz w:val="32"/>
            <w:szCs w:val="32"/>
            <w:u w:val="single"/>
          </w:rPr>
          <w:t>18</w:t>
        </w:r>
      </w:ins>
      <w:ins w:id="473" w:author="qingyangforest@163.com" w:date="2023-04-24T10:1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474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万元，主要用于</w:t>
        </w:r>
      </w:ins>
      <w:ins w:id="475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76" w:author="qingyangforest@163.com" w:date="2023-04-24T10:19:00Z">
        <w:r>
          <w:rPr>
            <w:rFonts w:ascii="Times New Roman" w:hAnsi="Times New Roman" w:cs="Times New Roman"/>
            <w:sz w:val="32"/>
            <w:szCs w:val="32"/>
            <w:u w:val="single"/>
          </w:rPr>
          <w:t>部门</w:t>
        </w:r>
      </w:ins>
      <w:ins w:id="477" w:author="qingyangforest@163.com" w:date="2023-04-24T10:21:00Z">
        <w:r>
          <w:rPr>
            <w:rFonts w:ascii="Times New Roman" w:hAnsi="Times New Roman" w:cs="Times New Roman"/>
            <w:sz w:val="32"/>
            <w:szCs w:val="32"/>
            <w:u w:val="single"/>
          </w:rPr>
          <w:t>基本医疗保险缴费</w:t>
        </w:r>
      </w:ins>
      <w:ins w:id="478" w:author="qingyangforest@163.com" w:date="2023-04-24T10:1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479" w:author="qingyangforest@163.com" w:date="2023-04-24T10:19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</w:p>
    <w:p>
      <w:pPr>
        <w:pStyle w:val="Normal"/>
        <w:widowControl w:val="false"/>
        <w:bidi w:val="0"/>
        <w:spacing w:lineRule="exact" w:line="580"/>
        <w:ind w:firstLine="640"/>
        <w:textAlignment w:val="baseline"/>
        <w:rPr>
          <w:del w:id="506" w:author="qingyangforest@163.com" w:date="2023-04-24T10:20:00Z"/>
        </w:rPr>
      </w:pPr>
      <w:del w:id="481" w:author="qingyangforest@163.com" w:date="2023-04-24T10:20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482" w:author="qingyangforest@163.com" w:date="2023-04-24T10:20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483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del w:id="484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485" w:author="qingyangforest@163.com" w:date="2023-04-24T10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86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487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包括</w:delText>
        </w:r>
      </w:del>
      <w:del w:id="488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：</w:delText>
        </w:r>
      </w:del>
      <w:del w:id="489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490" w:author="qingyangforest@163.com" w:date="2023-04-24T10:20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491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492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493" w:author="qingyangforest@163.com" w:date="2023-04-24T10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94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495" w:author="qingyangforest@163.com" w:date="2023-04-24T10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496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497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498" w:author="qingyangforest@163.com" w:date="2023-04-24T10:20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499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500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501" w:author="qingyangforest@163.com" w:date="2023-04-24T10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02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503" w:author="qingyangforest@163.com" w:date="2023-04-24T10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04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505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textAlignment w:val="baseline"/>
        <w:rPr>
          <w:del w:id="510" w:author="qingyangforest@163.com" w:date="2023-04-24T10:20:00Z"/>
        </w:rPr>
      </w:pPr>
      <w:del w:id="507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（对单位重点科目重点</w:delText>
        </w:r>
      </w:del>
      <w:del w:id="508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项目</w:delText>
        </w:r>
      </w:del>
      <w:del w:id="509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支出应进行解释说明。）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textAlignment w:val="baseline"/>
        <w:rPr>
          <w:rFonts w:ascii="Times New Roman" w:hAnsi="Times New Roman" w:cs="Times New Roman"/>
          <w:sz w:val="32"/>
          <w:szCs w:val="32"/>
        </w:rPr>
      </w:pPr>
      <w:del w:id="511" w:author="qingyangforest@163.com" w:date="2023-04-24T10:20:00Z">
        <w:r>
          <w:rPr>
            <w:rFonts w:cs="Times New Roman" w:ascii="Times New Roman" w:hAnsi="Times New Roman"/>
            <w:sz w:val="32"/>
            <w:szCs w:val="32"/>
          </w:rPr>
          <w:delText>2</w:delText>
        </w:r>
      </w:del>
      <w:del w:id="512" w:author="qingyangforest@163.com" w:date="2023-04-24T10:20:00Z">
        <w:r>
          <w:rPr>
            <w:rFonts w:ascii="Times New Roman" w:hAnsi="Times New Roman" w:cs="Times New Roma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六、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财政拨款一般公共预算基本支出预算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rPr/>
      </w:pPr>
      <w:ins w:id="513" w:author="qingyangforest@163.com" w:date="2023-04-18T17:44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del w:id="514" w:author="qingyangforest@163.com" w:date="2023-04-18T17:44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515" w:author="qingyangforest@163.com" w:date="2023-04-18T17:44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r>
        <w:rPr>
          <w:rFonts w:ascii="Times New Roman" w:hAnsi="Times New Roman" w:cs="Times New Roman"/>
          <w:sz w:val="32"/>
          <w:szCs w:val="32"/>
        </w:rPr>
        <w:t>一般公共预算</w:t>
      </w:r>
      <w:r>
        <w:rPr>
          <w:rFonts w:ascii="Times New Roman" w:hAnsi="Times New Roman" w:cs="Times New Roman"/>
          <w:sz w:val="32"/>
          <w:szCs w:val="32"/>
        </w:rPr>
        <w:t>基本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16" w:author="qingyangforest@163.com" w:date="2023-04-24T10:29:00Z">
        <w:r>
          <w:rPr>
            <w:rFonts w:cs="Times New Roman" w:ascii="Times New Roman" w:hAnsi="Times New Roman"/>
            <w:sz w:val="32"/>
            <w:szCs w:val="32"/>
            <w:u w:val="single"/>
          </w:rPr>
          <w:t>558</w:t>
        </w:r>
      </w:ins>
      <w:ins w:id="517" w:author="qingyangforest@163.com" w:date="2023-04-18T17:44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518" w:author="qingyangforest@163.com" w:date="2023-04-18T17:44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</w:t>
      </w:r>
      <w:del w:id="519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520" w:author="liu haibo" w:date="2023-04-12T16:27:00Z">
        <w:r>
          <w:rPr>
            <w:rFonts w:cs="Times New Roman" w:ascii="Times New Roman" w:hAnsi="Times New Roman"/>
            <w:sz w:val="32"/>
            <w:szCs w:val="32"/>
          </w:rPr>
          <w:delText>2022</w:delText>
        </w:r>
      </w:del>
      <w:del w:id="521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522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预算</w:delText>
        </w:r>
      </w:del>
      <w:del w:id="523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相比增加（减少）</w:delText>
        </w:r>
      </w:del>
      <w:del w:id="524" w:author="liu haibo" w:date="2023-04-12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525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526" w:author="liu haibo" w:date="2023-04-12T16:27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527" w:author="liu haibo" w:date="2023-04-12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r>
        <w:rPr>
          <w:rFonts w:ascii="Times New Roman" w:hAnsi="Times New Roman" w:cs="Times New Roman"/>
          <w:sz w:val="32"/>
          <w:szCs w:val="32"/>
        </w:rPr>
        <w:t>。其中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ins w:id="535" w:author="admin" w:date="2023-05-05T18:57:00Z"/>
        </w:rPr>
      </w:pPr>
      <w:del w:id="528" w:author="qingyangforest@163.com" w:date="2023-04-24T10:29:00Z">
        <w:r>
          <w:rPr>
            <w:rFonts w:ascii="Times New Roman" w:hAnsi="Times New Roman" w:cs="Times New Roman"/>
            <w:sz w:val="32"/>
            <w:szCs w:val="32"/>
          </w:rPr>
          <w:delText>人员经费</w:delText>
        </w:r>
      </w:del>
      <w:del w:id="529" w:author="qingyangforest@163.com" w:date="2023-04-24T10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530" w:author="qingyangforest@163.com" w:date="2023-04-24T10:29:00Z">
        <w:r>
          <w:rPr>
            <w:rFonts w:ascii="Times New Roman" w:hAnsi="Times New Roman" w:cs="Times New Roman"/>
            <w:sz w:val="32"/>
            <w:szCs w:val="32"/>
          </w:rPr>
          <w:t>人员经费</w:t>
        </w:r>
      </w:ins>
      <w:ins w:id="531" w:author="qingyangforest@163.com" w:date="2023-04-24T10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532" w:author="qingyangforest@163.com" w:date="2023-04-24T10:2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531 </w:t>
        </w:r>
      </w:ins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，主要包括：</w:t>
      </w:r>
      <w:ins w:id="533" w:author="admin" w:date="2023-05-05T18:57:00Z">
        <w:r>
          <w:rPr>
            <w:rFonts w:ascii="宋体;SimSun" w:hAnsi="宋体;SimSun" w:cs="宋体;SimSun"/>
            <w:sz w:val="32"/>
            <w:szCs w:val="32"/>
          </w:rPr>
          <w:t>基本工资、津贴补贴、机关事业单位基本养老保险缴费、职业年金缴费、职工基本医疗保险缴费、其他社会保障缴费、住房公积金。</w:t>
        </w:r>
      </w:ins>
      <w:del w:id="534" w:author="qingyangforest@163.com" w:date="2023-04-24T10:39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del w:id="543" w:author="admin" w:date="2023-05-05T18:57:00Z"/>
        </w:rPr>
      </w:pPr>
      <w:ins w:id="536" w:author="qingyangforest@163.com" w:date="2023-04-24T10:39:00Z">
        <w:del w:id="537" w:author="admin" w:date="2023-05-05T18:57:00Z">
          <w:r>
            <w:rPr>
              <w:rFonts w:ascii="Times New Roman" w:hAnsi="Times New Roman" w:cs="Times New Roman"/>
              <w:sz w:val="32"/>
              <w:szCs w:val="32"/>
            </w:rPr>
            <w:delText>部门人员经费</w:delText>
          </w:r>
        </w:del>
      </w:ins>
      <w:ins w:id="538" w:author="qingyangforest@163.com" w:date="2023-04-24T10:39:00Z">
        <w:del w:id="539" w:author="admin" w:date="2023-05-05T18:57:00Z">
          <w:r>
            <w:rPr>
              <w:rFonts w:cs="Times New Roman" w:ascii="Times New Roman" w:hAnsi="Times New Roman"/>
              <w:sz w:val="32"/>
              <w:szCs w:val="32"/>
            </w:rPr>
            <w:delText>5</w:delText>
          </w:r>
        </w:del>
      </w:ins>
      <w:ins w:id="540" w:author="qingyangforest@163.com" w:date="2023-04-24T10:39:00Z">
        <w:del w:id="541" w:author="admin" w:date="2023-05-05T18:57:00Z">
          <w:r>
            <w:rPr>
              <w:rFonts w:cs="Times New Roman" w:ascii="Times New Roman" w:hAnsi="Times New Roman"/>
              <w:sz w:val="32"/>
              <w:szCs w:val="32"/>
            </w:rPr>
            <w:delText>31</w:delText>
          </w:r>
        </w:del>
      </w:ins>
      <w:del w:id="542" w:author="admin" w:date="2023-05-05T18:57:00Z">
        <w:r>
          <w:rPr>
            <w:rFonts w:ascii="Times New Roman" w:hAnsi="Times New Roman" w:cs="Times New Roman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textAlignment w:val="baseline"/>
        <w:rPr>
          <w:rFonts w:ascii="宋体;SimSun" w:hAnsi="宋体;SimSun" w:cs="宋体;SimSun"/>
          <w:sz w:val="32"/>
          <w:szCs w:val="32"/>
          <w:ins w:id="550" w:author="admin" w:date="2023-05-05T18:57:00Z"/>
        </w:rPr>
      </w:pPr>
      <w:r>
        <w:rPr>
          <w:rFonts w:ascii="Times New Roman" w:hAnsi="Times New Roman" w:cs="Times New Roman"/>
          <w:sz w:val="32"/>
          <w:szCs w:val="32"/>
        </w:rPr>
        <w:t>公用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44" w:author="qingyangforest@163.com" w:date="2023-04-24T10:29:00Z">
        <w:r>
          <w:rPr>
            <w:rFonts w:cs="Times New Roman" w:ascii="Times New Roman" w:hAnsi="Times New Roman"/>
            <w:sz w:val="32"/>
            <w:szCs w:val="32"/>
            <w:u w:val="single"/>
          </w:rPr>
          <w:t>27</w:t>
        </w:r>
      </w:ins>
      <w:del w:id="545" w:author="qingyangforest@163.com" w:date="2023-04-24T10:2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，主要包括：</w:t>
      </w:r>
      <w:del w:id="546" w:author="qingyangforest@163.com" w:date="2023-04-24T10:40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  <w:ins w:id="547" w:author="admin" w:date="2023-05-05T18:57:00Z">
        <w:r>
          <w:rPr>
            <w:rFonts w:ascii="宋体;SimSun" w:hAnsi="宋体;SimSun" w:cs="宋体;SimSun"/>
            <w:sz w:val="32"/>
            <w:szCs w:val="32"/>
          </w:rPr>
          <w:t>办公费、印刷费、邮电费、差旅费、</w:t>
        </w:r>
      </w:ins>
      <w:ins w:id="548" w:author="admin" w:date="2023-05-05T18:59:00Z">
        <w:r>
          <w:rPr>
            <w:rFonts w:ascii="宋体;SimSun" w:hAnsi="宋体;SimSun" w:cs="宋体;SimSun"/>
            <w:color w:val="000000"/>
            <w:sz w:val="32"/>
            <w:szCs w:val="32"/>
          </w:rPr>
          <w:t>其他交通费用、</w:t>
        </w:r>
      </w:ins>
      <w:ins w:id="549" w:author="admin" w:date="2023-05-05T18:57:00Z">
        <w:r>
          <w:rPr>
            <w:rFonts w:ascii="宋体;SimSun" w:hAnsi="宋体;SimSun" w:cs="宋体;SimSun"/>
            <w:sz w:val="32"/>
            <w:szCs w:val="32"/>
          </w:rPr>
          <w:t>会议费、培训费、咨询费、委托业务费、其他商品和服务支出。</w:t>
        </w:r>
      </w:ins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del w:id="560" w:author="admin" w:date="2023-05-05T18:57:00Z"/>
        </w:rPr>
      </w:pPr>
      <w:ins w:id="551" w:author="qingyangforest@163.com" w:date="2023-04-24T10:40:00Z">
        <w:del w:id="552" w:author="admin" w:date="2023-05-05T18:57:00Z">
          <w:r>
            <w:rPr>
              <w:rFonts w:ascii="Times New Roman" w:hAnsi="Times New Roman" w:cs="Times New Roman"/>
              <w:sz w:val="32"/>
              <w:szCs w:val="32"/>
            </w:rPr>
            <w:delText>部门公用经费</w:delText>
          </w:r>
        </w:del>
      </w:ins>
      <w:ins w:id="553" w:author="qingyangforest@163.com" w:date="2023-04-25T16:21:00Z">
        <w:del w:id="554" w:author="admin" w:date="2023-05-05T18:57:00Z">
          <w:r>
            <w:rPr>
              <w:rFonts w:cs="Times New Roman" w:ascii="Times New Roman" w:hAnsi="Times New Roman"/>
              <w:sz w:val="32"/>
              <w:szCs w:val="32"/>
            </w:rPr>
            <w:delText>20.88</w:delText>
          </w:r>
        </w:del>
      </w:ins>
      <w:ins w:id="555" w:author="qingyangforest@163.com" w:date="2023-04-24T10:40:00Z">
        <w:del w:id="556" w:author="admin" w:date="2023-05-05T18:57:00Z">
          <w:r>
            <w:rPr>
              <w:rFonts w:ascii="Times New Roman" w:hAnsi="Times New Roman" w:cs="Times New Roman"/>
              <w:sz w:val="32"/>
              <w:szCs w:val="32"/>
            </w:rPr>
            <w:delText>万元、部门车补</w:delText>
          </w:r>
        </w:del>
      </w:ins>
      <w:ins w:id="557" w:author="qingyangforest@163.com" w:date="2023-04-24T10:40:00Z">
        <w:del w:id="558" w:author="admin" w:date="2023-05-05T18:57:00Z">
          <w:r>
            <w:rPr>
              <w:rFonts w:cs="Times New Roman" w:ascii="Times New Roman" w:hAnsi="Times New Roman"/>
              <w:sz w:val="32"/>
              <w:szCs w:val="32"/>
            </w:rPr>
            <w:delText>6</w:delText>
          </w:r>
        </w:del>
      </w:ins>
      <w:del w:id="559" w:author="admin" w:date="2023-05-05T18:57:00Z">
        <w:r>
          <w:rPr>
            <w:rFonts w:ascii="Times New Roman" w:hAnsi="Times New Roman" w:cs="Times New Roman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textAlignment w:val="baseline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七、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财政拨款一般公共预算“三公”经费支出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预算表的说明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  <w:u w:val="single"/>
          <w:ins w:id="571" w:author="admin" w:date="2023-05-05T19:01:00Z"/>
        </w:rPr>
      </w:pP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一般公共预算“三公”经费安排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61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562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/>
          <w:sz w:val="32"/>
          <w:szCs w:val="32"/>
        </w:rPr>
        <w:t>年预算相比</w:t>
      </w:r>
      <w:del w:id="563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/>
          <w:sz w:val="32"/>
          <w:szCs w:val="32"/>
        </w:rPr>
        <w:t>减少</w:t>
      </w:r>
      <w:del w:id="564" w:author="qingyangforest@163.com" w:date="2023-04-18T16:30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del w:id="565" w:author="qingyangforest@163.com" w:date="2023-04-18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566" w:author="qingyangforest@163.com" w:date="2023-04-18T16:3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567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.4 </w:t>
        </w:r>
      </w:ins>
      <w:r>
        <w:rPr>
          <w:rFonts w:ascii="Times New Roman" w:hAnsi="Times New Roman" w:cs="Times New Roman"/>
          <w:sz w:val="32"/>
          <w:szCs w:val="32"/>
        </w:rPr>
        <w:t>万元，主要原因是</w:t>
      </w:r>
      <w:del w:id="568" w:author="qingyangforest@163.com" w:date="2023-04-18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569" w:author="admin" w:date="2023-05-05T19:01:00Z">
        <w:r>
          <w:rPr>
            <w:rFonts w:ascii="宋体;SimSun" w:hAnsi="宋体;SimSun" w:cs="宋体;SimSun"/>
            <w:sz w:val="32"/>
            <w:szCs w:val="32"/>
            <w:u w:val="single"/>
          </w:rPr>
          <w:t>按照市委区委厉行节约，真过紧日子要求，大力压减</w:t>
        </w:r>
      </w:ins>
      <w:ins w:id="570" w:author="admin" w:date="2023-05-05T19:0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“三公”经费支出  </w:t>
        </w:r>
      </w:ins>
    </w:p>
    <w:p>
      <w:pPr>
        <w:pStyle w:val="Normal"/>
        <w:spacing w:lineRule="exact" w:line="580"/>
        <w:ind w:firstLine="640"/>
        <w:rPr>
          <w:del w:id="577" w:author="admin" w:date="2023-05-05T19:01:00Z"/>
        </w:rPr>
      </w:pPr>
      <w:ins w:id="572" w:author="qingyangforest@163.com" w:date="2023-04-18T16:27:00Z">
        <w:del w:id="573" w:author="admin" w:date="2023-05-05T19:01:00Z">
          <w:r>
            <w:rPr>
              <w:rFonts w:ascii="Times New Roman" w:hAnsi="Times New Roman" w:cs="Times New Roman"/>
              <w:sz w:val="32"/>
              <w:szCs w:val="32"/>
              <w:u w:val="single"/>
            </w:rPr>
            <w:delText>本部门一般公共预算未安排“三公”经费</w:delText>
          </w:r>
        </w:del>
      </w:ins>
      <w:del w:id="574" w:author="admin" w:date="2023-05-05T19:0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</w:delText>
        </w:r>
      </w:del>
      <w:del w:id="575" w:author="admin" w:date="2023-05-05T19:01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  <w:del w:id="576" w:author="admin" w:date="2023-05-05T19:01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具体情况：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一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因公出国（境）费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78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579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sz w:val="32"/>
          <w:szCs w:val="32"/>
        </w:rPr>
        <w:t>万元，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/>
          <w:sz w:val="32"/>
          <w:szCs w:val="32"/>
        </w:rPr>
        <w:t>年预算相比</w:t>
      </w:r>
      <w:del w:id="580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/>
          <w:sz w:val="32"/>
          <w:szCs w:val="32"/>
        </w:rPr>
        <w:t>减少</w:t>
      </w:r>
      <w:del w:id="581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82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583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主要原因是</w:t>
      </w:r>
      <w:ins w:id="584" w:author="qingyangforest@163.com" w:date="2023-04-18T16:27:00Z">
        <w:r>
          <w:rPr>
            <w:rFonts w:ascii="Times New Roman" w:hAnsi="Times New Roman" w:cs="Times New Roman"/>
            <w:sz w:val="32"/>
            <w:szCs w:val="32"/>
            <w:u w:val="single"/>
          </w:rPr>
          <w:t>本部门一般公共预算未安排</w:t>
        </w:r>
      </w:ins>
      <w:ins w:id="585" w:author="admin" w:date="2023-05-06T16:06:00Z">
        <w:r>
          <w:rPr>
            <w:rFonts w:ascii="Times New Roman" w:hAnsi="Times New Roman" w:cs="Times New Roman"/>
            <w:sz w:val="32"/>
            <w:szCs w:val="32"/>
            <w:u w:val="single"/>
          </w:rPr>
          <w:t>因公出国（境）费</w:t>
        </w:r>
      </w:ins>
      <w:ins w:id="586" w:author="qingyangforest@163.com" w:date="2023-04-18T16:27:00Z">
        <w:del w:id="587" w:author="admin" w:date="2023-05-06T16:06:00Z">
          <w:r>
            <w:rPr>
              <w:rFonts w:ascii="Times New Roman" w:hAnsi="Times New Roman" w:cs="Times New Roman"/>
              <w:sz w:val="32"/>
              <w:szCs w:val="32"/>
              <w:u w:val="single"/>
            </w:rPr>
            <w:delText>“三公”经费</w:delText>
          </w:r>
        </w:del>
      </w:ins>
      <w:ins w:id="588" w:author="qingyangforest@163.com" w:date="2023-04-18T16:27:00Z">
        <w:r>
          <w:rPr>
            <w:rFonts w:ascii="Times New Roman" w:hAnsi="Times New Roman" w:cs="Times New Roman"/>
            <w:sz w:val="32"/>
            <w:szCs w:val="32"/>
            <w:u w:val="single"/>
          </w:rPr>
          <w:t>。</w:t>
        </w:r>
      </w:ins>
      <w:del w:id="589" w:author="qingyangforest@163.com" w:date="2023-04-18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590" w:author="qingyangforest@163.com" w:date="2023-04-18T16:27:00Z">
        <w:r>
          <w:rPr>
            <w:rFonts w:ascii="Times New Roman" w:hAnsi="Times New Roman" w:cs="Times New Roman"/>
            <w:sz w:val="32"/>
            <w:szCs w:val="32"/>
            <w:u w:val="single"/>
          </w:rPr>
          <w:delText>。</w:delText>
        </w:r>
      </w:del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二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公务用车购置及运行费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591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592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其中公务用车运行费</w:t>
      </w:r>
      <w:del w:id="593" w:author="qingyangforest@163.com" w:date="2023-04-18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594" w:author="qingyangforest@163.com" w:date="2023-04-18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595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596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/>
          <w:sz w:val="32"/>
          <w:szCs w:val="32"/>
        </w:rPr>
        <w:t>年预算相比</w:t>
      </w:r>
      <w:del w:id="597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/>
          <w:sz w:val="32"/>
          <w:szCs w:val="32"/>
        </w:rPr>
        <w:t>减少</w:t>
      </w:r>
      <w:del w:id="598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del w:id="599" w:author="qingyangforest@163.com" w:date="2023-04-18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600" w:author="qingyangforest@163.com" w:date="2023-04-18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601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602" w:author="qingyangforest@163.com" w:date="2023-04-18T16:29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主要原因是</w:t>
      </w:r>
      <w:ins w:id="603" w:author="qingyangforest@163.com" w:date="2023-04-18T16:29:00Z">
        <w:r>
          <w:rPr>
            <w:rFonts w:ascii="Times New Roman" w:hAnsi="Times New Roman" w:cs="Times New Roman"/>
            <w:sz w:val="32"/>
            <w:szCs w:val="32"/>
            <w:u w:val="single"/>
          </w:rPr>
          <w:t>本部门一般公共预算未</w:t>
        </w:r>
      </w:ins>
      <w:ins w:id="604" w:author="admin" w:date="2023-05-06T16:22:00Z">
        <w:r>
          <w:rPr>
            <w:rFonts w:ascii="Times New Roman" w:hAnsi="Times New Roman" w:cs="Times New Roman"/>
            <w:sz w:val="32"/>
            <w:szCs w:val="32"/>
            <w:u w:val="single"/>
          </w:rPr>
          <w:t>安排</w:t>
        </w:r>
      </w:ins>
      <w:ins w:id="605" w:author="admin" w:date="2023-05-06T16:06:00Z">
        <w:r>
          <w:rPr>
            <w:rFonts w:ascii="Times New Roman" w:hAnsi="Times New Roman" w:cs="Times New Roman"/>
            <w:sz w:val="32"/>
            <w:szCs w:val="32"/>
            <w:u w:val="single"/>
          </w:rPr>
          <w:t>公务用车购置及运行费</w:t>
        </w:r>
      </w:ins>
      <w:ins w:id="606" w:author="qingyangforest@163.com" w:date="2023-04-18T16:29:00Z">
        <w:del w:id="607" w:author="admin" w:date="2023-05-06T16:06:00Z">
          <w:r>
            <w:rPr>
              <w:rFonts w:ascii="Times New Roman" w:hAnsi="Times New Roman" w:cs="Times New Roman"/>
              <w:sz w:val="32"/>
              <w:szCs w:val="32"/>
              <w:u w:val="single"/>
            </w:rPr>
            <w:delText>安排“三公”经费</w:delText>
          </w:r>
        </w:del>
      </w:ins>
      <w:del w:id="608" w:author="qingyangforest@163.com" w:date="2023-04-18T16:2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</w:delText>
        </w:r>
      </w:del>
      <w:r>
        <w:rPr>
          <w:rFonts w:ascii="Times New Roman" w:hAnsi="Times New Roman" w:cs="Times New Roman"/>
          <w:sz w:val="32"/>
          <w:szCs w:val="32"/>
        </w:rPr>
        <w:t>；公务用车购置费</w:t>
      </w:r>
      <w:del w:id="609" w:author="qingyangforest@163.com" w:date="2023-04-18T16:2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610" w:author="qingyangforest@163.com" w:date="2023-04-18T16:2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611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612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/>
          <w:sz w:val="32"/>
          <w:szCs w:val="32"/>
        </w:rPr>
        <w:t>年预算相比</w:t>
      </w:r>
      <w:del w:id="613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/>
          <w:sz w:val="32"/>
          <w:szCs w:val="32"/>
        </w:rPr>
        <w:t>减少</w:t>
      </w:r>
      <w:del w:id="614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del w:id="615" w:author="qingyangforest@163.com" w:date="2023-04-18T16:2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616" w:author="qingyangforest@163.com" w:date="2023-04-18T16:2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617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618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主要原因是</w:t>
      </w:r>
      <w:ins w:id="619" w:author="qingyangforest@163.com" w:date="2023-04-18T16:27:00Z">
        <w:r>
          <w:rPr>
            <w:rFonts w:ascii="Times New Roman" w:hAnsi="Times New Roman" w:cs="Times New Roman"/>
            <w:sz w:val="32"/>
            <w:szCs w:val="32"/>
            <w:u w:val="single"/>
          </w:rPr>
          <w:t>本部门一般公共预算未安排</w:t>
        </w:r>
      </w:ins>
      <w:ins w:id="620" w:author="admin" w:date="2023-05-06T16:22:00Z">
        <w:r>
          <w:rPr>
            <w:rFonts w:ascii="Times New Roman" w:hAnsi="Times New Roman" w:cs="Times New Roman"/>
            <w:sz w:val="32"/>
            <w:szCs w:val="32"/>
            <w:u w:val="single"/>
          </w:rPr>
          <w:t>公务用车购置费</w:t>
        </w:r>
      </w:ins>
      <w:ins w:id="621" w:author="qingyangforest@163.com" w:date="2023-04-18T16:27:00Z">
        <w:del w:id="622" w:author="admin" w:date="2023-05-06T16:22:00Z">
          <w:r>
            <w:rPr>
              <w:rFonts w:ascii="Times New Roman" w:hAnsi="Times New Roman" w:cs="Times New Roman"/>
              <w:sz w:val="32"/>
              <w:szCs w:val="32"/>
              <w:u w:val="single"/>
            </w:rPr>
            <w:delText>“三公”经费</w:delText>
          </w:r>
        </w:del>
      </w:ins>
      <w:ins w:id="623" w:author="qingyangforest@163.com" w:date="2023-04-18T16:27:00Z">
        <w:r>
          <w:rPr>
            <w:rFonts w:ascii="Times New Roman" w:hAnsi="Times New Roman" w:cs="Times New Roman"/>
            <w:sz w:val="32"/>
            <w:szCs w:val="32"/>
          </w:rPr>
          <w:t>。</w:t>
        </w:r>
      </w:ins>
      <w:del w:id="624" w:author="qingyangforest@163.com" w:date="2023-04-18T16:2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625" w:author="qingyangforest@163.com" w:date="2023-04-18T16:27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5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三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公务接待费预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626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627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，与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/>
          <w:sz w:val="32"/>
          <w:szCs w:val="32"/>
        </w:rPr>
        <w:t>年预算相比</w:t>
      </w:r>
      <w:del w:id="628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增加（</w:delText>
        </w:r>
      </w:del>
      <w:r>
        <w:rPr>
          <w:rFonts w:ascii="Times New Roman" w:hAnsi="Times New Roman" w:cs="Times New Roman"/>
          <w:sz w:val="32"/>
          <w:szCs w:val="32"/>
        </w:rPr>
        <w:t>减少</w:t>
      </w:r>
      <w:del w:id="629" w:author="qingyangforest@163.com" w:date="2023-04-24T10:32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630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ins w:id="631" w:author="qingyangforest@163.com" w:date="2023-04-18T16:30:00Z">
        <w:r>
          <w:rPr>
            <w:rFonts w:cs="Times New Roman" w:ascii="Times New Roman" w:hAnsi="Times New Roman"/>
            <w:sz w:val="32"/>
            <w:szCs w:val="32"/>
            <w:u w:val="single"/>
          </w:rPr>
          <w:t>.4</w:t>
        </w:r>
      </w:ins>
      <w:ins w:id="632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del w:id="633" w:author="qingyangforest@163.com" w:date="2023-04-18T16:28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万元，主要原因是</w:t>
      </w:r>
      <w:ins w:id="634" w:author="admin" w:date="2023-05-05T19:01:00Z">
        <w:r>
          <w:rPr>
            <w:rFonts w:ascii="宋体;SimSun" w:hAnsi="宋体;SimSun" w:cs="宋体;SimSun"/>
            <w:sz w:val="32"/>
            <w:szCs w:val="32"/>
            <w:u w:val="single"/>
          </w:rPr>
          <w:t>按照市委区委厉行节约，真过紧日子要求，大力压减</w:t>
        </w:r>
      </w:ins>
      <w:ins w:id="635" w:author="admin" w:date="2023-05-05T19:0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“三公”经费支出  </w:t>
        </w:r>
      </w:ins>
      <w:ins w:id="636" w:author="admin" w:date="2023-05-05T19:01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  <w:ins w:id="637" w:author="qingyangforest@163.com" w:date="2023-04-18T16:28:00Z">
        <w:del w:id="638" w:author="admin" w:date="2023-05-05T19:01:00Z">
          <w:r>
            <w:rPr>
              <w:rFonts w:ascii="Times New Roman" w:hAnsi="Times New Roman" w:cs="Times New Roman"/>
              <w:sz w:val="32"/>
              <w:szCs w:val="32"/>
              <w:u w:val="single"/>
            </w:rPr>
            <w:delText>本部门一般公共预算未安排“三公”经费</w:delText>
          </w:r>
        </w:del>
      </w:ins>
      <w:ins w:id="639" w:author="qingyangforest@163.com" w:date="2023-04-18T16:28:00Z">
        <w:del w:id="640" w:author="admin" w:date="2023-05-05T19:01:00Z">
          <w:r>
            <w:rPr>
              <w:rFonts w:ascii="Times New Roman" w:hAnsi="Times New Roman" w:cs="Times New Roman"/>
              <w:sz w:val="32"/>
              <w:szCs w:val="32"/>
            </w:rPr>
            <w:delText>。</w:delText>
          </w:r>
        </w:del>
      </w:ins>
      <w:del w:id="641" w:author="qingyangforest@163.com" w:date="2023-04-18T16:28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642" w:author="qingyangforest@163.com" w:date="2023-04-18T16:28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0"/>
        <w:rPr>
          <w:del w:id="646" w:author="qingyangforest@163.com" w:date="2023-04-18T17:47:00Z"/>
        </w:rPr>
      </w:pPr>
      <w:del w:id="643" w:author="qingyangforest@163.com" w:date="2023-04-18T17:4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644" w:author="qingyangforest@163.com" w:date="2023-04-18T17:4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0</w:delText>
        </w:r>
      </w:del>
      <w:del w:id="645" w:author="qingyangforest@163.com" w:date="2023-04-18T17:4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八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、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关于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b/>
          <w:bCs/>
          <w:sz w:val="32"/>
          <w:szCs w:val="32"/>
        </w:rPr>
        <w:t>3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年财政拨款政府性基金预算支出预算表</w:t>
      </w: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的说明</w:t>
      </w:r>
    </w:p>
    <w:p>
      <w:pPr>
        <w:pStyle w:val="Normal"/>
        <w:spacing w:lineRule="exact" w:line="580"/>
        <w:ind w:left="480" w:hanging="0"/>
        <w:rPr>
          <w:rFonts w:ascii="Times New Roman" w:hAnsi="Times New Roman" w:cs="Times New Roman"/>
          <w:sz w:val="32"/>
          <w:szCs w:val="32"/>
          <w:del w:id="648" w:author="admin" w:date="2023-05-05T19:02:00Z"/>
        </w:rPr>
      </w:pPr>
      <w:del w:id="647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580"/>
        <w:ind w:firstLine="640"/>
        <w:rPr>
          <w:del w:id="676" w:author="admin" w:date="2023-05-05T19:02:00Z"/>
        </w:rPr>
      </w:pPr>
      <w:ins w:id="649" w:author="qingyangforest@163.com" w:date="2023-04-18T17:44:00Z">
        <w:del w:id="650" w:author="admin" w:date="2023-05-05T19:02:00Z">
          <w:r>
            <w:rPr>
              <w:rFonts w:ascii="Times New Roman" w:hAnsi="Times New Roman" w:cs="Times New Roman"/>
              <w:sz w:val="32"/>
              <w:szCs w:val="32"/>
            </w:rPr>
            <w:delText>中新天津生态城发展和改革局</w:delText>
          </w:r>
        </w:del>
      </w:ins>
      <w:del w:id="651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652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部门政府性基金预算</w:delText>
        </w:r>
      </w:del>
      <w:del w:id="653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支出</w:delText>
        </w:r>
      </w:del>
      <w:del w:id="654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655" w:author="qingyangforest@163.com" w:date="2023-04-18T15:33:00Z">
        <w:del w:id="656" w:author="admin" w:date="2023-05-05T19:02:00Z">
          <w:r>
            <w:rPr>
              <w:rFonts w:ascii="Times New Roman" w:hAnsi="Times New Roman" w:cs="Times New Roman"/>
              <w:sz w:val="32"/>
              <w:szCs w:val="32"/>
            </w:rPr>
            <w:delText>政府性基金预算</w:delText>
          </w:r>
        </w:del>
      </w:ins>
      <w:ins w:id="657" w:author="qingyangforest@163.com" w:date="2023-04-18T15:33:00Z">
        <w:del w:id="658" w:author="admin" w:date="2023-05-05T19:02:00Z">
          <w:r>
            <w:rPr>
              <w:rFonts w:ascii="Times New Roman" w:hAnsi="Times New Roman" w:cs="Times New Roman"/>
              <w:sz w:val="32"/>
              <w:szCs w:val="32"/>
            </w:rPr>
            <w:delText>支出</w:delText>
          </w:r>
        </w:del>
      </w:ins>
      <w:ins w:id="659" w:author="qingyangforest@163.com" w:date="2023-04-18T15:33:00Z">
        <w:del w:id="660" w:author="admin" w:date="2023-05-05T19:02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661" w:author="qingyangforest@163.com" w:date="2023-04-18T15:33:00Z">
        <w:del w:id="662" w:author="admin" w:date="2023-05-05T19:02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 xml:space="preserve">0 </w:delText>
          </w:r>
        </w:del>
      </w:ins>
      <w:del w:id="663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万元</w:delText>
        </w:r>
      </w:del>
      <w:del w:id="664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，</w:delText>
        </w:r>
      </w:del>
      <w:del w:id="665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与</w:delText>
        </w:r>
      </w:del>
      <w:del w:id="666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667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668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669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670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671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72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673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674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675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firstLine="640"/>
        <w:textAlignment w:val="baseline"/>
        <w:rPr>
          <w:rFonts w:ascii="Times New Roman" w:hAnsi="Times New Roman" w:cs="Times New Roman"/>
          <w:sz w:val="32"/>
          <w:szCs w:val="32"/>
          <w:del w:id="678" w:author="admin" w:date="2023-05-05T19:02:00Z"/>
        </w:rPr>
      </w:pPr>
      <w:del w:id="677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具体情况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firstLine="640"/>
        <w:textAlignment w:val="baseline"/>
        <w:rPr>
          <w:del w:id="706" w:author="qingyangforest@163.com" w:date="2023-04-18T15:33:00Z"/>
        </w:rPr>
      </w:pPr>
      <w:ins w:id="679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68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t>年</w:t>
        </w:r>
      </w:ins>
      <w:ins w:id="681" w:author="qingyangforest@163.com" w:date="2023-04-18T17:44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ins w:id="682" w:author="admin" w:date="2023-05-05T19:02:00Z">
        <w:r>
          <w:rPr>
            <w:rFonts w:ascii="Times New Roman" w:hAnsi="Times New Roman" w:cs="Times New Roman"/>
            <w:sz w:val="32"/>
            <w:szCs w:val="32"/>
          </w:rPr>
          <w:t>部门</w:t>
        </w:r>
      </w:ins>
      <w:ins w:id="683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t>预算中没有使用政府性基金预算安排的支出。</w:t>
        </w:r>
      </w:ins>
      <w:del w:id="684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1</w:delText>
        </w:r>
      </w:del>
      <w:del w:id="68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、</w:delText>
        </w:r>
      </w:del>
      <w:del w:id="686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687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688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68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类）</w:delText>
        </w:r>
      </w:del>
      <w:del w:id="69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691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692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</w:delText>
        </w:r>
      </w:del>
      <w:ins w:id="693" w:author="liu haibo" w:date="2023-04-12T16:29:00Z">
        <w:del w:id="694" w:author="qingyangforest@163.com" w:date="2023-04-18T15:33:00Z">
          <w:r>
            <w:rPr>
              <w:rFonts w:ascii="Times New Roman" w:hAnsi="Times New Roman" w:cs="Times New Roman"/>
              <w:sz w:val="32"/>
              <w:szCs w:val="32"/>
            </w:rPr>
            <w:delText>，</w:delText>
          </w:r>
        </w:del>
      </w:ins>
      <w:del w:id="69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，与</w:delText>
        </w:r>
      </w:del>
      <w:del w:id="696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697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698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69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70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701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02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703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704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70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del w:id="732" w:author="qingyangforest@163.com" w:date="2023-04-18T15:33:00Z"/>
        </w:rPr>
      </w:pPr>
      <w:del w:id="707" w:author="qingyangforest@163.com" w:date="2023-04-18T15:33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708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0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del w:id="71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11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12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713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包括</w:delText>
        </w:r>
      </w:del>
      <w:del w:id="714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：</w:delText>
        </w:r>
      </w:del>
      <w:del w:id="71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716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17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718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19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2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721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22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723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724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2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726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27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28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729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3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731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del w:id="758" w:author="qingyangforest@163.com" w:date="2023-04-18T15:33:00Z"/>
        </w:rPr>
      </w:pPr>
      <w:del w:id="733" w:author="qingyangforest@163.com" w:date="2023-04-18T15:33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734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35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del w:id="736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37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38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73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包括</w:delText>
        </w:r>
      </w:del>
      <w:del w:id="74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：</w:delText>
        </w:r>
      </w:del>
      <w:del w:id="741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742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43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744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45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46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747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48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74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750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51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752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753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54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755" w:author="qingyangforest@163.com" w:date="2023-04-18T15:3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56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757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del w:id="762" w:author="qingyangforest@163.com" w:date="2023-04-18T15:33:00Z"/>
        </w:rPr>
      </w:pPr>
      <w:del w:id="759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（对单位重点科目重点</w:delText>
        </w:r>
      </w:del>
      <w:del w:id="760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项目</w:delText>
        </w:r>
      </w:del>
      <w:del w:id="761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支出应进行解释说明。）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rFonts w:ascii="Times New Roman" w:hAnsi="Times New Roman" w:cs="Times New Roman"/>
          <w:sz w:val="32"/>
          <w:szCs w:val="32"/>
          <w:del w:id="765" w:author="qingyangforest@163.com" w:date="2023-04-18T15:33:00Z"/>
        </w:rPr>
      </w:pPr>
      <w:del w:id="763" w:author="qingyangforest@163.com" w:date="2023-04-18T15:33:00Z">
        <w:r>
          <w:rPr>
            <w:rFonts w:cs="Times New Roman" w:ascii="Times New Roman" w:hAnsi="Times New Roman"/>
            <w:sz w:val="32"/>
            <w:szCs w:val="32"/>
          </w:rPr>
          <w:delText>2</w:delText>
        </w:r>
      </w:del>
      <w:del w:id="764" w:author="qingyangforest@163.com" w:date="2023-04-18T15:33:00Z">
        <w:r>
          <w:rPr>
            <w:rFonts w:ascii="Times New Roman" w:hAnsi="Times New Roman" w:cs="Times New Roman"/>
            <w:sz w:val="32"/>
            <w:szCs w:val="32"/>
          </w:rPr>
          <w:delText>、按上述格式依次说明。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rFonts w:ascii="Times New Roman" w:hAnsi="Times New Roman" w:cs="Times New Roman"/>
          <w:color w:val="000000"/>
          <w:sz w:val="32"/>
          <w:szCs w:val="32"/>
          <w:del w:id="774" w:author="qingyangforest@163.com" w:date="2023-04-18T15:33:00Z"/>
        </w:rPr>
      </w:pPr>
      <w:del w:id="766" w:author="qingyangforest@163.com" w:date="2023-04-18T15:33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注意：没有政府性基金预算的部门，作下述说明：“</w:delText>
        </w:r>
      </w:del>
      <w:del w:id="767" w:author="qingyangforest@163.com" w:date="2023-04-18T15:33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02</w:delText>
        </w:r>
      </w:del>
      <w:ins w:id="768" w:author="liu haibo" w:date="2023-04-12T16:30:00Z">
        <w:del w:id="769" w:author="qingyangforest@163.com" w:date="2023-04-18T15:33:00Z">
          <w:r>
            <w:rPr>
              <w:rFonts w:cs="Times New Roman" w:ascii="Times New Roman" w:hAnsi="Times New Roman"/>
              <w:color w:val="000000"/>
              <w:sz w:val="32"/>
              <w:szCs w:val="32"/>
            </w:rPr>
            <w:delText>3</w:delText>
          </w:r>
        </w:del>
      </w:ins>
      <w:del w:id="770" w:author="qingyangforest@163.com" w:date="2023-04-18T15:33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</w:delText>
        </w:r>
      </w:del>
      <w:del w:id="771" w:author="qingyangforest@163.com" w:date="2023-04-18T15:33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年</w:delText>
        </w:r>
      </w:del>
      <w:del w:id="772" w:author="qingyangforest@163.com" w:date="2023-04-18T15:33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XX</w:delText>
        </w:r>
      </w:del>
      <w:del w:id="773" w:author="qingyangforest@163.com" w:date="2023-04-18T15:33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widowControl w:val="false"/>
        <w:numPr>
          <w:ilvl w:val="0"/>
          <w:numId w:val="3"/>
        </w:numPr>
        <w:bidi w:val="0"/>
        <w:spacing w:lineRule="exact" w:line="580"/>
        <w:ind w:hanging="0"/>
        <w:textAlignment w:val="baseline"/>
        <w:rPr>
          <w:rFonts w:ascii="Times New Roman" w:hAnsi="Times New Roman" w:cs="Times New Roman"/>
          <w:color w:val="000000"/>
          <w:sz w:val="32"/>
          <w:szCs w:val="32"/>
          <w:ins w:id="776" w:author="qingyangforest@163.com" w:date="2023-04-18T15:33:00Z"/>
        </w:rPr>
      </w:pPr>
      <w:ins w:id="775" w:author="qingyangforest@163.com" w:date="2023-04-18T15:33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580"/>
        <w:ind w:left="480" w:hanging="0"/>
        <w:rPr>
          <w:rFonts w:ascii="Times New Roman" w:hAnsi="Times New Roman" w:cs="Times New Roman"/>
          <w:sz w:val="32"/>
          <w:szCs w:val="32"/>
          <w:del w:id="778" w:author="admin" w:date="2023-05-05T19:02:00Z"/>
        </w:rPr>
      </w:pPr>
      <w:del w:id="777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580"/>
        <w:ind w:left="480" w:hanging="0"/>
        <w:rPr>
          <w:del w:id="803" w:author="admin" w:date="2023-05-05T19:02:00Z"/>
        </w:rPr>
      </w:pPr>
      <w:ins w:id="779" w:author="qingyangforest@163.com" w:date="2023-04-18T17:45:00Z">
        <w:del w:id="780" w:author="admin" w:date="2023-05-05T19:02:00Z">
          <w:r>
            <w:rPr>
              <w:rFonts w:ascii="Times New Roman" w:hAnsi="Times New Roman" w:cs="Times New Roman"/>
              <w:sz w:val="32"/>
              <w:szCs w:val="32"/>
            </w:rPr>
            <w:delText>中新天津生态城发展和改革局</w:delText>
          </w:r>
        </w:del>
      </w:ins>
      <w:del w:id="781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782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部门</w:delText>
        </w:r>
      </w:del>
      <w:del w:id="783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国有资本经营</w:delText>
        </w:r>
      </w:del>
      <w:del w:id="784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预算</w:delText>
        </w:r>
      </w:del>
      <w:del w:id="785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支出</w:delText>
        </w:r>
      </w:del>
      <w:del w:id="786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787" w:author="qingyangforest@163.com" w:date="2023-04-18T15:37:00Z">
        <w:del w:id="788" w:author="admin" w:date="2023-05-05T19:02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 xml:space="preserve">0 </w:delText>
          </w:r>
        </w:del>
      </w:ins>
      <w:del w:id="789" w:author="admin" w:date="2023-05-05T19:0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del w:id="790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万元</w:delText>
        </w:r>
      </w:del>
      <w:del w:id="791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，</w:delText>
        </w:r>
      </w:del>
      <w:del w:id="792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与</w:delText>
        </w:r>
      </w:del>
      <w:del w:id="793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794" w:author="admin" w:date="2023-05-05T19:02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795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796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797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798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799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800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801" w:author="admin" w:date="2023-05-05T19:0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802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left="480" w:hanging="0"/>
        <w:textAlignment w:val="baseline"/>
        <w:rPr>
          <w:rFonts w:ascii="Times New Roman" w:hAnsi="Times New Roman" w:cs="Times New Roman"/>
          <w:sz w:val="32"/>
          <w:szCs w:val="32"/>
          <w:del w:id="807" w:author="admin" w:date="2023-05-05T19:02:00Z"/>
        </w:rPr>
      </w:pPr>
      <w:ins w:id="804" w:author="qingyangforest@163.com" w:date="2023-04-19T16:32:00Z">
        <w:del w:id="805" w:author="admin" w:date="2023-05-05T19:02:00Z">
          <w:r>
            <w:rPr>
              <w:rFonts w:ascii="Times New Roman" w:hAnsi="Times New Roman" w:cs="Times New Roman"/>
              <w:sz w:val="32"/>
              <w:szCs w:val="32"/>
            </w:rPr>
            <w:delText>（二）</w:delText>
          </w:r>
        </w:del>
      </w:ins>
      <w:del w:id="806" w:author="admin" w:date="2023-05-05T19:02:00Z">
        <w:r>
          <w:rPr>
            <w:rFonts w:ascii="Times New Roman" w:hAnsi="Times New Roman" w:cs="Times New Roman"/>
            <w:sz w:val="32"/>
            <w:szCs w:val="32"/>
          </w:rPr>
          <w:delText>具体情况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left="480" w:hanging="0"/>
        <w:textAlignment w:val="baseline"/>
        <w:rPr>
          <w:del w:id="832" w:author="qingyangforest@163.com" w:date="2023-04-18T15:37:00Z"/>
        </w:rPr>
      </w:pPr>
      <w:ins w:id="808" w:author="qingyangforest@163.com" w:date="2023-04-18T15:36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809" w:author="qingyangforest@163.com" w:date="2023-04-18T15:36:00Z">
        <w:r>
          <w:rPr>
            <w:rFonts w:ascii="Times New Roman" w:hAnsi="Times New Roman" w:cs="Times New Roman"/>
            <w:sz w:val="32"/>
            <w:szCs w:val="32"/>
          </w:rPr>
          <w:t>年</w:t>
        </w:r>
      </w:ins>
      <w:ins w:id="810" w:author="qingyangforest@163.com" w:date="2023-04-18T17:45:00Z">
        <w:r>
          <w:rPr>
            <w:rFonts w:ascii="Times New Roman" w:hAnsi="Times New Roman" w:cs="Times New Roman"/>
            <w:sz w:val="32"/>
            <w:szCs w:val="32"/>
          </w:rPr>
          <w:t>中新天津生态城发展和改革局</w:t>
        </w:r>
      </w:ins>
      <w:ins w:id="811" w:author="admin" w:date="2023-05-05T19:02:00Z">
        <w:r>
          <w:rPr>
            <w:rFonts w:ascii="Times New Roman" w:hAnsi="Times New Roman" w:cs="Times New Roman"/>
            <w:sz w:val="32"/>
            <w:szCs w:val="32"/>
          </w:rPr>
          <w:t>部门</w:t>
        </w:r>
      </w:ins>
      <w:ins w:id="812" w:author="qingyangforest@163.com" w:date="2023-04-18T15:36:00Z">
        <w:r>
          <w:rPr>
            <w:rFonts w:ascii="Times New Roman" w:hAnsi="Times New Roman" w:cs="Times New Roman"/>
            <w:sz w:val="32"/>
            <w:szCs w:val="32"/>
          </w:rPr>
          <w:t>预算中没有使用国有资本经营预算安排的支出。</w:t>
        </w:r>
      </w:ins>
      <w:del w:id="813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1</w:delText>
        </w:r>
      </w:del>
      <w:del w:id="81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、</w:delText>
        </w:r>
      </w:del>
      <w:del w:id="815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  <w:del w:id="81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817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18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类）</w:delText>
        </w:r>
      </w:del>
      <w:del w:id="819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20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21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与</w:delText>
        </w:r>
      </w:del>
      <w:del w:id="822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823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22</w:delText>
        </w:r>
      </w:del>
      <w:del w:id="82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825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预</w:delText>
        </w:r>
      </w:del>
      <w:del w:id="82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算相比增加（减少）</w:delText>
        </w:r>
      </w:del>
      <w:del w:id="827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28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元，</w:delText>
        </w:r>
      </w:del>
      <w:del w:id="829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主要原因是</w:delText>
        </w:r>
      </w:del>
      <w:del w:id="830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del w:id="831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，其中：</w:delText>
        </w:r>
      </w:del>
    </w:p>
    <w:p>
      <w:pPr>
        <w:pStyle w:val="Normal"/>
        <w:spacing w:lineRule="exact" w:line="580"/>
        <w:ind w:firstLine="640"/>
        <w:rPr>
          <w:del w:id="858" w:author="qingyangforest@163.com" w:date="2023-04-18T15:37:00Z"/>
        </w:rPr>
      </w:pPr>
      <w:del w:id="833" w:author="qingyangforest@163.com" w:date="2023-04-18T15:37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834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35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del w:id="83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37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38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839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包括</w:delText>
        </w:r>
      </w:del>
      <w:del w:id="840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：</w:delText>
        </w:r>
      </w:del>
      <w:del w:id="841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842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43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84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45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4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847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48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849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850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51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852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53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5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855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5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857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rPr>
          <w:del w:id="884" w:author="qingyangforest@163.com" w:date="2023-04-18T15:37:00Z"/>
        </w:rPr>
      </w:pPr>
      <w:del w:id="859" w:author="qingyangforest@163.com" w:date="2023-04-18T15:37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860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61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款）</w:delText>
        </w:r>
      </w:del>
      <w:del w:id="862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63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6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</w:delText>
        </w:r>
      </w:del>
      <w:del w:id="865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包括</w:delText>
        </w:r>
      </w:del>
      <w:del w:id="86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：</w:delText>
        </w:r>
      </w:del>
      <w:del w:id="867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868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69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870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71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72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873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74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875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“</w:delText>
        </w:r>
      </w:del>
      <w:del w:id="876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877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项）</w:delText>
        </w:r>
      </w:del>
      <w:del w:id="878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”</w:delText>
        </w:r>
      </w:del>
      <w:del w:id="879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80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万元，主要用于</w:delText>
        </w:r>
      </w:del>
      <w:del w:id="881" w:author="qingyangforest@163.com" w:date="2023-04-18T15:37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del w:id="882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；</w:delText>
        </w:r>
      </w:del>
      <w:del w:id="883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rPr>
          <w:del w:id="888" w:author="qingyangforest@163.com" w:date="2023-04-18T15:37:00Z"/>
        </w:rPr>
      </w:pPr>
      <w:del w:id="885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（对单位重点科目重点</w:delText>
        </w:r>
      </w:del>
      <w:del w:id="886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项目</w:delText>
        </w:r>
      </w:del>
      <w:del w:id="887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del w:id="891" w:author="qingyangforest@163.com" w:date="2023-04-18T15:37:00Z"/>
        </w:rPr>
      </w:pPr>
      <w:del w:id="889" w:author="qingyangforest@163.com" w:date="2023-04-18T15:37:00Z">
        <w:r>
          <w:rPr>
            <w:rFonts w:cs="Times New Roman" w:ascii="Times New Roman" w:hAnsi="Times New Roman"/>
            <w:sz w:val="32"/>
            <w:szCs w:val="32"/>
          </w:rPr>
          <w:delText>2</w:delText>
        </w:r>
      </w:del>
      <w:del w:id="890" w:author="qingyangforest@163.com" w:date="2023-04-18T15:37:00Z">
        <w:r>
          <w:rPr>
            <w:rFonts w:ascii="Times New Roman" w:hAnsi="Times New Roman" w:cs="Times New Roma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 w:val="32"/>
          <w:szCs w:val="32"/>
          <w:del w:id="900" w:author="qingyangforest@163.com" w:date="2023-04-18T15:37:00Z"/>
        </w:rPr>
      </w:pPr>
      <w:del w:id="892" w:author="qingyangforest@163.com" w:date="2023-04-18T15:3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没有国有资本经营预算的部门，作下述说明：“</w:delText>
        </w:r>
      </w:del>
      <w:del w:id="893" w:author="qingyangforest@163.com" w:date="2023-04-18T15:3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02</w:delText>
        </w:r>
      </w:del>
      <w:ins w:id="894" w:author="liu haibo" w:date="2023-04-12T16:30:00Z">
        <w:del w:id="895" w:author="qingyangforest@163.com" w:date="2023-04-18T15:37:00Z">
          <w:r>
            <w:rPr>
              <w:rFonts w:cs="Times New Roman" w:ascii="Times New Roman" w:hAnsi="Times New Roman"/>
              <w:color w:val="000000"/>
              <w:sz w:val="32"/>
              <w:szCs w:val="32"/>
            </w:rPr>
            <w:delText>3</w:delText>
          </w:r>
        </w:del>
      </w:ins>
      <w:del w:id="896" w:author="qingyangforest@163.com" w:date="2023-04-18T15:3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</w:delText>
        </w:r>
      </w:del>
      <w:del w:id="897" w:author="qingyangforest@163.com" w:date="2023-04-18T15:3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年</w:delText>
        </w:r>
      </w:del>
      <w:del w:id="898" w:author="qingyangforest@163.com" w:date="2023-04-18T15:3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XX</w:delText>
        </w:r>
      </w:del>
      <w:del w:id="899" w:author="qingyangforest@163.com" w:date="2023-04-18T15:3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部门预算中没有使用国有资本经营预算预算安排的支出”。）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 w:val="32"/>
          <w:szCs w:val="32"/>
          <w:ins w:id="902" w:author="qingyangforest@163.com" w:date="2023-04-18T15:37:00Z"/>
        </w:rPr>
      </w:pPr>
      <w:ins w:id="901" w:author="qingyangforest@163.com" w:date="2023-04-18T15:37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jc w:val="both"/>
        <w:rPr>
          <w:rFonts w:ascii="Times New Roman" w:hAnsi="Times New Roman" w:eastAsia="楷体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/>
          <w:bCs/>
          <w:sz w:val="32"/>
          <w:szCs w:val="32"/>
        </w:rPr>
        <w:t>十、其他重要事项的情况说明</w:t>
      </w:r>
    </w:p>
    <w:p>
      <w:pPr>
        <w:pStyle w:val="Normal"/>
        <w:spacing w:lineRule="exact" w:line="58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</w:t>
      </w:r>
      <w:r>
        <w:rPr>
          <w:rFonts w:ascii="Times New Roman" w:hAnsi="Times New Roman" w:cs="Times New Roman"/>
          <w:sz w:val="32"/>
          <w:szCs w:val="32"/>
        </w:rPr>
        <w:t>机关运行经费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  <w:ins w:id="977" w:author="admin" w:date="2023-05-05T19:06:00Z"/>
        </w:rPr>
      </w:pPr>
      <w:r>
        <w:rPr>
          <w:rFonts w:ascii="Times New Roman" w:hAnsi="Times New Roman" w:cs="Times New Roman"/>
          <w:sz w:val="32"/>
          <w:szCs w:val="32"/>
        </w:rPr>
        <w:t>本部门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</w:t>
      </w:r>
      <w:ins w:id="903" w:author="qingyangforest@163.com" w:date="2023-04-24T10:03:00Z">
        <w:del w:id="904" w:author="admin" w:date="2023-05-05T19:03:00Z">
          <w:r>
            <w:rPr>
              <w:rFonts w:ascii="Times New Roman" w:hAnsi="Times New Roman" w:cs="Times New Roman"/>
              <w:sz w:val="32"/>
              <w:szCs w:val="32"/>
            </w:rPr>
            <w:delText>中新天津生态城发展和改革局</w:delText>
          </w:r>
        </w:del>
      </w:ins>
      <w:del w:id="905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906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单位、</w:delText>
        </w:r>
      </w:del>
      <w:del w:id="907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908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单位等</w:delText>
        </w:r>
      </w:del>
      <w:del w:id="909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</w:delText>
        </w:r>
      </w:del>
      <w:ins w:id="910" w:author="qingyangforest@163.com" w:date="2023-04-24T10:03:00Z">
        <w:del w:id="911" w:author="admin" w:date="2023-05-05T19:03:00Z">
          <w:r>
            <w:rPr>
              <w:rFonts w:cs="Times New Roman" w:ascii="Times New Roman" w:hAnsi="Times New Roman"/>
              <w:sz w:val="32"/>
              <w:szCs w:val="32"/>
            </w:rPr>
            <w:delText>1</w:delText>
          </w:r>
        </w:del>
      </w:ins>
      <w:del w:id="912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家行政单位以及</w:delText>
        </w:r>
      </w:del>
      <w:del w:id="913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914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单位、</w:delText>
        </w:r>
      </w:del>
      <w:del w:id="915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X</w:delText>
        </w:r>
      </w:del>
      <w:del w:id="916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单位等</w:delText>
        </w:r>
      </w:del>
      <w:del w:id="917" w:author="admin" w:date="2023-05-05T19:03:00Z">
        <w:r>
          <w:rPr>
            <w:rFonts w:cs="Times New Roman" w:ascii="Times New Roman" w:hAnsi="Times New Roman"/>
            <w:sz w:val="32"/>
            <w:szCs w:val="32"/>
          </w:rPr>
          <w:delText>X</w:delText>
        </w:r>
      </w:del>
      <w:del w:id="918" w:author="admin" w:date="2023-05-05T19:03:00Z">
        <w:r>
          <w:rPr>
            <w:rFonts w:ascii="Times New Roman" w:hAnsi="Times New Roman" w:cs="Times New Roman"/>
            <w:sz w:val="32"/>
            <w:szCs w:val="32"/>
          </w:rPr>
          <w:delText>家参公管理事业单位的</w:delText>
        </w:r>
      </w:del>
      <w:r>
        <w:rPr>
          <w:rFonts w:ascii="Times New Roman" w:hAnsi="Times New Roman" w:cs="Times New Roman"/>
          <w:sz w:val="32"/>
          <w:szCs w:val="32"/>
        </w:rPr>
        <w:t>机关运行经费预算</w:t>
      </w:r>
      <w:del w:id="919" w:author="admin" w:date="2023-05-05T19:05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</w:delText>
        </w:r>
      </w:del>
      <w:ins w:id="920" w:author="qingyangforest@163.com" w:date="2023-04-24T10:16:00Z">
        <w:del w:id="921" w:author="admin" w:date="2023-05-05T19:05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>20.88</w:delText>
          </w:r>
        </w:del>
      </w:ins>
      <w:del w:id="922" w:author="admin" w:date="2023-05-05T19:05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</w:delText>
        </w:r>
      </w:del>
      <w:ins w:id="923" w:author="admin" w:date="2023-05-05T19:05:00Z">
        <w:r>
          <w:rPr>
            <w:rFonts w:cs="Times New Roman" w:ascii="Times New Roman" w:hAnsi="Times New Roman"/>
            <w:sz w:val="32"/>
            <w:szCs w:val="32"/>
            <w:u w:val="single"/>
          </w:rPr>
          <w:t>27</w:t>
        </w:r>
      </w:ins>
      <w:ins w:id="924" w:author="admin" w:date="2023-05-05T19:05:00Z">
        <w:del w:id="925" w:author="GWH" w:date="2023-07-03T11:46:00Z">
          <w:r>
            <w:rPr>
              <w:rFonts w:ascii="Times New Roman" w:hAnsi="Times New Roman" w:cs="Times New Roman"/>
              <w:sz w:val="32"/>
              <w:szCs w:val="32"/>
            </w:rPr>
            <w:delText>（填写公用经费总额）</w:delText>
          </w:r>
        </w:del>
      </w:ins>
      <w:r>
        <w:rPr>
          <w:rFonts w:ascii="Times New Roman" w:hAnsi="Times New Roman" w:cs="Times New Roman"/>
          <w:sz w:val="32"/>
          <w:szCs w:val="32"/>
        </w:rPr>
        <w:t>万元</w:t>
      </w:r>
      <w:r>
        <w:rPr>
          <w:rFonts w:ascii="Times New Roman" w:hAnsi="Times New Roman" w:cs="Times New Roman"/>
          <w:sz w:val="32"/>
          <w:szCs w:val="32"/>
        </w:rPr>
        <w:t>，</w:t>
      </w:r>
      <w:del w:id="926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delText>包括办公费</w:delText>
        </w:r>
      </w:del>
      <w:del w:id="927" w:author="qingyangforest@163.com" w:date="2023-04-24T10:5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928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包括办公费</w:t>
        </w:r>
      </w:ins>
      <w:ins w:id="929" w:author="qingyangforest@163.com" w:date="2023-04-24T10:5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30" w:author="qingyangforest@163.com" w:date="2023-04-24T10:56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.2 </w:t>
        </w:r>
      </w:ins>
      <w:r>
        <w:rPr>
          <w:rFonts w:ascii="Times New Roman" w:hAnsi="Times New Roman" w:cs="Times New Roman"/>
          <w:sz w:val="32"/>
          <w:szCs w:val="32"/>
        </w:rPr>
        <w:t>万元、印刷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931" w:author="qingyangforest@163.com" w:date="2023-04-24T11:21:00Z">
        <w:r>
          <w:rPr>
            <w:rFonts w:cs="Times New Roman" w:ascii="Times New Roman" w:hAnsi="Times New Roman"/>
            <w:sz w:val="32"/>
            <w:szCs w:val="32"/>
            <w:u w:val="single"/>
          </w:rPr>
          <w:t>0.5</w:t>
        </w:r>
      </w:ins>
      <w:del w:id="932" w:author="qingyangforest@163.com" w:date="2023-04-24T11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万元</w:t>
      </w:r>
      <w:ins w:id="933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、</w:t>
        </w:r>
      </w:ins>
      <w:ins w:id="934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邮电</w:t>
        </w:r>
      </w:ins>
      <w:ins w:id="935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费</w:t>
        </w:r>
      </w:ins>
      <w:ins w:id="936" w:author="qingyangforest@163.com" w:date="2023-04-24T10:5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37" w:author="qingyangforest@163.com" w:date="2023-04-24T10:56:00Z">
        <w:r>
          <w:rPr>
            <w:rFonts w:cs="Times New Roman" w:ascii="Times New Roman" w:hAnsi="Times New Roman"/>
            <w:sz w:val="32"/>
            <w:szCs w:val="32"/>
            <w:u w:val="single"/>
          </w:rPr>
          <w:t>0.</w:t>
        </w:r>
      </w:ins>
      <w:ins w:id="938" w:author="qingyangforest@163.com" w:date="2023-04-24T11:15:00Z">
        <w:r>
          <w:rPr>
            <w:rFonts w:cs="Times New Roman" w:ascii="Times New Roman" w:hAnsi="Times New Roman"/>
            <w:sz w:val="32"/>
            <w:szCs w:val="32"/>
            <w:u w:val="single"/>
          </w:rPr>
          <w:t>05</w:t>
        </w:r>
      </w:ins>
      <w:ins w:id="939" w:author="qingyangforest@163.com" w:date="2023-04-24T10:56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940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万元、</w:t>
        </w:r>
      </w:ins>
      <w:ins w:id="941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差旅</w:t>
        </w:r>
      </w:ins>
      <w:ins w:id="942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费</w:t>
        </w:r>
      </w:ins>
      <w:ins w:id="943" w:author="qingyangforest@163.com" w:date="2023-04-24T10:5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44" w:author="qingyangforest@163.com" w:date="2023-04-24T11:15:00Z">
        <w:r>
          <w:rPr>
            <w:rFonts w:cs="Times New Roman" w:ascii="Times New Roman" w:hAnsi="Times New Roman"/>
            <w:sz w:val="32"/>
            <w:szCs w:val="32"/>
            <w:u w:val="single"/>
          </w:rPr>
          <w:t>8</w:t>
        </w:r>
      </w:ins>
      <w:ins w:id="945" w:author="qingyangforest@163.com" w:date="2023-04-24T10:56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946" w:author="qingyangforest@163.com" w:date="2023-04-24T10:56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947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、</w:t>
        </w:r>
      </w:ins>
      <w:ins w:id="948" w:author="admin" w:date="2023-05-05T19:07:00Z">
        <w:r>
          <w:rPr>
            <w:rFonts w:ascii="宋体;SimSun" w:hAnsi="宋体;SimSun" w:cs="宋体;SimSun"/>
            <w:sz w:val="32"/>
            <w:szCs w:val="32"/>
          </w:rPr>
          <w:t>其他交通费用</w:t>
        </w:r>
      </w:ins>
      <w:ins w:id="949" w:author="admin" w:date="2023-05-05T19:07:00Z">
        <w:r>
          <w:rPr>
            <w:rFonts w:cs="宋体;SimSun" w:ascii="宋体;SimSun" w:hAnsi="宋体;SimSun"/>
            <w:sz w:val="32"/>
            <w:szCs w:val="32"/>
            <w:u w:val="single"/>
          </w:rPr>
          <w:t>6.49</w:t>
        </w:r>
      </w:ins>
      <w:ins w:id="950" w:author="admin" w:date="2023-05-05T19:07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951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会议费</w:t>
        </w:r>
      </w:ins>
      <w:ins w:id="952" w:author="qingyangforest@163.com" w:date="2023-04-24T11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53" w:author="qingyangforest@163.com" w:date="2023-04-24T11:1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1.5 </w:t>
        </w:r>
      </w:ins>
      <w:ins w:id="954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万元</w:t>
        </w:r>
      </w:ins>
      <w:ins w:id="955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、</w:t>
        </w:r>
      </w:ins>
      <w:ins w:id="956" w:author="qingyangforest@163.com" w:date="2023-04-24T11:19:00Z">
        <w:r>
          <w:rPr>
            <w:rFonts w:ascii="Times New Roman" w:hAnsi="Times New Roman" w:cs="Times New Roman"/>
            <w:sz w:val="32"/>
            <w:szCs w:val="32"/>
          </w:rPr>
          <w:t>培训</w:t>
        </w:r>
      </w:ins>
      <w:ins w:id="957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费</w:t>
        </w:r>
      </w:ins>
      <w:ins w:id="958" w:author="qingyangforest@163.com" w:date="2023-04-24T11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59" w:author="qingyangforest@163.com" w:date="2023-04-24T11:13:00Z">
        <w:r>
          <w:rPr>
            <w:rFonts w:cs="Times New Roman" w:ascii="Times New Roman" w:hAnsi="Times New Roman"/>
            <w:sz w:val="32"/>
            <w:szCs w:val="32"/>
            <w:u w:val="single"/>
          </w:rPr>
          <w:t>0.</w:t>
        </w:r>
      </w:ins>
      <w:ins w:id="960" w:author="qingyangforest@163.com" w:date="2023-04-24T11:20:00Z">
        <w:r>
          <w:rPr>
            <w:rFonts w:cs="Times New Roman" w:ascii="Times New Roman" w:hAnsi="Times New Roman"/>
            <w:sz w:val="32"/>
            <w:szCs w:val="32"/>
            <w:u w:val="single"/>
          </w:rPr>
          <w:t>5</w:t>
        </w:r>
      </w:ins>
      <w:ins w:id="961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万元、</w:t>
        </w:r>
      </w:ins>
      <w:ins w:id="962" w:author="qingyangforest@163.com" w:date="2023-04-24T11:20:00Z">
        <w:r>
          <w:rPr>
            <w:rFonts w:ascii="Times New Roman" w:hAnsi="Times New Roman" w:cs="Times New Roman"/>
            <w:sz w:val="32"/>
            <w:szCs w:val="32"/>
          </w:rPr>
          <w:t>咨询</w:t>
        </w:r>
      </w:ins>
      <w:ins w:id="963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费</w:t>
        </w:r>
      </w:ins>
      <w:ins w:id="964" w:author="qingyangforest@163.com" w:date="2023-04-24T11:1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65" w:author="qingyangforest@163.com" w:date="2023-04-24T11:20:00Z">
        <w:r>
          <w:rPr>
            <w:rFonts w:cs="Times New Roman" w:ascii="Times New Roman" w:hAnsi="Times New Roman"/>
            <w:sz w:val="32"/>
            <w:szCs w:val="32"/>
            <w:u w:val="single"/>
          </w:rPr>
          <w:t>5</w:t>
        </w:r>
      </w:ins>
      <w:ins w:id="966" w:author="qingyangforest@163.com" w:date="2023-04-24T11:1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ins w:id="967" w:author="qingyangforest@163.com" w:date="2023-04-24T11:13:00Z">
        <w:r>
          <w:rPr>
            <w:rFonts w:ascii="Times New Roman" w:hAnsi="Times New Roman" w:cs="Times New Roman"/>
            <w:sz w:val="32"/>
            <w:szCs w:val="32"/>
          </w:rPr>
          <w:t>万元、</w:t>
        </w:r>
      </w:ins>
      <w:ins w:id="968" w:author="qingyangforest@163.com" w:date="2023-04-24T11:20:00Z">
        <w:r>
          <w:rPr>
            <w:rFonts w:ascii="Times New Roman" w:hAnsi="Times New Roman" w:cs="Times New Roman"/>
            <w:sz w:val="32"/>
            <w:szCs w:val="32"/>
          </w:rPr>
          <w:t>委托业务</w:t>
        </w:r>
      </w:ins>
      <w:ins w:id="969" w:author="qingyangforest@163.com" w:date="2023-04-24T11:20:00Z">
        <w:r>
          <w:rPr>
            <w:rFonts w:ascii="Times New Roman" w:hAnsi="Times New Roman" w:cs="Times New Roman"/>
            <w:sz w:val="32"/>
            <w:szCs w:val="32"/>
          </w:rPr>
          <w:t>费</w:t>
        </w:r>
      </w:ins>
      <w:ins w:id="970" w:author="qingyangforest@163.com" w:date="2023-04-24T11:20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971" w:author="qingyangforest@163.com" w:date="2023-04-24T11:20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4 </w:t>
        </w:r>
      </w:ins>
      <w:ins w:id="972" w:author="qingyangforest@163.com" w:date="2023-04-24T11:20:00Z">
        <w:r>
          <w:rPr>
            <w:rFonts w:ascii="Times New Roman" w:hAnsi="Times New Roman" w:cs="Times New Roman"/>
            <w:sz w:val="32"/>
            <w:szCs w:val="32"/>
          </w:rPr>
          <w:t>万元、</w:t>
        </w:r>
      </w:ins>
      <w:ins w:id="973" w:author="admin" w:date="2023-05-05T19:06:00Z">
        <w:r>
          <w:rPr>
            <w:rFonts w:ascii="宋体;SimSun" w:hAnsi="宋体;SimSun" w:cs="宋体;SimSun"/>
            <w:sz w:val="32"/>
            <w:szCs w:val="32"/>
          </w:rPr>
          <w:t>其他商品和服务支出</w:t>
        </w:r>
      </w:ins>
      <w:ins w:id="974" w:author="admin" w:date="2023-05-05T19:06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975" w:author="admin" w:date="2023-05-05T19:0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76" w:author="admin" w:date="2023-05-05T19:06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580"/>
        <w:ind w:firstLine="640"/>
        <w:rPr>
          <w:del w:id="997" w:author="admin" w:date="2023-05-05T19:06:00Z"/>
        </w:rPr>
      </w:pPr>
      <w:ins w:id="978" w:author="qingyangforest@163.com" w:date="2023-04-24T11:16:00Z">
        <w:del w:id="979" w:author="admin" w:date="2023-05-05T19:06:00Z">
          <w:r>
            <w:rPr>
              <w:rFonts w:ascii="Times New Roman" w:hAnsi="Times New Roman" w:cs="Times New Roman"/>
              <w:sz w:val="32"/>
              <w:szCs w:val="32"/>
            </w:rPr>
            <w:delText>其他</w:delText>
          </w:r>
        </w:del>
      </w:ins>
      <w:ins w:id="980" w:author="qingyangforest@163.com" w:date="2023-04-24T11:13:00Z">
        <w:del w:id="981" w:author="admin" w:date="2023-05-05T19:06:00Z">
          <w:r>
            <w:rPr>
              <w:rFonts w:ascii="Times New Roman" w:hAnsi="Times New Roman" w:cs="Times New Roman"/>
              <w:sz w:val="32"/>
              <w:szCs w:val="32"/>
            </w:rPr>
            <w:delText>费</w:delText>
          </w:r>
        </w:del>
      </w:ins>
      <w:ins w:id="982" w:author="qingyangforest@163.com" w:date="2023-04-24T11:16:00Z">
        <w:del w:id="983" w:author="admin" w:date="2023-05-05T19:06:00Z">
          <w:r>
            <w:rPr>
              <w:rFonts w:ascii="Times New Roman" w:hAnsi="Times New Roman" w:cs="Times New Roman"/>
              <w:sz w:val="32"/>
              <w:szCs w:val="32"/>
            </w:rPr>
            <w:delText>用</w:delText>
          </w:r>
        </w:del>
      </w:ins>
      <w:ins w:id="984" w:author="qingyangforest@163.com" w:date="2023-04-24T11:13:00Z">
        <w:del w:id="985" w:author="admin" w:date="2023-05-05T19:06:00Z">
          <w:r>
            <w:rPr>
              <w:rFonts w:ascii="Times New Roman" w:hAnsi="Times New Roman" w:cs="Times New Roman" w:eastAsia="Times New Roman"/>
              <w:sz w:val="32"/>
              <w:szCs w:val="32"/>
              <w:u w:val="single"/>
            </w:rPr>
            <w:delText xml:space="preserve"> </w:delText>
          </w:r>
        </w:del>
      </w:ins>
      <w:ins w:id="986" w:author="qingyangforest@163.com" w:date="2023-04-24T11:16:00Z">
        <w:del w:id="987" w:author="admin" w:date="2023-05-05T19:06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>1</w:delText>
          </w:r>
        </w:del>
      </w:ins>
      <w:ins w:id="988" w:author="qingyangforest@163.com" w:date="2023-04-24T11:21:00Z">
        <w:del w:id="989" w:author="admin" w:date="2023-05-05T19:06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>.13</w:delText>
          </w:r>
        </w:del>
      </w:ins>
      <w:ins w:id="990" w:author="qingyangforest@163.com" w:date="2023-04-24T11:13:00Z">
        <w:del w:id="991" w:author="admin" w:date="2023-05-05T19:06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 xml:space="preserve"> </w:delText>
          </w:r>
        </w:del>
      </w:ins>
      <w:ins w:id="992" w:author="qingyangforest@163.com" w:date="2023-04-24T11:13:00Z">
        <w:del w:id="993" w:author="admin" w:date="2023-05-05T19:06:00Z">
          <w:r>
            <w:rPr>
              <w:rFonts w:ascii="Times New Roman" w:hAnsi="Times New Roman" w:cs="Times New Roman"/>
              <w:sz w:val="32"/>
              <w:szCs w:val="32"/>
            </w:rPr>
            <w:delText>万元</w:delText>
          </w:r>
        </w:del>
      </w:ins>
      <w:ins w:id="994" w:author="qingyangforest@163.com" w:date="2023-04-24T11:21:00Z">
        <w:del w:id="995" w:author="admin" w:date="2023-05-05T19:06:00Z">
          <w:r>
            <w:rPr>
              <w:rFonts w:ascii="Times New Roman" w:hAnsi="Times New Roman" w:cs="Times New Roman"/>
              <w:sz w:val="32"/>
              <w:szCs w:val="32"/>
            </w:rPr>
            <w:delText>。</w:delText>
          </w:r>
        </w:del>
      </w:ins>
      <w:del w:id="996" w:author="admin" w:date="2023-05-05T19:06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  <w:del w:id="1012" w:author="qingyangforest@163.com" w:date="2023-04-24T11:22:00Z"/>
        </w:rPr>
      </w:pPr>
      <w:del w:id="998" w:author="qingyangforest@163.com" w:date="2023-04-24T11:22:00Z">
        <w:r>
          <w:rPr>
            <w:rFonts w:ascii="Times New Roman" w:hAnsi="Times New Roman" w:cs="Times New Roman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999" w:author="qingyangforest@163.com" w:date="2023-04-24T11:22:00Z">
        <w:r>
          <w:rPr>
            <w:rFonts w:ascii="Times New Roman" w:hAnsi="Times New Roman" w:cs="Times New Roman"/>
            <w:sz w:val="32"/>
            <w:szCs w:val="32"/>
          </w:rPr>
          <w:delText>。</w:delText>
        </w:r>
      </w:del>
      <w:del w:id="1000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注意：未安排</w:delText>
        </w:r>
      </w:del>
      <w:del w:id="1001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机关运行经费</w:delText>
        </w:r>
      </w:del>
      <w:del w:id="1002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预算</w:delText>
        </w:r>
      </w:del>
      <w:del w:id="1003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的部门，作下述说明：</w:delText>
        </w:r>
      </w:del>
      <w:del w:id="1004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“</w:delText>
        </w:r>
      </w:del>
      <w:del w:id="1005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本部门</w:delText>
        </w:r>
      </w:del>
      <w:del w:id="1006" w:author="qingyangforest@163.com" w:date="2023-04-24T11:2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0</w:delText>
        </w:r>
      </w:del>
      <w:del w:id="1007" w:author="qingyangforest@163.com" w:date="2023-04-24T11:2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3</w:delText>
        </w:r>
      </w:del>
      <w:del w:id="1008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年未安排机关运行经费</w:delText>
        </w:r>
      </w:del>
      <w:del w:id="1009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预算”</w:delText>
        </w:r>
      </w:del>
      <w:del w:id="1010" w:author="qingyangforest@163.com" w:date="2023-04-24T11:2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。</w:delText>
        </w:r>
      </w:del>
      <w:del w:id="1011" w:author="qingyangforest@163.com" w:date="2023-04-24T11:22:00Z">
        <w:r>
          <w:rPr>
            <w:rFonts w:ascii="Times New Roman" w:hAnsi="Times New Roman" w:cs="Times New Roman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</w:t>
      </w:r>
      <w:r>
        <w:rPr>
          <w:rFonts w:ascii="Times New Roman" w:hAnsi="Times New Roman" w:cs="Times New Roman"/>
          <w:sz w:val="32"/>
          <w:szCs w:val="32"/>
        </w:rPr>
        <w:t>政府采购情况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 w:val="32"/>
          <w:szCs w:val="32"/>
          <w:del w:id="1043" w:author="qingyangforest@163.com" w:date="2023-04-18T17:17:00Z"/>
        </w:rPr>
      </w:pPr>
      <w:r>
        <w:rPr>
          <w:rFonts w:ascii="Times New Roman" w:hAnsi="Times New Roman" w:cs="Times New Roman"/>
          <w:sz w:val="32"/>
          <w:szCs w:val="32"/>
        </w:rPr>
        <w:t>本部门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del w:id="1013" w:author="qingyangforest@163.com" w:date="2023-04-18T16:21:00Z">
        <w:r>
          <w:rPr>
            <w:rFonts w:ascii="Times New Roman" w:hAnsi="Times New Roman" w:cs="Times New Roman"/>
            <w:sz w:val="32"/>
            <w:szCs w:val="32"/>
          </w:rPr>
          <w:delText>年安排政府采购预算</w:delText>
        </w:r>
      </w:del>
      <w:del w:id="1014" w:author="qingyangforest@163.com" w:date="2023-04-18T16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</w:delText>
        </w:r>
      </w:del>
      <w:ins w:id="1015" w:author="qingyangforest@163.com" w:date="2023-04-18T16:21:00Z">
        <w:r>
          <w:rPr>
            <w:rFonts w:ascii="Times New Roman" w:hAnsi="Times New Roman" w:cs="Times New Roman"/>
            <w:sz w:val="32"/>
            <w:szCs w:val="32"/>
          </w:rPr>
          <w:t>年安排政府采购预算</w:t>
        </w:r>
      </w:ins>
      <w:ins w:id="1016" w:author="qingyangforest@163.com" w:date="2023-04-18T16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17" w:author="qingyangforest@163.com" w:date="2023-04-18T16:21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388 </w:t>
        </w:r>
      </w:ins>
      <w:r>
        <w:rPr>
          <w:rFonts w:ascii="Times New Roman" w:hAnsi="Times New Roman" w:cs="Times New Roman"/>
          <w:sz w:val="32"/>
          <w:szCs w:val="32"/>
        </w:rPr>
        <w:t>万元，</w:t>
      </w:r>
      <w:r>
        <w:rPr>
          <w:rFonts w:ascii="Times New Roman" w:hAnsi="Times New Roman" w:cs="Times New Roman"/>
          <w:color w:val="000000"/>
          <w:sz w:val="32"/>
          <w:szCs w:val="32"/>
        </w:rPr>
        <w:t>其中：</w:t>
      </w:r>
      <w:del w:id="1018" w:author="qingyangforest@163.com" w:date="2023-04-18T16:21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政府采购货物支出</w:delText>
        </w:r>
      </w:del>
      <w:del w:id="1019" w:author="qingyangforest@163.com" w:date="2023-04-18T16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</w:delText>
        </w:r>
      </w:del>
      <w:ins w:id="1020" w:author="qingyangforest@163.com" w:date="2023-04-18T16:21:00Z">
        <w:r>
          <w:rPr>
            <w:rFonts w:ascii="Times New Roman" w:hAnsi="Times New Roman" w:cs="Times New Roman"/>
            <w:color w:val="000000"/>
            <w:sz w:val="32"/>
            <w:szCs w:val="32"/>
          </w:rPr>
          <w:t>政府采购货物支出</w:t>
        </w:r>
      </w:ins>
      <w:ins w:id="1021" w:author="qingyangforest@163.com" w:date="2023-04-18T16:2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22" w:author="qingyangforest@163.com" w:date="2023-04-18T16:2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ins w:id="1023" w:author="qingyangforest@163.com" w:date="2023-04-18T16:21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万元、政府采购工程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1024" w:author="qingyangforest@163.com" w:date="2023-04-18T16:2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del w:id="1025" w:author="qingyangforest@163.com" w:date="2023-04-18T16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万元、政府采购服务支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1026" w:author="qingyangforest@163.com" w:date="2023-04-18T16:22:00Z">
        <w:r>
          <w:rPr>
            <w:rFonts w:cs="Times New Roman" w:ascii="Times New Roman" w:hAnsi="Times New Roman"/>
            <w:sz w:val="32"/>
            <w:szCs w:val="32"/>
            <w:u w:val="single"/>
          </w:rPr>
          <w:t>388</w:t>
        </w:r>
      </w:ins>
      <w:del w:id="1027" w:author="qingyangforest@163.com" w:date="2023-04-18T16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万元。主要</w:t>
      </w:r>
      <w:r>
        <w:rPr>
          <w:rFonts w:ascii="Times New Roman" w:hAnsi="Times New Roman" w:cs="Times New Roman"/>
          <w:color w:val="000000"/>
          <w:sz w:val="32"/>
          <w:szCs w:val="32"/>
        </w:rPr>
        <w:t>项目是</w:t>
      </w:r>
      <w:r>
        <w:rPr>
          <w:rFonts w:ascii="Times New Roman" w:hAnsi="Times New Roman" w:cs="Times New Roman"/>
          <w:color w:val="000000"/>
          <w:sz w:val="32"/>
          <w:szCs w:val="32"/>
        </w:rPr>
        <w:t>：</w:t>
      </w:r>
      <w:ins w:id="1028" w:author="qingyangforest@163.com" w:date="2023-04-18T16:22:00Z">
        <w:r>
          <w:rPr>
            <w:rFonts w:ascii="Times New Roman" w:hAnsi="Times New Roman" w:cs="Times New Roman"/>
            <w:color w:val="000000"/>
            <w:sz w:val="32"/>
            <w:szCs w:val="32"/>
          </w:rPr>
          <w:t>生态城重点项目前期谋划</w:t>
        </w:r>
      </w:ins>
      <w:del w:id="1029" w:author="qingyangforest@163.com" w:date="2023-04-18T16:2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XX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1030" w:author="qingyangforest@163.com" w:date="2023-04-18T16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031" w:author="qingyangforest@163.com" w:date="2023-04-18T16:22:00Z">
        <w:r>
          <w:rPr>
            <w:rFonts w:cs="Times New Roman" w:ascii="Times New Roman" w:hAnsi="Times New Roman"/>
            <w:sz w:val="32"/>
            <w:szCs w:val="32"/>
            <w:u w:val="single"/>
          </w:rPr>
          <w:t>200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万元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ins w:id="1032" w:author="qingyangforest@163.com" w:date="2023-04-18T16:22:00Z">
        <w:r>
          <w:rPr>
            <w:rFonts w:ascii="Times New Roman" w:hAnsi="Times New Roman" w:cs="Times New Roman"/>
            <w:color w:val="000000"/>
            <w:sz w:val="32"/>
            <w:szCs w:val="32"/>
          </w:rPr>
          <w:t>生态城第五次全国经济普查服务</w:t>
        </w:r>
      </w:ins>
      <w:del w:id="1033" w:author="qingyangforest@163.com" w:date="2023-04-18T16:2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XX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项目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1034" w:author="qingyangforest@163.com" w:date="2023-04-18T16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</w:delText>
        </w:r>
      </w:del>
      <w:ins w:id="1035" w:author="qingyangforest@163.com" w:date="2023-04-18T16:22:00Z">
        <w:r>
          <w:rPr>
            <w:rFonts w:cs="Times New Roman" w:ascii="Times New Roman" w:hAnsi="Times New Roman"/>
            <w:sz w:val="32"/>
            <w:szCs w:val="32"/>
            <w:u w:val="single"/>
          </w:rPr>
          <w:t>98</w:t>
        </w:r>
      </w:ins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color w:val="000000"/>
          <w:sz w:val="32"/>
          <w:szCs w:val="32"/>
        </w:rPr>
        <w:t>万元</w:t>
      </w:r>
      <w:del w:id="1036" w:author="qingyangforest@163.com" w:date="2023-04-18T16:23:00Z">
        <w:r>
          <w:rPr>
            <w:rFonts w:ascii="Times New Roman" w:hAnsi="Times New Roman" w:cs="Times New Roman"/>
            <w:sz w:val="32"/>
            <w:szCs w:val="32"/>
          </w:rPr>
          <w:delText>……</w:delText>
        </w:r>
      </w:del>
      <w:ins w:id="1037" w:author="qingyangforest@163.com" w:date="2023-04-18T16:23:00Z">
        <w:r>
          <w:rPr>
            <w:rFonts w:ascii="Times New Roman" w:hAnsi="Times New Roman" w:cs="Times New Roman"/>
            <w:sz w:val="32"/>
            <w:szCs w:val="32"/>
          </w:rPr>
          <w:t>，</w:t>
        </w:r>
      </w:ins>
      <w:ins w:id="1038" w:author="qingyangforest@163.com" w:date="2023-04-18T16:23:00Z">
        <w:r>
          <w:rPr>
            <w:rFonts w:ascii="Times New Roman" w:hAnsi="Times New Roman" w:cs="Times New Roman"/>
            <w:color w:val="000000"/>
            <w:sz w:val="32"/>
            <w:szCs w:val="32"/>
          </w:rPr>
          <w:t>政府投资项目评估与评价项目</w:t>
        </w:r>
      </w:ins>
      <w:ins w:id="1039" w:author="qingyangforest@163.com" w:date="2023-04-18T16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40" w:author="qingyangforest@163.com" w:date="2023-04-18T16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90 </w:t>
        </w:r>
      </w:ins>
      <w:ins w:id="1041" w:author="qingyangforest@163.com" w:date="2023-04-18T16:23:00Z">
        <w:r>
          <w:rPr>
            <w:rFonts w:ascii="Times New Roman" w:hAnsi="Times New Roman" w:cs="Times New Roman"/>
            <w:color w:val="000000"/>
            <w:sz w:val="32"/>
            <w:szCs w:val="32"/>
          </w:rPr>
          <w:t>万元</w:t>
        </w:r>
      </w:ins>
      <w:ins w:id="1042" w:author="qingyangforest@163.com" w:date="2023-04-18T16:23:00Z">
        <w:r>
          <w:rPr>
            <w:rFonts w:ascii="Times New Roman" w:hAnsi="Times New Roman" w:cs="Times New Roman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del w:id="1044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</w:delText>
        </w:r>
      </w:del>
      <w:del w:id="1045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注意：未安排</w:delText>
        </w:r>
      </w:del>
      <w:del w:id="1046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政府采购</w:delText>
        </w:r>
      </w:del>
      <w:del w:id="1047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预算</w:delText>
        </w:r>
      </w:del>
      <w:del w:id="1048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的部门，作下述说明：</w:delText>
        </w:r>
      </w:del>
      <w:del w:id="1049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“</w:delText>
        </w:r>
      </w:del>
      <w:del w:id="1050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本部门</w:delText>
        </w:r>
      </w:del>
      <w:del w:id="1051" w:author="qingyangforest@163.com" w:date="2023-04-18T17:1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2</w:delText>
        </w:r>
      </w:del>
      <w:del w:id="1052" w:author="qingyangforest@163.com" w:date="2023-04-18T17:17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023</w:delText>
        </w:r>
      </w:del>
      <w:del w:id="1053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年</w:delText>
        </w:r>
      </w:del>
      <w:del w:id="1054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未安排</w:delText>
        </w:r>
      </w:del>
      <w:del w:id="1055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政府采购</w:delText>
        </w:r>
      </w:del>
      <w:del w:id="1056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预算”</w:delText>
        </w:r>
      </w:del>
      <w:del w:id="1057" w:author="qingyangforest@163.com" w:date="2023-04-18T17:1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。）</w:delText>
        </w:r>
      </w:del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三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国有资产占用情况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截至</w:t>
      </w:r>
      <w:r>
        <w:rPr>
          <w:rFonts w:cs="Times New Roman" w:ascii="Times New Roman" w:hAnsi="Times New Roman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/>
          <w:color w:val="000000"/>
          <w:sz w:val="32"/>
          <w:szCs w:val="32"/>
        </w:rPr>
        <w:t>年</w:t>
      </w:r>
      <w:r>
        <w:rPr>
          <w:rFonts w:ascii="Times New Roman" w:hAnsi="Times New Roman" w:cs="Times New Roman"/>
          <w:color w:val="000000"/>
          <w:sz w:val="32"/>
          <w:szCs w:val="32"/>
        </w:rPr>
        <w:t>底</w:t>
      </w:r>
      <w:r>
        <w:rPr>
          <w:rFonts w:ascii="Times New Roman" w:hAnsi="Times New Roman" w:cs="Times New Roman"/>
          <w:color w:val="000000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</w:rPr>
        <w:t>本</w:t>
      </w:r>
      <w:r>
        <w:rPr>
          <w:rFonts w:ascii="Times New Roman" w:hAnsi="Times New Roman" w:cs="Times New Roman"/>
          <w:sz w:val="32"/>
          <w:szCs w:val="32"/>
        </w:rPr>
        <w:t>部门</w:t>
      </w:r>
      <w:r>
        <w:rPr>
          <w:rFonts w:ascii="Times New Roman" w:hAnsi="Times New Roman" w:cs="Times New Roman"/>
          <w:color w:val="000000"/>
          <w:sz w:val="32"/>
          <w:szCs w:val="32"/>
        </w:rPr>
        <w:t>各单位共有车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1058" w:author="qingyangforest@163.com" w:date="2023-04-18T15:21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59" w:author="qingyangforest@163.com" w:date="2023-04-18T15:21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辆，</w:t>
      </w:r>
      <w:r>
        <w:rPr>
          <w:rFonts w:ascii="Times New Roman" w:hAnsi="Times New Roman" w:cs="Times New Roman"/>
          <w:color w:val="000000"/>
          <w:sz w:val="32"/>
          <w:szCs w:val="32"/>
        </w:rPr>
        <w:t>其中：副部（省）级及以上领导用车</w:t>
      </w:r>
      <w:ins w:id="1060" w:author="qingyangforest@163.com" w:date="2023-04-18T15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61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62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辆、主要领导干部用车</w:t>
      </w:r>
      <w:del w:id="1063" w:author="qingyangforest@163.com" w:date="2023-04-18T15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64" w:author="qingyangforest@163.com" w:date="2023-04-18T15:22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65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66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辆、机要通信用车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1067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68" w:author="qingyangforest@163.com" w:date="2023-04-18T15:22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辆、应急保障用车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ins w:id="1069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70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辆、执法执勤用车</w:t>
      </w:r>
      <w:del w:id="1071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72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73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74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</w:delText>
        </w:r>
      </w:del>
      <w:r>
        <w:rPr>
          <w:rFonts w:ascii="Times New Roman" w:hAnsi="Times New Roman" w:cs="Times New Roman"/>
          <w:sz w:val="32"/>
          <w:szCs w:val="32"/>
        </w:rPr>
        <w:t>辆、特种专业技术用车</w:t>
      </w:r>
      <w:del w:id="1075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76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77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78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</w:delText>
        </w:r>
      </w:del>
      <w:r>
        <w:rPr>
          <w:rFonts w:ascii="Times New Roman" w:hAnsi="Times New Roman" w:cs="Times New Roman"/>
          <w:sz w:val="32"/>
          <w:szCs w:val="32"/>
        </w:rPr>
        <w:t>辆、离退休干部用车</w:t>
      </w:r>
      <w:del w:id="1079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</w:delText>
        </w:r>
      </w:del>
      <w:ins w:id="1080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81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82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delText xml:space="preserve">     </w:delText>
        </w:r>
      </w:del>
      <w:r>
        <w:rPr>
          <w:rFonts w:ascii="Times New Roman" w:hAnsi="Times New Roman" w:cs="Times New Roman"/>
          <w:sz w:val="32"/>
          <w:szCs w:val="32"/>
        </w:rPr>
        <w:t>辆、</w:t>
      </w:r>
      <w:r>
        <w:rPr>
          <w:rFonts w:ascii="Times New Roman" w:hAnsi="Times New Roman" w:cs="Times New Roman"/>
          <w:color w:val="000000"/>
          <w:sz w:val="32"/>
          <w:szCs w:val="32"/>
        </w:rPr>
        <w:t>其他用车</w:t>
      </w:r>
      <w:del w:id="1083" w:author="qingyangforest@163.com" w:date="2023-04-18T15:23:00Z">
        <w:r>
          <w:rPr>
            <w:rFonts w:ascii="Times New Roman" w:hAnsi="Times New Roman" w:cs="Times New Roman" w:eastAsia="Times New Roman"/>
            <w:color w:val="000000"/>
            <w:sz w:val="32"/>
            <w:szCs w:val="32"/>
            <w:u w:val="single"/>
          </w:rPr>
          <w:delText xml:space="preserve"> </w:delText>
        </w:r>
      </w:del>
      <w:ins w:id="1084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85" w:author="qingyangforest@163.com" w:date="2023-04-18T15:23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0 </w:t>
        </w:r>
      </w:ins>
      <w:del w:id="1086" w:author="qingyangforest@163.com" w:date="2023-04-18T15:23:00Z">
        <w:r>
          <w:rPr>
            <w:rFonts w:cs="Times New Roman" w:ascii="Times New Roman" w:hAnsi="Times New Roman"/>
            <w:color w:val="000000"/>
            <w:sz w:val="32"/>
            <w:szCs w:val="32"/>
            <w:u w:val="single"/>
          </w:rPr>
          <w:delText xml:space="preserve"> </w:delText>
        </w:r>
      </w:del>
      <w:r>
        <w:rPr>
          <w:rFonts w:ascii="Times New Roman" w:hAnsi="Times New Roman" w:cs="Times New Roman"/>
          <w:color w:val="000000"/>
          <w:sz w:val="32"/>
          <w:szCs w:val="32"/>
        </w:rPr>
        <w:t>辆，</w:t>
      </w:r>
      <w:r>
        <w:rPr>
          <w:rFonts w:ascii="Times New Roman" w:hAnsi="Times New Roman" w:cs="Times New Roman"/>
          <w:sz w:val="32"/>
          <w:szCs w:val="32"/>
        </w:rPr>
        <w:t>其他用车主要包括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del w:id="1087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  </w:delText>
        </w:r>
      </w:del>
      <w:ins w:id="1088" w:author="qingyangforest@163.com" w:date="2023-04-18T15:23:00Z">
        <w:r>
          <w:rPr>
            <w:rFonts w:ascii="Times New Roman" w:hAnsi="Times New Roman" w:cs="Times New Roman"/>
            <w:sz w:val="32"/>
            <w:szCs w:val="32"/>
            <w:u w:val="single"/>
          </w:rPr>
          <w:t>无</w:t>
        </w:r>
      </w:ins>
      <w:ins w:id="1089" w:author="qingyangforest@163.com" w:date="2023-04-18T15:23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。单价</w:t>
      </w:r>
      <w:r>
        <w:rPr>
          <w:rFonts w:cs="Times New Roman" w:ascii="Times New Roman" w:hAnsi="Times New Roman"/>
          <w:color w:val="000000"/>
          <w:sz w:val="32"/>
          <w:szCs w:val="32"/>
        </w:rPr>
        <w:t>50</w:t>
      </w:r>
      <w:del w:id="1090" w:author="qingyangforest@163.com" w:date="2023-04-24T11:26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万元以上的通用设备</w:delText>
        </w:r>
      </w:del>
      <w:del w:id="1091" w:author="qingyangforest@163.com" w:date="2023-04-24T11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92" w:author="qingyangforest@163.com" w:date="2023-04-24T11:26:00Z">
        <w:r>
          <w:rPr>
            <w:rFonts w:ascii="Times New Roman" w:hAnsi="Times New Roman" w:cs="Times New Roman"/>
            <w:color w:val="000000"/>
            <w:sz w:val="32"/>
            <w:szCs w:val="32"/>
          </w:rPr>
          <w:t>万元以上的通用设备</w:t>
        </w:r>
      </w:ins>
      <w:ins w:id="1093" w:author="qingyangforest@163.com" w:date="2023-04-24T11:26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094" w:author="qingyangforest@163.com" w:date="2023-04-25T16:25:00Z">
        <w:r>
          <w:rPr>
            <w:rFonts w:cs="Times New Roman" w:ascii="Times New Roman" w:hAnsi="Times New Roman"/>
            <w:sz w:val="32"/>
            <w:szCs w:val="32"/>
            <w:u w:val="single"/>
          </w:rPr>
          <w:t>8</w:t>
        </w:r>
      </w:ins>
      <w:ins w:id="1095" w:author="qingyangforest@163.com" w:date="2023-04-24T11:26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台（套），单价</w:t>
      </w:r>
      <w:r>
        <w:rPr>
          <w:rFonts w:cs="Times New Roman" w:ascii="Times New Roman" w:hAnsi="Times New Roman"/>
          <w:color w:val="000000"/>
          <w:sz w:val="32"/>
          <w:szCs w:val="32"/>
        </w:rPr>
        <w:t>100</w:t>
      </w:r>
      <w:del w:id="1096" w:author="qingyangforest@163.com" w:date="2023-04-24T11:11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万元以上的专用设备</w:delText>
        </w:r>
      </w:del>
      <w:del w:id="1097" w:author="qingyangforest@163.com" w:date="2023-04-24T11:1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098" w:author="qingyangforest@163.com" w:date="2023-04-24T11:11:00Z">
        <w:r>
          <w:rPr>
            <w:rFonts w:ascii="Times New Roman" w:hAnsi="Times New Roman" w:cs="Times New Roman"/>
            <w:color w:val="000000"/>
            <w:sz w:val="32"/>
            <w:szCs w:val="32"/>
          </w:rPr>
          <w:t>万元以上的专用设备</w:t>
        </w:r>
      </w:ins>
      <w:ins w:id="1099" w:author="qingyangforest@163.com" w:date="2023-04-24T11:11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t xml:space="preserve"> </w:t>
        </w:r>
      </w:ins>
      <w:ins w:id="1100" w:author="qingyangforest@163.com" w:date="2023-04-24T11:11:00Z">
        <w:r>
          <w:rPr>
            <w:rFonts w:cs="Times New Roman" w:ascii="Times New Roman" w:hAnsi="Times New Roman"/>
            <w:sz w:val="32"/>
            <w:szCs w:val="32"/>
            <w:u w:val="single"/>
          </w:rPr>
          <w:t>0</w:t>
        </w:r>
      </w:ins>
      <w:ins w:id="1101" w:author="qingyangforest@163.com" w:date="2023-04-24T11:11:00Z">
        <w:r>
          <w:rPr>
            <w:rFonts w:cs="Times New Roman" w:ascii="Times New Roman" w:hAnsi="Times New Roman"/>
            <w:sz w:val="32"/>
            <w:szCs w:val="32"/>
            <w:u w:val="single"/>
          </w:rPr>
          <w:t xml:space="preserve"> 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09" w:author="qingyangforest@163.com" w:date="2023-04-24T11:12:00Z"/>
        </w:rPr>
      </w:pPr>
      <w:del w:id="1102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</w:delText>
        </w:r>
      </w:del>
      <w:del w:id="1103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注意：</w:delText>
        </w:r>
      </w:del>
      <w:del w:id="1104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无相关资产的部门，</w:delText>
        </w:r>
      </w:del>
      <w:del w:id="1105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请在说明中的对应下划线上填</w:delText>
        </w:r>
      </w:del>
      <w:del w:id="1106" w:author="qingyangforest@163.com" w:date="2023-04-24T11:1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0</w:delText>
        </w:r>
      </w:del>
      <w:del w:id="1107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，不要删减以上模板中的任何文字。</w:delText>
        </w:r>
      </w:del>
      <w:del w:id="1108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</w:t>
      </w:r>
      <w:r>
        <w:rPr>
          <w:rFonts w:ascii="Times New Roman" w:hAnsi="Times New Roman" w:cs="Times New Roman"/>
          <w:sz w:val="32"/>
          <w:szCs w:val="32"/>
        </w:rPr>
        <w:t>四</w:t>
      </w:r>
      <w:r>
        <w:rPr>
          <w:rFonts w:ascii="Times New Roman" w:hAnsi="Times New Roman" w:cs="Times New Roman"/>
          <w:sz w:val="32"/>
          <w:szCs w:val="32"/>
        </w:rPr>
        <w:t>）</w:t>
      </w:r>
      <w:r>
        <w:rPr>
          <w:rFonts w:ascii="Times New Roman" w:hAnsi="Times New Roman" w:cs="Times New Roman"/>
          <w:sz w:val="32"/>
          <w:szCs w:val="32"/>
        </w:rPr>
        <w:t>预算绩效情况说明。</w:t>
      </w:r>
    </w:p>
    <w:p>
      <w:pPr>
        <w:pStyle w:val="Normal"/>
        <w:spacing w:lineRule="exact" w:line="580"/>
        <w:ind w:left="151" w:firstLine="48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ascii="Times New Roman" w:hAnsi="Times New Roman" w:cs="Times New Roman"/>
          <w:color w:val="000000"/>
          <w:sz w:val="32"/>
          <w:szCs w:val="32"/>
        </w:rPr>
        <w:t>本部门</w:t>
      </w:r>
      <w:r>
        <w:rPr>
          <w:rFonts w:cs="Times New Roman" w:ascii="Times New Roman" w:hAnsi="Times New Roman"/>
          <w:color w:val="000000"/>
          <w:sz w:val="32"/>
          <w:szCs w:val="32"/>
        </w:rPr>
        <w:t>20</w:t>
      </w:r>
      <w:r>
        <w:rPr>
          <w:rFonts w:cs="Times New Roman" w:ascii="Times New Roman" w:hAnsi="Times New Roman"/>
          <w:color w:val="000000"/>
          <w:sz w:val="32"/>
          <w:szCs w:val="32"/>
        </w:rPr>
        <w:t>23</w:t>
      </w:r>
      <w:del w:id="1110" w:author="qingyangforest@163.com" w:date="2023-04-18T14:39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年实行绩效目标管理的项目</w:delText>
        </w:r>
      </w:del>
      <w:del w:id="1111" w:author="qingyangforest@163.com" w:date="2023-04-18T14:3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</w:delText>
        </w:r>
      </w:del>
      <w:ins w:id="1112" w:author="qingyangforest@163.com" w:date="2023-04-18T14:39:00Z">
        <w:r>
          <w:rPr>
            <w:rFonts w:ascii="Times New Roman" w:hAnsi="Times New Roman" w:cs="Times New Roman"/>
            <w:color w:val="000000"/>
            <w:sz w:val="32"/>
            <w:szCs w:val="32"/>
          </w:rPr>
          <w:t>年实行绩效目标管理的项目</w:t>
        </w:r>
      </w:ins>
      <w:ins w:id="1113" w:author="qingyangforest@163.com" w:date="2023-04-18T14:39:00Z">
        <w:del w:id="1114" w:author="GWH" w:date="2023-07-12T11:47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>14</w:delText>
          </w:r>
        </w:del>
      </w:ins>
      <w:ins w:id="1115" w:author="GWH" w:date="2023-08-13T17:27:00Z">
        <w:r>
          <w:rPr>
            <w:rFonts w:cs="Times New Roman" w:ascii="Times New Roman" w:hAnsi="Times New Roman"/>
            <w:sz w:val="32"/>
            <w:szCs w:val="32"/>
            <w:u w:val="single"/>
          </w:rPr>
          <w:t>14</w:t>
        </w:r>
      </w:ins>
      <w:r>
        <w:rPr>
          <w:rFonts w:ascii="Times New Roman" w:hAnsi="Times New Roman" w:cs="Times New Roman"/>
          <w:color w:val="000000"/>
          <w:sz w:val="32"/>
          <w:szCs w:val="32"/>
        </w:rPr>
        <w:t>个，</w:t>
      </w:r>
      <w:del w:id="1116" w:author="qingyangforest@163.com" w:date="2023-04-18T14:39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涉及预算金额</w:delText>
        </w:r>
      </w:del>
      <w:del w:id="1117" w:author="qingyangforest@163.com" w:date="2023-04-18T14:39:00Z">
        <w:r>
          <w:rPr>
            <w:rFonts w:ascii="Times New Roman" w:hAnsi="Times New Roman" w:cs="Times New Roman" w:eastAsia="Times New Roman"/>
            <w:sz w:val="32"/>
            <w:szCs w:val="32"/>
            <w:u w:val="single"/>
          </w:rPr>
          <w:delText xml:space="preserve">           </w:delText>
        </w:r>
      </w:del>
      <w:ins w:id="1118" w:author="qingyangforest@163.com" w:date="2023-04-18T14:39:00Z">
        <w:r>
          <w:rPr>
            <w:rFonts w:ascii="Times New Roman" w:hAnsi="Times New Roman" w:cs="Times New Roman"/>
            <w:color w:val="000000"/>
            <w:sz w:val="32"/>
            <w:szCs w:val="32"/>
          </w:rPr>
          <w:t>涉及预算金额</w:t>
        </w:r>
      </w:ins>
      <w:ins w:id="1119" w:author="qingyangforest@163.com" w:date="2023-04-18T14:39:00Z">
        <w:del w:id="1120" w:author="GWH" w:date="2023-07-12T11:47:00Z">
          <w:r>
            <w:rPr>
              <w:rFonts w:cs="Times New Roman" w:ascii="Times New Roman" w:hAnsi="Times New Roman"/>
              <w:sz w:val="32"/>
              <w:szCs w:val="32"/>
              <w:u w:val="single"/>
            </w:rPr>
            <w:delText>1585</w:delText>
          </w:r>
        </w:del>
      </w:ins>
      <w:ins w:id="1121" w:author="GWH" w:date="2023-08-13T17:27:00Z">
        <w:r>
          <w:rPr>
            <w:rFonts w:cs="Times New Roman" w:ascii="Times New Roman" w:hAnsi="Times New Roman"/>
            <w:sz w:val="32"/>
            <w:szCs w:val="32"/>
            <w:u w:val="single"/>
          </w:rPr>
          <w:t>1585</w:t>
        </w:r>
      </w:ins>
      <w:r>
        <w:rPr>
          <w:rFonts w:ascii="Times New Roman" w:hAnsi="Times New Roman" w:cs="Times New Roman"/>
          <w:sz w:val="32"/>
          <w:szCs w:val="32"/>
        </w:rPr>
        <w:t>万</w:t>
      </w:r>
      <w:r>
        <w:rPr>
          <w:rFonts w:ascii="Times New Roman" w:hAnsi="Times New Roman" w:cs="Times New Roman"/>
          <w:color w:val="000000"/>
          <w:sz w:val="32"/>
          <w:szCs w:val="32"/>
        </w:rPr>
        <w:t>元</w:t>
      </w:r>
      <w:r>
        <w:rPr>
          <w:rFonts w:ascii="Times New Roman" w:hAnsi="Times New Roman" w:cs="Times New Roman"/>
          <w:color w:val="000000"/>
          <w:sz w:val="32"/>
          <w:szCs w:val="32"/>
        </w:rPr>
        <w:t>。</w:t>
      </w:r>
      <w:del w:id="1122" w:author="GWH" w:date="2023-07-12T11:47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不是所有项目都有绩效目标吗，请核实）</w:delText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32" w:author="qingyangforest@163.com" w:date="2023-04-24T11:12:00Z"/>
        </w:rPr>
      </w:pPr>
      <w:del w:id="1123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</w:delText>
        </w:r>
      </w:del>
      <w:del w:id="1124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注意：</w:delText>
        </w:r>
      </w:del>
      <w:del w:id="1125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无实行预算绩效目标管理</w:delText>
        </w:r>
      </w:del>
      <w:del w:id="1126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的项目</w:delText>
        </w:r>
      </w:del>
      <w:del w:id="1127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，</w:delText>
        </w:r>
      </w:del>
      <w:del w:id="1128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请在说明中的对应下划线上填</w:delText>
        </w:r>
      </w:del>
      <w:del w:id="1129" w:author="qingyangforest@163.com" w:date="2023-04-24T11:1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0</w:delText>
        </w:r>
      </w:del>
      <w:del w:id="1130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131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）</w:delText>
        </w:r>
      </w:del>
      <w:r>
        <w:br w:type="page"/>
      </w:r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34" w:author="qingyangforest@163.com" w:date="2023-04-25T16:45:00Z"/>
        </w:rPr>
      </w:pPr>
      <w:del w:id="1133" w:author="qingyangforest@163.com" w:date="2023-04-25T16:45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36" w:author="qingyangforest@163.com" w:date="2023-04-24T11:22:00Z"/>
        </w:rPr>
      </w:pPr>
      <w:del w:id="1135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38" w:author="qingyangforest@163.com" w:date="2023-04-24T11:22:00Z"/>
        </w:rPr>
      </w:pPr>
      <w:del w:id="1137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40" w:author="qingyangforest@163.com" w:date="2023-04-24T11:22:00Z"/>
        </w:rPr>
      </w:pPr>
      <w:del w:id="1139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42" w:author="qingyangforest@163.com" w:date="2023-04-24T11:22:00Z"/>
        </w:rPr>
      </w:pPr>
      <w:del w:id="1141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44" w:author="qingyangforest@163.com" w:date="2023-04-24T11:22:00Z"/>
        </w:rPr>
      </w:pPr>
      <w:del w:id="1143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46" w:author="qingyangforest@163.com" w:date="2023-04-24T11:22:00Z"/>
        </w:rPr>
      </w:pPr>
      <w:del w:id="1145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48" w:author="qingyangforest@163.com" w:date="2023-04-24T11:22:00Z"/>
        </w:rPr>
      </w:pPr>
      <w:del w:id="1147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50" w:author="qingyangforest@163.com" w:date="2023-04-24T11:22:00Z"/>
        </w:rPr>
      </w:pPr>
      <w:del w:id="1149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52" w:author="qingyangforest@163.com" w:date="2023-04-24T11:22:00Z"/>
        </w:rPr>
      </w:pPr>
      <w:del w:id="1151" w:author="qingyangforest@163.com" w:date="2023-04-24T11:22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54" w:author="liu haibo" w:date="2023-04-12T16:39:00Z"/>
        </w:rPr>
      </w:pPr>
      <w:del w:id="1153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56" w:author="liu haibo" w:date="2023-04-12T16:39:00Z"/>
        </w:rPr>
      </w:pPr>
      <w:del w:id="1155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sz w:val="32"/>
          <w:szCs w:val="32"/>
          <w:del w:id="1158" w:author="liu haibo" w:date="2023-04-12T16:39:00Z"/>
        </w:rPr>
      </w:pPr>
      <w:del w:id="1157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60" w:author="liu haibo" w:date="2023-04-12T16:39:00Z"/>
        </w:rPr>
      </w:pPr>
      <w:del w:id="1159" w:author="liu haibo" w:date="2023-04-12T16:39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62" w:author="liu haibo" w:date="2023-04-12T16:39:00Z"/>
        </w:rPr>
      </w:pPr>
      <w:del w:id="1161" w:author="liu haibo" w:date="2023-04-12T16:39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Times New Roman" w:hAnsi="Times New Roman" w:cs="Times New Roman"/>
          <w:color w:val="000000"/>
          <w:sz w:val="32"/>
          <w:szCs w:val="32"/>
          <w:del w:id="1164" w:author="liu haibo" w:date="2023-04-12T16:39:00Z"/>
        </w:rPr>
      </w:pPr>
      <w:del w:id="1163" w:author="liu haibo" w:date="2023-04-12T16:39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eastAsia="Times New Roman" w:cs="Times New Roman"/>
          <w:sz w:val="32"/>
          <w:szCs w:val="32"/>
          <w:del w:id="1166" w:author="liu haibo" w:date="2023-04-12T16:39:00Z"/>
        </w:rPr>
      </w:pPr>
      <w:del w:id="1165" w:author="liu haibo" w:date="2023-04-12T16:39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  <w:del w:id="1168" w:author="liu haibo" w:date="2023-04-12T16:39:00Z"/>
        </w:rPr>
      </w:pPr>
      <w:del w:id="1167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  <w:del w:id="1170" w:author="liu haibo" w:date="2023-04-12T16:39:00Z"/>
        </w:rPr>
      </w:pPr>
      <w:del w:id="1169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  <w:del w:id="1172" w:author="liu haibo" w:date="2023-04-12T16:39:00Z"/>
        </w:rPr>
      </w:pPr>
      <w:del w:id="1171" w:author="liu haibo" w:date="2023-04-12T16:39:00Z">
        <w:r>
          <w:rPr>
            <w:rFonts w:cs="Times New Roman" w:ascii="Times New Roman" w:hAnsi="Times New Roma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Times New Roman" w:hAnsi="Times New Roman" w:cs="Times New Roman"/>
          <w:sz w:val="32"/>
          <w:szCs w:val="32"/>
          <w:del w:id="1174" w:author="liu haibo" w:date="2023-04-12T16:39:00Z"/>
        </w:rPr>
      </w:pPr>
      <w:del w:id="1173" w:author="liu haibo" w:date="2023-04-12T16:39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名词解释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Times New Roman" w:ascii="Times New Roman" w:hAnsi="Times New Roman"/>
          <w:sz w:val="32"/>
          <w:szCs w:val="32"/>
        </w:rPr>
        <w:t>2.</w:t>
      </w:r>
      <w:del w:id="1175" w:author="qingyangforest@163.com" w:date="2023-04-25T16:27:00Z">
        <w:r>
          <w:rPr>
            <w:rFonts w:cs="Times New Roman" w:ascii="Times New Roman" w:hAnsi="Times New Roman"/>
            <w:sz w:val="32"/>
            <w:szCs w:val="32"/>
          </w:rPr>
          <w:delText xml:space="preserve"> </w:delText>
        </w:r>
      </w:del>
      <w:r>
        <w:rPr>
          <w:rFonts w:ascii="Times New Roman" w:hAnsi="Times New Roman" w:cs="Times New Roman"/>
          <w:sz w:val="32"/>
          <w:szCs w:val="32"/>
        </w:rPr>
        <w:t>机关运行经费</w:t>
      </w:r>
      <w:r>
        <w:rPr>
          <w:rFonts w:ascii="Times New Roman" w:hAnsi="Times New Roman" w:cs="Times New Roman"/>
          <w:sz w:val="32"/>
          <w:szCs w:val="32"/>
        </w:rPr>
        <w:t>。</w:t>
      </w:r>
      <w:r>
        <w:rPr>
          <w:rFonts w:ascii="Times New Roman" w:hAnsi="Times New Roman" w:cs="Times New Roma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Times New Roman" w:hAnsi="Times New Roman" w:cs="Times New Roma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  <w:del w:id="1182" w:author="qingyangforest@163.com" w:date="2023-04-24T11:12:00Z"/>
        </w:rPr>
      </w:pPr>
      <w:del w:id="1176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177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各单位可</w:delText>
        </w:r>
      </w:del>
      <w:del w:id="1178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根据需要对说明中其他专业性较强名词</w:delText>
        </w:r>
      </w:del>
      <w:del w:id="1179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进行解释</w:delText>
        </w:r>
      </w:del>
      <w:del w:id="1180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。</w:delText>
        </w:r>
      </w:del>
      <w:del w:id="1181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）</w:delText>
        </w:r>
      </w:del>
      <w:r>
        <w:br w:type="page"/>
      </w:r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  <w:del w:id="1184" w:author="qingyangforest@163.com" w:date="2023-04-25T16:45:00Z"/>
        </w:rPr>
      </w:pPr>
      <w:del w:id="1183" w:author="qingyangforest@163.com" w:date="2023-04-25T16:45:00Z">
        <w:r>
          <w:rPr>
            <w:rFonts w:cs="Times New Roman" w:ascii="Times New Roman" w:hAnsi="Times New Roma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86" w:author="qingyangforest@163.com" w:date="2023-04-25T16:45:00Z"/>
        </w:rPr>
      </w:pPr>
      <w:del w:id="1185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88" w:author="qingyangforest@163.com" w:date="2023-04-25T16:45:00Z"/>
        </w:rPr>
      </w:pPr>
      <w:del w:id="1187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90" w:author="qingyangforest@163.com" w:date="2023-04-25T16:45:00Z"/>
        </w:rPr>
      </w:pPr>
      <w:del w:id="1189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92" w:author="qingyangforest@163.com" w:date="2023-04-25T16:45:00Z"/>
        </w:rPr>
      </w:pPr>
      <w:del w:id="1191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94" w:author="qingyangforest@163.com" w:date="2023-04-25T16:45:00Z"/>
        </w:rPr>
      </w:pPr>
      <w:del w:id="1193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96" w:author="qingyangforest@163.com" w:date="2023-04-25T16:45:00Z"/>
        </w:rPr>
      </w:pPr>
      <w:del w:id="1195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198" w:author="qingyangforest@163.com" w:date="2023-04-25T16:45:00Z"/>
        </w:rPr>
      </w:pPr>
      <w:del w:id="1197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sz w:val="32"/>
          <w:szCs w:val="32"/>
          <w:del w:id="1200" w:author="qingyangforest@163.com" w:date="2023-04-25T16:45:00Z"/>
        </w:rPr>
      </w:pPr>
      <w:del w:id="1199" w:author="qingyangforest@163.com" w:date="2023-04-25T16:45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第四部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四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五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六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  <w:ins w:id="1201" w:author="qingyangforest@163.com" w:date="2023-04-24T10:15:00Z"/>
        </w:rPr>
      </w:pPr>
      <w:r>
        <w:rPr>
          <w:rFonts w:ascii="Times New Roman" w:hAnsi="Times New Roman" w:cs="Times New Roman"/>
          <w:sz w:val="32"/>
          <w:szCs w:val="32"/>
        </w:rPr>
        <w:t>七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  <w:del w:id="1203" w:author="qingyangforest@163.com" w:date="2023-04-24T11:23:00Z"/>
        </w:rPr>
      </w:pPr>
      <w:del w:id="1202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  <w:ins w:id="1204" w:author="qingyangforest@163.com" w:date="2023-04-24T10:34:00Z"/>
        </w:rPr>
      </w:pPr>
      <w:r>
        <w:rPr>
          <w:rFonts w:ascii="Times New Roman" w:hAnsi="Times New Roman" w:cs="Times New Roman"/>
          <w:sz w:val="32"/>
          <w:szCs w:val="32"/>
        </w:rPr>
        <w:t>八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0" w:firstLine="640"/>
        <w:rPr>
          <w:rFonts w:ascii="Times New Roman" w:hAnsi="Times New Roman" w:cs="Times New Roman"/>
          <w:sz w:val="32"/>
          <w:szCs w:val="32"/>
          <w:del w:id="1206" w:author="qingyangforest@163.com" w:date="2023-04-24T11:24:00Z"/>
        </w:rPr>
      </w:pPr>
      <w:del w:id="1205" w:author="qingyangforest@163.com" w:date="2023-04-24T11:24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九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</w:t>
      </w: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  <w:ins w:id="1207" w:author="qingyangforest@163.com" w:date="2023-04-24T10:15:00Z"/>
        </w:rPr>
      </w:pPr>
      <w:r>
        <w:rPr>
          <w:rFonts w:ascii="Times New Roman" w:hAnsi="Times New Roman" w:cs="Times New Roman"/>
          <w:sz w:val="32"/>
          <w:szCs w:val="32"/>
        </w:rPr>
        <w:t>十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国有资本经营预算支出情况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  <w:del w:id="1209" w:author="qingyangforest@163.com" w:date="2023-04-24T11:23:00Z"/>
        </w:rPr>
      </w:pPr>
      <w:del w:id="1208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</w:r>
      </w:del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十一、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十二、</w:t>
      </w:r>
      <w:r>
        <w:rPr>
          <w:rFonts w:cs="Times New Roman" w:ascii="Times New Roman" w:hAnsi="Times New Roman"/>
          <w:sz w:val="32"/>
          <w:szCs w:val="32"/>
        </w:rPr>
        <w:t>2023</w:t>
      </w:r>
      <w:r>
        <w:rPr>
          <w:rFonts w:ascii="Times New Roman" w:hAnsi="Times New Roman" w:cs="Times New Roma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十三、关于空表的说明</w:t>
      </w: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ins w:id="1215" w:author="GWH" w:date="2023-07-12T11:48:00Z"/>
        </w:rPr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</w:t>
      </w:r>
      <w:ins w:id="1210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t>本部门</w:t>
        </w:r>
      </w:ins>
      <w:ins w:id="1211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t>20</w:t>
        </w:r>
      </w:ins>
      <w:ins w:id="1212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t>23</w:t>
        </w:r>
      </w:ins>
      <w:ins w:id="1213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t>年</w:t>
        </w:r>
      </w:ins>
      <w:ins w:id="1214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t>财政拨款政府性基金预算支出预算表为空表。</w:t>
        </w:r>
      </w:ins>
    </w:p>
    <w:p>
      <w:pPr>
        <w:pStyle w:val="Normal"/>
        <w:spacing w:lineRule="exact" w:line="580"/>
        <w:ind w:left="0" w:firstLine="640"/>
        <w:jc w:val="both"/>
        <w:rPr>
          <w:rFonts w:ascii="Times New Roman" w:hAnsi="Times New Roman" w:cs="Times New Roman"/>
          <w:sz w:val="32"/>
          <w:szCs w:val="32"/>
          <w:ins w:id="1220" w:author="qingyangforest@163.com" w:date="2023-04-24T11:23:00Z"/>
        </w:rPr>
      </w:pPr>
      <w:ins w:id="1216" w:author="GWH" w:date="2023-07-12T11:48:00Z">
        <w:r>
          <w:rPr>
            <w:rFonts w:cs="Times New Roman" w:ascii="Times New Roman" w:hAnsi="Times New Roman"/>
            <w:sz w:val="32"/>
            <w:szCs w:val="32"/>
          </w:rPr>
          <w:t>2</w:t>
        </w:r>
      </w:ins>
      <w:ins w:id="1217" w:author="GWH" w:date="2023-07-12T11:48:00Z">
        <w:r>
          <w:rPr>
            <w:rFonts w:ascii="Times New Roman" w:hAnsi="Times New Roman" w:cs="Times New Roman"/>
            <w:sz w:val="32"/>
            <w:szCs w:val="32"/>
          </w:rPr>
          <w:t>、本部门</w:t>
        </w:r>
      </w:ins>
      <w:ins w:id="1218" w:author="GWH" w:date="2023-07-12T11:48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1219" w:author="GWH" w:date="2023-07-12T11:48:00Z">
        <w:r>
          <w:rPr>
            <w:rFonts w:ascii="Times New Roman" w:hAnsi="Times New Roman" w:cs="Times New Roman"/>
            <w:sz w:val="32"/>
            <w:szCs w:val="32"/>
          </w:rPr>
          <w:t>年财政拨款“三公”经费预算表为空表。</w:t>
        </w:r>
      </w:ins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del w:id="1231" w:author="qingyangforest@163.com" w:date="2023-04-24T11:23:00Z"/>
        </w:rPr>
      </w:pPr>
      <w:del w:id="1221" w:author="qingyangforest@163.com" w:date="2023-04-24T11:23:00Z">
        <w:r>
          <w:rPr>
            <w:rFonts w:eastAsia="Times New Roman" w:cs="Times New Roman" w:ascii="Times New Roman" w:hAnsi="Times New Roman"/>
            <w:sz w:val="32"/>
            <w:szCs w:val="32"/>
          </w:rPr>
          <w:delText xml:space="preserve"> </w:delText>
        </w:r>
      </w:del>
      <w:del w:id="1222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若附表</w:delText>
        </w:r>
      </w:del>
      <w:del w:id="1223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delText>7</w:delText>
        </w:r>
      </w:del>
      <w:del w:id="1224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为空表的部门，</w:delText>
        </w:r>
      </w:del>
      <w:del w:id="1225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作下述说明：</w:delText>
        </w:r>
      </w:del>
      <w:del w:id="1226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“本部门</w:delText>
        </w:r>
      </w:del>
      <w:del w:id="1227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delText>20</w:delText>
        </w:r>
      </w:del>
      <w:del w:id="1228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delText>23</w:delText>
        </w:r>
      </w:del>
      <w:del w:id="1229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年</w:delText>
        </w:r>
      </w:del>
      <w:del w:id="1230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财政拨款政府性基金预算支出预算表为空表”。</w:delText>
        </w:r>
      </w:del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del w:id="1245" w:author="admin" w:date="2023-05-05T19:08:00Z"/>
        </w:rPr>
      </w:pPr>
      <w:del w:id="1232" w:author="admin" w:date="2023-05-05T19:08:00Z">
        <w:r>
          <w:rPr>
            <w:rFonts w:cs="Times New Roman" w:ascii="Times New Roman" w:hAnsi="Times New Roman"/>
            <w:sz w:val="32"/>
            <w:szCs w:val="32"/>
          </w:rPr>
          <w:delText>2</w:delText>
        </w:r>
      </w:del>
      <w:del w:id="1233" w:author="admin" w:date="2023-05-05T19:08:00Z">
        <w:r>
          <w:rPr>
            <w:rFonts w:ascii="Times New Roman" w:hAnsi="Times New Roman" w:cs="Times New Roman"/>
            <w:sz w:val="32"/>
            <w:szCs w:val="32"/>
          </w:rPr>
          <w:delText>、</w:delText>
        </w:r>
      </w:del>
      <w:ins w:id="1234" w:author="qingyangforest@163.com" w:date="2023-04-24T11:24:00Z">
        <w:del w:id="1235" w:author="admin" w:date="2023-05-05T19:08:00Z">
          <w:r>
            <w:rPr>
              <w:rFonts w:ascii="Times New Roman" w:hAnsi="Times New Roman" w:cs="Times New Roman"/>
              <w:sz w:val="32"/>
              <w:szCs w:val="32"/>
            </w:rPr>
            <w:delText>本部门</w:delText>
          </w:r>
        </w:del>
      </w:ins>
      <w:ins w:id="1236" w:author="qingyangforest@163.com" w:date="2023-04-24T11:24:00Z">
        <w:del w:id="1237" w:author="admin" w:date="2023-05-05T19:08:00Z">
          <w:r>
            <w:rPr>
              <w:rFonts w:cs="Times New Roman" w:ascii="Times New Roman" w:hAnsi="Times New Roman"/>
              <w:sz w:val="32"/>
              <w:szCs w:val="32"/>
            </w:rPr>
            <w:delText>202</w:delText>
          </w:r>
        </w:del>
      </w:ins>
      <w:ins w:id="1238" w:author="qingyangforest@163.com" w:date="2023-04-24T11:24:00Z">
        <w:del w:id="1239" w:author="admin" w:date="2023-05-05T19:08:00Z">
          <w:r>
            <w:rPr>
              <w:rFonts w:cs="Times New Roman" w:ascii="Times New Roman" w:hAnsi="Times New Roman"/>
              <w:sz w:val="32"/>
              <w:szCs w:val="32"/>
            </w:rPr>
            <w:delText>3</w:delText>
          </w:r>
        </w:del>
      </w:ins>
      <w:ins w:id="1240" w:author="qingyangforest@163.com" w:date="2023-04-24T11:24:00Z">
        <w:del w:id="1241" w:author="admin" w:date="2023-05-05T19:08:00Z">
          <w:r>
            <w:rPr>
              <w:rFonts w:ascii="Times New Roman" w:hAnsi="Times New Roman" w:cs="Times New Roman"/>
              <w:sz w:val="32"/>
              <w:szCs w:val="32"/>
            </w:rPr>
            <w:delText>年财政拨款一般公共预算“三公”经费支出预算表</w:delText>
          </w:r>
        </w:del>
      </w:ins>
      <w:ins w:id="1242" w:author="qingyangforest@163.com" w:date="2023-04-24T11:24:00Z">
        <w:del w:id="1243" w:author="admin" w:date="2023-05-05T19:08:00Z">
          <w:r>
            <w:rPr>
              <w:rFonts w:ascii="Times New Roman" w:hAnsi="Times New Roman" w:cs="Times New Roman"/>
              <w:sz w:val="32"/>
              <w:szCs w:val="32"/>
            </w:rPr>
            <w:delText>为空表。</w:delText>
          </w:r>
        </w:del>
      </w:ins>
      <w:del w:id="1244" w:author="admin" w:date="2023-05-05T19:08:00Z">
        <w:r>
          <w:rPr>
            <w:rFonts w:ascii="Times New Roman" w:hAnsi="Times New Roman" w:cs="Times New Roman" w:eastAsia="Times New Roman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580"/>
        <w:ind w:firstLine="640"/>
        <w:jc w:val="both"/>
        <w:rPr>
          <w:rFonts w:ascii="Times New Roman" w:hAnsi="Times New Roman" w:cs="Times New Roman"/>
          <w:sz w:val="32"/>
          <w:szCs w:val="32"/>
          <w:del w:id="1262" w:author="qingyangforest@163.com" w:date="2023-04-24T11:24:00Z"/>
        </w:rPr>
      </w:pPr>
      <w:ins w:id="1246" w:author="qingyangforest@163.com" w:date="2023-04-24T11:23:00Z">
        <w:del w:id="1247" w:author="admin" w:date="2023-05-05T19:08:00Z">
          <w:r>
            <w:rPr>
              <w:rFonts w:cs="Times New Roman" w:ascii="Times New Roman" w:hAnsi="Times New Roman"/>
              <w:sz w:val="32"/>
              <w:szCs w:val="32"/>
            </w:rPr>
            <w:delText>3</w:delText>
          </w:r>
        </w:del>
      </w:ins>
      <w:ins w:id="1248" w:author="admin" w:date="2023-05-05T19:08:00Z">
        <w:del w:id="1249" w:author="GWH" w:date="2023-07-12T11:48:00Z">
          <w:r>
            <w:rPr>
              <w:rFonts w:cs="Times New Roman" w:ascii="Times New Roman" w:hAnsi="Times New Roman"/>
              <w:sz w:val="32"/>
              <w:szCs w:val="32"/>
            </w:rPr>
            <w:delText>2</w:delText>
          </w:r>
        </w:del>
      </w:ins>
      <w:ins w:id="1250" w:author="GWH" w:date="2023-07-12T11:48:00Z">
        <w:r>
          <w:rPr>
            <w:rFonts w:cs="Times New Roman" w:ascii="Times New Roman" w:hAnsi="Times New Roman"/>
            <w:sz w:val="32"/>
            <w:szCs w:val="32"/>
          </w:rPr>
          <w:t>3</w:t>
        </w:r>
      </w:ins>
      <w:ins w:id="1251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t>、</w:t>
        </w:r>
      </w:ins>
      <w:del w:id="1252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若附表</w:delText>
        </w:r>
      </w:del>
      <w:del w:id="1253" w:author="qingyangforest@163.com" w:date="2023-04-24T11:23:00Z">
        <w:r>
          <w:rPr>
            <w:rFonts w:cs="Times New Roman" w:ascii="Times New Roman" w:hAnsi="Times New Roman"/>
            <w:sz w:val="32"/>
            <w:szCs w:val="32"/>
          </w:rPr>
          <w:delText>10</w:delText>
        </w:r>
      </w:del>
      <w:del w:id="1254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为空表的部门，</w:delText>
        </w:r>
      </w:del>
      <w:del w:id="1255" w:author="qingyangforest@163.com" w:date="2023-04-24T11:23:00Z">
        <w:r>
          <w:rPr>
            <w:rFonts w:ascii="Times New Roman" w:hAnsi="Times New Roman" w:cs="Times New Roman"/>
            <w:sz w:val="32"/>
            <w:szCs w:val="32"/>
          </w:rPr>
          <w:delText>作下述说明：</w:delText>
        </w:r>
      </w:del>
      <w:ins w:id="1256" w:author="qingyangforest@163.com" w:date="2023-04-24T11:24:00Z">
        <w:r>
          <w:rPr>
            <w:rFonts w:ascii="Times New Roman" w:hAnsi="Times New Roman" w:cs="Times New Roman"/>
            <w:sz w:val="32"/>
            <w:szCs w:val="32"/>
          </w:rPr>
          <w:t>本部门</w:t>
        </w:r>
      </w:ins>
      <w:ins w:id="1257" w:author="qingyangforest@163.com" w:date="2023-04-24T11:24:00Z">
        <w:r>
          <w:rPr>
            <w:rFonts w:cs="Times New Roman" w:ascii="Times New Roman" w:hAnsi="Times New Roman"/>
            <w:sz w:val="32"/>
            <w:szCs w:val="32"/>
          </w:rPr>
          <w:t>2023</w:t>
        </w:r>
      </w:ins>
      <w:ins w:id="1258" w:author="qingyangforest@163.com" w:date="2023-04-24T11:24:00Z">
        <w:r>
          <w:rPr>
            <w:rFonts w:ascii="Times New Roman" w:hAnsi="Times New Roman" w:cs="Times New Roman"/>
            <w:sz w:val="32"/>
            <w:szCs w:val="32"/>
          </w:rPr>
          <w:t>年国有资本经营预算支出情况表为空表。</w:t>
        </w:r>
      </w:ins>
      <w:del w:id="1259" w:author="qingyangforest@163.com" w:date="2023-04-24T11:24:00Z">
        <w:r>
          <w:rPr>
            <w:rFonts w:ascii="Times New Roman" w:hAnsi="Times New Roman" w:cs="Times New Roman"/>
            <w:sz w:val="32"/>
            <w:szCs w:val="32"/>
          </w:rPr>
          <w:delText>“本部门</w:delText>
        </w:r>
      </w:del>
      <w:del w:id="1260" w:author="qingyangforest@163.com" w:date="2023-04-24T11:24:00Z">
        <w:r>
          <w:rPr>
            <w:rFonts w:cs="Times New Roman" w:ascii="Times New Roman" w:hAnsi="Times New Roman"/>
            <w:sz w:val="32"/>
            <w:szCs w:val="32"/>
          </w:rPr>
          <w:delText>2023</w:delText>
        </w:r>
      </w:del>
      <w:del w:id="1261" w:author="qingyangforest@163.com" w:date="2023-04-24T11:24:00Z">
        <w:r>
          <w:rPr>
            <w:rFonts w:ascii="Times New Roman" w:hAnsi="Times New Roman" w:cs="Times New Roman"/>
            <w:sz w:val="32"/>
            <w:szCs w:val="32"/>
          </w:rPr>
          <w:delText>年国有资本经营预算支出情况表为空表”。</w:delText>
        </w:r>
      </w:del>
    </w:p>
    <w:p>
      <w:pPr>
        <w:pStyle w:val="Normal"/>
        <w:widowControl w:val="false"/>
        <w:bidi w:val="0"/>
        <w:spacing w:lineRule="exact" w:line="580"/>
        <w:ind w:firstLine="640"/>
        <w:jc w:val="both"/>
        <w:textAlignment w:val="baseline"/>
        <w:rPr>
          <w:rFonts w:ascii="Times New Roman" w:hAnsi="Times New Roman" w:cs="Times New Roman"/>
          <w:sz w:val="32"/>
          <w:szCs w:val="32"/>
          <w:del w:id="1265" w:author="qingyangforest@163.com" w:date="2023-04-24T11:12:00Z"/>
        </w:rPr>
      </w:pPr>
      <w:del w:id="1263" w:author="qingyangforest@163.com" w:date="2023-04-24T11:12:00Z">
        <w:r>
          <w:rPr>
            <w:rFonts w:cs="Times New Roman" w:ascii="Times New Roman" w:hAnsi="Times New Roman"/>
            <w:color w:val="000000"/>
            <w:sz w:val="32"/>
            <w:szCs w:val="32"/>
          </w:rPr>
          <w:delText>……</w:delText>
        </w:r>
      </w:del>
      <w:del w:id="1264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>
          <w:rFonts w:ascii="Times New Roman" w:hAnsi="Times New Roman" w:cs="Times New Roman"/>
          <w:color w:val="000000"/>
          <w:sz w:val="32"/>
          <w:szCs w:val="32"/>
        </w:rPr>
      </w:pPr>
      <w:del w:id="1266" w:author="qingyangforest@163.com" w:date="2023-04-24T11:12:00Z">
        <w:r>
          <w:rPr>
            <w:rFonts w:ascii="Times New Roman" w:hAnsi="Times New Roman" w:cs="Times New Roman"/>
            <w:color w:val="00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2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7:03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