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商务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贯彻执行国家、天津市有关投资促进、国际国内经济合作、对外开放、招商引资、内外贸易的发展战略、方针、政策；制定并组织实施区域商务领域的规章、制度、标准和发展规划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负责结合自身功能职责，开展招商引资、产业促进等工作，完成管委会下达的各项招商任务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负责区域商业产业、“菜篮子”、流通业、生活服务业、外资、外贸、外包、外经、服务贸易产业的发展促进以及管理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四）负责区域规模以上商贸领域（大型商场、大型超市、菜市场）安全生产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五）负责对成品油等特殊流通行业进行监督管理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六）负责指导流通企业、商贸服务业和社区商业发展，提出促进商贸企业发展的政策建议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七）负责指导和服务加工贸易业务工作，配合新区及市商务局开展进出口贸易相关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八）负责对外经济合作促进工作，执行对外经济合作政策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九）负责组织区内企业参加各类经贸洽谈、商品交易和国际经济技术合作等活动，配合新区及市商务局开展外引内联招商引资洽谈及展销博览活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）负责综合协调、组织推动东西部扶贫协作和对口支援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一）负责区域商务行业指标统计与分析工作，牵头开发区（园区）综合评价和相关统计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二）负责管委会及行政事业单位、国有企业因公临时出国（境）的外事审批工作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三）承担本领域安全生产管理责任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四）承接对应滨海新区商务和投资促进局、区政府外事办公室（区政府港澳工作办公室）以及天津市、滨海新区口岸部门相关职责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  <w:r>
        <w:rPr>
          <w:rFonts w:ascii="仿宋_GB2312" w:hAnsi="仿宋_GB2312" w:cs="仿宋_GB2312" w:eastAsia="仿宋_GB2312"/>
          <w:sz w:val="30"/>
          <w:szCs w:val="30"/>
        </w:rPr>
        <w:t>联系中华人民共和国北塘海关（除行政审批工作）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五）承办党委、管委会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商务局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0 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41893.72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41893.72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41893.72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41893.72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10999</w:t>
      </w:r>
      <w:r>
        <w:rPr>
          <w:rFonts w:eastAsia="仿宋_GB2312"/>
          <w:sz w:val="30"/>
          <w:szCs w:val="30"/>
        </w:rPr>
        <w:t>其他海关事务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425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北塘海关办公经费补贴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11301</w:t>
      </w:r>
      <w:r>
        <w:rPr>
          <w:rFonts w:eastAsia="仿宋_GB2312"/>
          <w:sz w:val="30"/>
          <w:szCs w:val="30"/>
        </w:rPr>
        <w:t>行政运行（商贸事务）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794.82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人员经费、公用经费、招商拓展及保障经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11302</w:t>
      </w:r>
      <w:r>
        <w:rPr>
          <w:rFonts w:eastAsia="仿宋_GB2312"/>
          <w:sz w:val="30"/>
          <w:szCs w:val="30"/>
        </w:rPr>
        <w:t>一般行政管理事务（商贸事务）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03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产业顾问咨询费、商业宣传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11306</w:t>
      </w:r>
      <w:r>
        <w:rPr>
          <w:rFonts w:eastAsia="仿宋_GB2312"/>
          <w:sz w:val="30"/>
          <w:szCs w:val="30"/>
        </w:rPr>
        <w:t>外资管理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00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中国人民银行滨海新区中心支行经费补助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60404</w:t>
      </w:r>
      <w:r>
        <w:rPr>
          <w:rFonts w:eastAsia="仿宋_GB2312"/>
          <w:sz w:val="30"/>
          <w:szCs w:val="30"/>
        </w:rPr>
        <w:t>科技成果转化与扩散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40796.88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给予重点企业产业扶持专项资金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70199</w:t>
      </w:r>
      <w:r>
        <w:rPr>
          <w:rFonts w:eastAsia="仿宋_GB2312"/>
          <w:sz w:val="30"/>
          <w:szCs w:val="30"/>
        </w:rPr>
        <w:t>其他文化旅游体育与传媒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5241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动漫园运营补贴、动漫园大型活动补贴、商务直通车等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80505</w:t>
      </w:r>
      <w:r>
        <w:rPr>
          <w:rFonts w:eastAsia="仿宋_GB2312"/>
          <w:sz w:val="30"/>
          <w:szCs w:val="30"/>
        </w:rPr>
        <w:t>机关事业单位基本养老保险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99.72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养老保险缴费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80506</w:t>
      </w:r>
      <w:r>
        <w:rPr>
          <w:rFonts w:eastAsia="仿宋_GB2312"/>
          <w:sz w:val="30"/>
          <w:szCs w:val="30"/>
        </w:rPr>
        <w:t>机关事业单位职业年金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49.8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人员职业年金缴费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01101</w:t>
      </w:r>
      <w:r>
        <w:rPr>
          <w:rFonts w:eastAsia="仿宋_GB2312"/>
          <w:sz w:val="30"/>
          <w:szCs w:val="30"/>
        </w:rPr>
        <w:t>行政单位医疗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62</w:t>
      </w:r>
      <w:r>
        <w:rPr>
          <w:rFonts w:eastAsia="仿宋_GB2312"/>
          <w:sz w:val="30"/>
          <w:szCs w:val="30"/>
          <w:u w:val="single"/>
        </w:rPr>
        <w:t>.</w:t>
      </w:r>
      <w:r>
        <w:rPr>
          <w:rFonts w:eastAsia="仿宋_GB2312"/>
          <w:sz w:val="30"/>
          <w:szCs w:val="30"/>
          <w:u w:val="single"/>
        </w:rPr>
        <w:t xml:space="preserve">32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职工基本医疗保险缴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40138</w:t>
      </w:r>
      <w:r>
        <w:rPr>
          <w:rFonts w:eastAsia="仿宋_GB2312"/>
          <w:sz w:val="30"/>
          <w:szCs w:val="30"/>
        </w:rPr>
        <w:t>口岸建设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61.12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口岸设施维护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49999</w:t>
      </w:r>
      <w:r>
        <w:rPr>
          <w:rFonts w:eastAsia="仿宋_GB2312"/>
          <w:sz w:val="30"/>
          <w:szCs w:val="30"/>
        </w:rPr>
        <w:t>其他交通运输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70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港口扶持专项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169999</w:t>
      </w:r>
      <w:r>
        <w:rPr>
          <w:rFonts w:eastAsia="仿宋_GB2312"/>
          <w:sz w:val="30"/>
          <w:szCs w:val="30"/>
        </w:rPr>
        <w:t>其他商业服务业等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92390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消费券发放、招商企业建设补贴、促进商业发展专项资金、第四社区中心半公益项目补贴、渔港冷库视频监控等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59.6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bookmarkStart w:id="0" w:name="_Hlk147232754"/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.76 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.3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.1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4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42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（护）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19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租赁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5.32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15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0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.0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27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4.85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5.95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办公设备购置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资本性支出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8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bookmarkEnd w:id="0"/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80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8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产业顾问咨询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80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/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1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39950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rPr>
          <w:rFonts w:eastAsia="黑体;SimHei"/>
          <w:sz w:val="36"/>
          <w:szCs w:val="36"/>
        </w:rPr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商务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9  </w:t>
      </w:r>
      <w:r>
        <w:rPr>
          <w:rFonts w:eastAsia="仿宋_GB2312"/>
          <w:sz w:val="30"/>
          <w:szCs w:val="30"/>
        </w:rPr>
        <w:t>万元。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9 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</w:t>
      </w:r>
      <w:bookmarkStart w:id="1" w:name="_Hlk147230356"/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我单位开始独立核算，故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“三公”经费数据较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  <w:bookmarkEnd w:id="1"/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，</w:t>
      </w:r>
      <w:bookmarkStart w:id="2" w:name="_Hlk147230400"/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因公出国（境）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bookmarkEnd w:id="2"/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9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bookmarkStart w:id="3" w:name="_Hlk147230464"/>
      <w:r>
        <w:rPr>
          <w:rFonts w:eastAsia="仿宋_GB2312"/>
          <w:sz w:val="30"/>
          <w:szCs w:val="30"/>
        </w:rPr>
        <w:t>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9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我单位开始独立核算，故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“三公”经费数据较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bookmarkEnd w:id="3"/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9T11:31:00Z</dcterms:modified>
  <cp:revision>5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1194</vt:lpwstr>
  </property>
</Properties>
</file>