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董事会成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选举监事会成员或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自然人股东由本人签字；股东是法人和其他组织的由法定代表人或负责人签字，并加盖公章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成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非职工代表担任监事的任免由股东会或者股东大会决定。设立监事会（人数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或职工代表担任监事的，见《公司法》有关规定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  <w:r>
        <w:br w:type="page"/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不设董事会、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128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执行董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选举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自然人股东由本人签字；股东是法人和其他组织的由法定代表人或负责人签字，并加盖公章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8"/>
          <w:szCs w:val="2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8"/>
          <w:szCs w:val="21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董事会）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董事会成员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可以不设副董事长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章程规定董事长、副董事长由股东指定或委派的不填写此表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长、董事可以兼任经理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  <w:r>
        <w:br w:type="page"/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不设董事会）</w:t>
      </w:r>
    </w:p>
    <w:p>
      <w:pPr>
        <w:pStyle w:val="Normal"/>
        <w:spacing w:lineRule="exact" w:line="640"/>
        <w:ind w:left="161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经理聘任书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兹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董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执行董事可以兼任经理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多元公司设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监事会主席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监事会应当包括股东代表和适当比例的公司职工代表，其中职工代表的比例不得低于三分之一，具体比例由公司章程规定。监事会中的职工代表由公司职工通过职工代表大会、职工大会或者其他形式民主选举产生。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  <w:r>
        <w:br w:type="page"/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法定代表人任职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52"/>
          <w:szCs w:val="44"/>
        </w:rPr>
      </w:pPr>
      <w:r>
        <w:rPr>
          <w:rFonts w:eastAsia="仿宋_GB2312" w:ascii="仿宋_GB2312" w:hAnsi="仿宋_GB2312"/>
          <w:b/>
          <w:sz w:val="52"/>
          <w:szCs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720"/>
        <w:ind w:left="-380" w:right="-512" w:firstLine="1216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兹任命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公司的法定代表人。</w:t>
      </w:r>
    </w:p>
    <w:p>
      <w:pPr>
        <w:pStyle w:val="Normal"/>
        <w:ind w:firstLine="563"/>
        <w:rPr>
          <w:rFonts w:ascii="宋体;SimSun" w:hAnsi="宋体;SimSun" w:eastAsia="仿宋_GB2312" w:cs="宋体;SimSun"/>
          <w:sz w:val="28"/>
          <w:szCs w:val="32"/>
          <w:u w:val="single"/>
        </w:rPr>
      </w:pPr>
      <w:r>
        <w:rPr>
          <w:rFonts w:eastAsia="仿宋_GB2312" w:cs="宋体;SimSun"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600" w:firstLine="3200"/>
        <w:rPr/>
      </w:pPr>
      <w:r>
        <w:rPr>
          <w:rFonts w:ascii="仿宋_GB2312" w:hAnsi="仿宋_GB2312" w:cs="宋体;SimSun" w:eastAsia="仿宋_GB2312"/>
          <w:sz w:val="32"/>
          <w:szCs w:val="32"/>
        </w:rPr>
        <w:t>委任方签字、盖章：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公司董事长（执行董事）、经理均可任职法定代表人，企业法定代表人的产生、免职程序，应当符合法律、行政法规和公司章程的规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14:00Z</dcterms:created>
  <dc:creator>MC SYSTEM</dc:creator>
  <dc:description/>
  <cp:keywords/>
  <dc:language>en-US</dc:language>
  <cp:lastModifiedBy>user</cp:lastModifiedBy>
  <dcterms:modified xsi:type="dcterms:W3CDTF">2014-09-30T22:35:00Z</dcterms:modified>
  <cp:revision>9</cp:revision>
  <dc:subject/>
  <dc:title>（适用于多元公司设董事会）</dc:title>
</cp:coreProperties>
</file>