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董事会决议</w:t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召开了董事会，会议表决通过以下决议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的董事长职务，选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为董事长，任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董事会成员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注：本文本格式仅供参考，适用于公司设立董事会且董事长产生方式为董事会选举的情形，申请人可根据</w:t>
      </w:r>
      <w:r>
        <w:rPr>
          <w:rFonts w:ascii="宋体;SimSun" w:hAnsi="宋体;SimSun" w:cs="宋体;SimSun"/>
          <w:color w:val="000000"/>
          <w:sz w:val="24"/>
        </w:rPr>
        <w:t>公司章程的规定和程序，自拟有关人员的任免文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5:00Z</dcterms:created>
  <dc:creator>王晓东</dc:creator>
  <dc:description/>
  <cp:keywords/>
  <dc:language>en-US</dc:language>
  <cp:lastModifiedBy>dell</cp:lastModifiedBy>
  <dcterms:modified xsi:type="dcterms:W3CDTF">2019-02-19T06:52:00Z</dcterms:modified>
  <cp:revision>5</cp:revision>
  <dc:subject/>
  <dc:title>                    公司董事会决议</dc:title>
</cp:coreProperties>
</file>