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任 免 书</w:t>
      </w:r>
    </w:p>
    <w:p>
      <w:pPr>
        <w:pStyle w:val="Normal"/>
        <w:ind w:left="420" w:hanging="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经研究决定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的法定代表人职务，□选举 □委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 xml:space="preserve">为法定代表人，任期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任命方盖章、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firstLine="629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left="420" w:firstLine="5459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left="420" w:firstLine="5459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left="420" w:firstLine="5459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00"/>
        <w:ind w:right="18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exact" w:line="300"/>
        <w:ind w:right="189" w:hanging="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snapToGrid w:val="false"/>
        <w:spacing w:lineRule="exact" w:line="300"/>
        <w:ind w:right="18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right="18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公司董事长（执行董事）、经理均可任职法定代表人，企业法定代表人的产生方式、任免职程序，应当符合法律、行政法规和公司章程的规定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提交材料涉及签署的，自然人由本人签字；法人和其他组织由法定代表人或负责人签字，并加盖公章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请根据实际情况在□处选择划√。本文本格式仅供参考，申请人可根据公司章程的规定和程序，自拟任免有关人员的文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29:00Z</dcterms:created>
  <dc:creator>王晓东</dc:creator>
  <dc:description/>
  <cp:keywords/>
  <dc:language>en-US</dc:language>
  <cp:lastModifiedBy>dell</cp:lastModifiedBy>
  <dcterms:modified xsi:type="dcterms:W3CDTF">2019-02-19T06:53:00Z</dcterms:modified>
  <cp:revision>4</cp:revision>
  <dc:subject/>
  <dc:title>任 免 书</dc:title>
</cp:coreProperties>
</file>