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任 免 书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经研究决定：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的执行董事职务，□选举 □委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为执行董事，任期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年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2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文本格式仅供参考，适用于公司不设董事会只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执行董事，执行董事产生方式为股东会选举或股东委派的情形，申请人可根据</w:t>
      </w:r>
      <w:r>
        <w:rPr>
          <w:rFonts w:ascii="宋体;SimSun" w:hAnsi="宋体;SimSun" w:cs="宋体;SimSun"/>
          <w:color w:val="000000"/>
          <w:sz w:val="24"/>
        </w:rPr>
        <w:t>公司章程的规定和程序，自拟有关人员的任免文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根据实际情况在□处选择划√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自然人股东由本人签字；股东是法人和其他组织的由法定代表人或负责人签字，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Arial Unicode MS" w:cs="宋体;SimSu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58:00Z</dcterms:created>
  <dc:creator>王晓东</dc:creator>
  <dc:description/>
  <cp:keywords/>
  <dc:language>en-US</dc:language>
  <cp:lastModifiedBy>dell</cp:lastModifiedBy>
  <dcterms:modified xsi:type="dcterms:W3CDTF">2019-02-19T06:55:00Z</dcterms:modified>
  <cp:revision>6</cp:revision>
  <dc:subject/>
  <dc:title>任 免 书</dc:title>
</cp:coreProperties>
</file>