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适用一人有限公司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 w:before="156" w:after="156"/>
        <w:ind w:firstLine="880"/>
        <w:textAlignment w:val="auto"/>
        <w:rPr>
          <w:rFonts w:ascii="华文中宋" w:hAnsi="华文中宋" w:eastAsia="华文中宋" w:cs="方正小标宋简体"/>
          <w:bCs/>
          <w:color w:val="000000"/>
          <w:sz w:val="44"/>
          <w:szCs w:val="44"/>
          <w:u w:val="single"/>
        </w:rPr>
      </w:pPr>
      <w:r>
        <w:rPr>
          <w:rFonts w:eastAsia="华文中宋" w:cs="方正小标宋简体" w:ascii="华文中宋" w:hAnsi="华文中宋"/>
          <w:bCs/>
          <w:color w:val="000000"/>
          <w:sz w:val="44"/>
          <w:szCs w:val="44"/>
          <w:u w:val="single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 w:before="156" w:after="156"/>
        <w:ind w:firstLine="880"/>
        <w:textAlignment w:val="auto"/>
        <w:rPr>
          <w:rFonts w:ascii="华文中宋" w:hAnsi="华文中宋" w:eastAsia="华文中宋" w:cs="方正小标宋简体"/>
          <w:bCs/>
          <w:color w:val="000000"/>
          <w:sz w:val="44"/>
          <w:szCs w:val="44"/>
        </w:rPr>
      </w:pPr>
      <w:r>
        <w:rPr>
          <w:rFonts w:eastAsia="华文中宋" w:cs="华文中宋" w:ascii="华文中宋" w:hAnsi="华文中宋"/>
          <w:bCs/>
          <w:color w:val="000000"/>
          <w:sz w:val="44"/>
          <w:szCs w:val="44"/>
          <w:u w:val="single"/>
        </w:rPr>
        <w:t xml:space="preserve">                     </w:t>
      </w:r>
      <w:r>
        <w:rPr>
          <w:rFonts w:ascii="华文中宋" w:hAnsi="华文中宋" w:cs="方正小标宋简体" w:eastAsia="华文中宋"/>
          <w:bCs/>
          <w:color w:val="000000"/>
          <w:sz w:val="44"/>
          <w:szCs w:val="44"/>
        </w:rPr>
        <w:t>公司章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jc w:val="center"/>
        <w:textAlignment w:val="auto"/>
        <w:rPr>
          <w:rFonts w:ascii="宋体" w:hAnsi="宋体" w:eastAsia="华文中宋" w:cs="宋体"/>
          <w:b/>
          <w:b/>
          <w:bCs/>
          <w:color w:val="000000"/>
          <w:sz w:val="30"/>
          <w:szCs w:val="44"/>
        </w:rPr>
      </w:pPr>
      <w:r>
        <w:rPr>
          <w:rFonts w:eastAsia="华文中宋" w:cs="宋体" w:ascii="宋体" w:hAnsi="宋体"/>
          <w:b/>
          <w:bCs/>
          <w:color w:val="000000"/>
          <w:sz w:val="30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一章 总  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57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一条  依据《中华人民共和国公司法》（以下简称《公司法》）及有关法律、法规的规定，特制定本章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564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二条  本章程中的各项条款与法律、法规、规章不符的，以法律、法规、规章的规定为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564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二章 公司名称和住所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三条 公司名称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公司（以下简称“公司”）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四条 公司住所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                   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156" w:after="156"/>
        <w:jc w:val="center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  <w:u w:val="single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156" w:after="156"/>
        <w:jc w:val="center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第三章 公司经营范围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156" w:after="15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　　第五条 公司经营范围：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156" w:after="15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　　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                                    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156" w:after="15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                                                  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156" w:after="15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以上经营范围，以登记机关依法核准为准）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156" w:after="156"/>
        <w:jc w:val="center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156" w:after="156"/>
        <w:jc w:val="center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第四章 公司注册资本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六条 公司注册资本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人民币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156" w:after="156"/>
        <w:jc w:val="center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bidi w:val="0"/>
        <w:snapToGrid w:val="true"/>
        <w:spacing w:lineRule="exact" w:line="560" w:before="156" w:after="156"/>
        <w:jc w:val="center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股东的姓名或者名称、出资额、出资方式、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 w:before="156" w:after="156"/>
        <w:ind w:left="0" w:firstLine="3855"/>
        <w:jc w:val="both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出资日期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七条 公司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由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一个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东出资设立，股东的姓名或名称、出资额、出资方式及出资日期如下：</w:t>
      </w:r>
    </w:p>
    <w:tbl>
      <w:tblPr>
        <w:tblW w:w="9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1665"/>
        <w:gridCol w:w="1560"/>
        <w:gridCol w:w="1701"/>
        <w:gridCol w:w="1701"/>
      </w:tblGrid>
      <w:tr>
        <w:trPr>
          <w:trHeight w:val="973" w:hRule="atLeast"/>
          <w:cantSplit w:val="true"/>
        </w:trPr>
        <w:tc>
          <w:tcPr>
            <w:tcW w:w="25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color w:val="FF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股东名称或姓名</w:t>
            </w:r>
          </w:p>
        </w:tc>
        <w:tc>
          <w:tcPr>
            <w:tcW w:w="492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认缴情况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出资日期</w:t>
            </w:r>
          </w:p>
        </w:tc>
      </w:tr>
      <w:tr>
        <w:trPr>
          <w:trHeight w:val="983" w:hRule="atLeast"/>
          <w:cantSplit w:val="true"/>
        </w:trPr>
        <w:tc>
          <w:tcPr>
            <w:tcW w:w="25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0" w:after="0"/>
              <w:ind w:right="-107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出资额</w:t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0" w:after="0"/>
              <w:ind w:right="-107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万元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出资方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持股比例（％）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25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</w:tbl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 w:before="156" w:after="156"/>
        <w:jc w:val="center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jc w:val="center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第六章 公司的机构及其产生办法、职权、议事规则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b/>
          <w:b/>
          <w:color w:val="FF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八条 股东是公司的权力机构，依据《公司法》第五十九条行使职权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九条 股东依职权作出决定时，应当采取书面形式，并由股东签名后置备于公司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十条</w:t>
      </w:r>
      <w:r>
        <w:rPr>
          <w:rFonts w:ascii="仿宋_GB2312" w:hAnsi="仿宋_GB2312" w:cs="仿宋_GB2312" w:eastAsia="仿宋_GB2312"/>
          <w:b/>
          <w:bCs/>
          <w:color w:val="FF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公司设董事会，成员为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，由股东任免。董事任期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，任期届满，可连选连任。董事会设董事长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，由董事会全体成员过半数选举产生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十一条 董事会依据《公司法》第六十七条行使职权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十二条  董事会会议应当有过半数的董事出席方可举行。董事会作出决议，应当经全体董事的过半数通过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十三条 公司设经理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名，由董事会聘任或者解聘，经理对董事会负责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根据董事会的授权行使职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十四条 公司设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名监事，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任期每届为三年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连选可以连任。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非职工监事由股东任命产生，职工监事由职工代表大会、职工大会或者其他形式民主选举产生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五</w:t>
      </w:r>
      <w:r>
        <w:rPr>
          <w:rFonts w:ascii="仿宋_GB2312" w:hAnsi="仿宋_GB2312" w:cs="仿宋_GB2312" w:eastAsia="仿宋_GB2312"/>
          <w:sz w:val="32"/>
          <w:szCs w:val="32"/>
        </w:rPr>
        <w:t>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监事依据《公司法》第七十八条行使职权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jc w:val="center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第七章 公司法定代表人的产生、变更办法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ind w:firstLine="57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六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条 公司法定代表人由代表公司执行公司事务的董事担任，并由股东任命产生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jc w:val="center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jc w:val="center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第八章 股东认为需要规定的其他事项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ind w:firstLine="5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条 公司的营业期限为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（或者长期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从《营业执照》签发之日起计算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ind w:firstLine="5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jc w:val="center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第九章  附 则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八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条 公司登记事项以公司登记机关核定的为准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　　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第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九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条 公司章程的解释权属于股东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　　第二十条 本章程由股东根据《公司法》而制定，自公司设立之日起生效。本章程一式三份，股东留存一份，公司留存一份，报公司登记机关备案一份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ind w:right="72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ind w:right="72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股东盖章、签字：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ind w:right="72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ind w:right="72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年   月   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8:11:00Z</dcterms:created>
  <dc:creator>上海熙菱信息技术有限公司</dc:creator>
  <dc:description/>
  <dc:language>en-US</dc:language>
  <cp:lastModifiedBy>LENOVO</cp:lastModifiedBy>
  <cp:lastPrinted>2019-02-01T10:35:00Z</cp:lastPrinted>
  <dcterms:modified xsi:type="dcterms:W3CDTF">2024-07-07T07:43:15Z</dcterms:modified>
  <cp:revision>8</cp:revision>
  <dc:subject/>
  <dc:title>公司章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DDF6E99CC443AB84B1B3BDD8682F1B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