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企业方工资集体协商答复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______________</w:t>
      </w:r>
      <w:r>
        <w:rPr>
          <w:rFonts w:ascii="仿宋" w:hAnsi="仿宋" w:cs="仿宋" w:eastAsia="仿宋"/>
          <w:sz w:val="32"/>
          <w:szCs w:val="32"/>
        </w:rPr>
        <w:t>工会：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会发出的工资集体协商要约书已收悉，现就有关事项答复如下：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同意要约书中提出的协商时间和地点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同意要约书中提出的协商内容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行政方协商代表确定为：首席代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其他代表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行政方已将有关材料准备，届时按规定提交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如有异议，请及时沟通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公司（盖章）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企业法人代表签字：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年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6:00Z</dcterms:created>
  <dc:creator>USER</dc:creator>
  <dc:description/>
  <dc:language>en-US</dc:language>
  <cp:lastModifiedBy>Sky123.Org</cp:lastModifiedBy>
  <dcterms:modified xsi:type="dcterms:W3CDTF">2016-08-30T06:46:00Z</dcterms:modified>
  <cp:revision>2</cp:revision>
  <dc:subject/>
  <dc:title>企业方工资集体协商答复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