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职工方工资集体协商要约书</w:t>
      </w:r>
    </w:p>
    <w:p>
      <w:pPr>
        <w:pStyle w:val="Normal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区下属企业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中华人民共和国劳动法》、《中华人民共和国劳动合同法》、《天津市企业工资集体协商条例》等有关规定和职工要求，结合公司实际情况，建议劳资双方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年度工资问题进行协商。具体事宜如下：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一、协商的时间和地点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时间：建议定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进行协商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地点：协商地点建议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会议室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协商的内容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职工年度平均工资水平及其调整幅度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超时加班工资计发基数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企业最低工资标准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奖金、津贴、补贴等分配办法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其他与工资有关需要协商的事项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协商代表的确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有关规定，建议双方各选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名协商代表。我方协商代表为：首席代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，其他代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公司行政方尽快提出协商代表名单，以便工作沟通，做好协商前的准备工作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为了便于协商的顺利开展，请提供以下材料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公司上年度和当年的利润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公司资产负债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公司上年度职工工资总额和职工平均工资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…………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资料请在协商会议开始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前，提供给职工方首席协商代表，所涉及的商业秘密，本方代表将严格遵守保密规定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请收到本要约书起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日内作出书面答复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工会（盖章）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23:00Z</dcterms:created>
  <dc:creator>USER</dc:creator>
  <dc:description/>
  <dc:language>en-US</dc:language>
  <cp:lastModifiedBy>LENOVO</cp:lastModifiedBy>
  <dcterms:modified xsi:type="dcterms:W3CDTF">2017-03-29T07:30:48Z</dcterms:modified>
  <cp:revision>7</cp:revision>
  <dc:subject/>
  <dc:title>职工方工资集体协商要约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